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FN to L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on December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0 by Lonny L.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2LST.ARC should contain the following two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2LST.PRG   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N2LST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'DFN to LST Converter' from this point on will be 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'DLC' for typ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 is a GEM program which is designed for GFA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the Atari DRI RCS.  Essentially, DLC reads the .DFN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ari DRI RCS and writes a GFA listing to disk.  Th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dentical to the one the Atari DRI RCS is capabl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exceptions.  First of all DLC will create the GFA lis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I timed both programs on the same .DFN file packa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RI RCS and recorded the following results.  The Atari DRI RC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minutes to create the GFA listing and the drive actually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pinning several times during the test.  DLC creat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listing in 20 seconds.  The time testing was conducted on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14 floppy disk drive.  The second feature DLC offers i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format of the GF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 also contains options for sorting the object 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listing.  You can have DLC sort the objects by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, or no sort at all.  DLC also offers options for dif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s such as bytes, words, longs, floats, or no postfix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the GEM Desktop's "Install Application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ings up so that DLC will automatically run when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.DF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focus primarily o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; it's not intended to teach you how to use the Atari DRI 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packaged with the Atari DRI R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am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DLC are "Shareware", which means tha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DLC you're expected to pay for it just as you would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any "commercial" program.  The registration fee for D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...  or send what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use DLC, please send a check or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me to acknowledge that I've received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please include a self-addressed stamped envelope. 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name, address, program name, and version#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s to the program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support!  Please remember --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programs like DLC, you have to do your part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ogram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requirement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will run in either low or medium resolution, and reads .DF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Atari DRI RCS (v2.0).  DLC can be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, but be aware of the fact that it does use the G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 will accept only one parameter from the calling program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.DFN file to convert.  If no parameter is pass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file name of the .DFN file to convert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LC to add a .TTP extender, infact I suggest you leave it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uses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 can be run in two different ways.  The first metho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double-click on the drive icon to bring up a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FN2LST.PRG and then double-click on it so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requires you to first install DLC as an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esktop.  Highlight DFN2LST.PRG with a single-click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Options menu and select "Insatll Application".  Type 'DFN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nd then select the "Install" button.  If you sav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t this point you will not have to do this again.  Now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 just double-click on the .DFN file you want to convert and DFN2L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execu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LC is executed by double-clicking a .DFN file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utomatically, otherwise you will be given a chanc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file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ing "Cancel" in the file selector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 Desktop and nothing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figure DLC so it will remember your favorite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only have to configure it once and this saves time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lter your configuration simply hold the "Alternate"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DFN2LST.PRG.  Hold the key down until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alog with various options.  This is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 determines the sort method for the GF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ollowing 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  |description               |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's"   |sorted by object names    |alphabetically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's"   |sorted by object numbers  |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   |sorted by object type     |child objects follow parent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ort" |no sort for maximum speed |the .DFN file will dict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ption allows you to select the variable typ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ollowing 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ype |bytes 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|"  |1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&amp;"  |2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#"  |4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#  |8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  |8, unless your program contains a statement such as 'DEFWRD a-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s determines whether or not there will b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llowing the variables in the GFA listing.  Thes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, but are very handy when it comes to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amount of objects.  Look at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NUBAR&amp;=0   !TREE  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QUIT&amp;=5      !0     /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LOAD&amp;=7      !0     /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AVE&amp;=9      !0     /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ET&amp;=1       !TREE  /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K&amp;=8        !1     /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ANCEL&amp;=10   !1     /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BORT&amp;=20    !1     /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listing demonstrates the sort by "Type"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option on.  If you don't want the remarks simply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"Include REMa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"Include REMarks" is OFF, DLC work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are three buttons which control the confi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utton labeled "Info" will bring up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opyright notice.  Click any where 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turn to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utton labeled "Save" will present you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 save it's configuration information to itself.  Locate DFN2L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Ok".  You will be alerted if you select the wro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nfig info will be saved.  Now, the next time you run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 will be the new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ing "Cancel" in the file selector will abort the confi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listing will also be written with all of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When the operation is don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o users who use file compactors such a DC Squish.  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k squished, but will NOT be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 DLC saves the configuration informatio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f you are determined to squish DLC then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nsquished before you attempt to save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will alert you if you attempt to save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N2LST.PRG is squished.  If any of this sounds confu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DC Squ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button labeled "Ok" will cause DLC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but it will NOT save them.  After the GFA listing is wri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LC always writes the GFA listing to the same path as the .D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.   DLC does NOT check the destination disk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fit.  Checking the destinations free space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wn considerably for hard disk users.  Should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ccur an alert box will display the error message and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losed, then you will be returned to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DFN file is only read, it will not be harm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C can read a .DFN file containing a maximum of 2048 obj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LC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sktop's "Install Application" featur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so that whenever you double-click o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FN, DLC will automatically load and run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desktop, click once on DLC.PRG to selec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"Options" menu and select "Install Application."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appears, enter a document type of "DFN",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"Install".   Now save your desktop, so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embered the next time you boot up.  If any of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please refer to your ST Owner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 was written with GFA Basic v3.5e on a stock Mega ST2 with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you noticed, DLC uses dialog boxes yet there is not a 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rogram.  There is a .RSC file for DLC, but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FN2LST.PRG itself.  This was done for several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 being ease of use.  You can't misplace the .RSC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.  Also having it inside the main .PRG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time and reduces drive wear.  I spent months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allow the me to store the .RSC files inside the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fact they works so well I only need to load the .R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line once!.  From that point on I can edit the progra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ontent.  Even if the Inline address changes due to lin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s, it will not effect the .RSC file stored th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 can save, load, and compile the program and it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.RSC file even if I later load it and the program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n a different memory address.  Since I use my own cod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C files it makes using them much easier.  So I have n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_LOAD() command and thus don't need to use the RSRC_FREE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LC can and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 was designed with GFA Basic users in mind but c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other dialects as well.  If there is enough dem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I will consider updating the program.  DLC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DRI RCS users either, any RSC Editor that creates .DF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as well.  I can only safely say this program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was developed it on.  I don't have the means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 or ST compatible machine.  I do plan to purchase an S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so I'll test it when the time comes.   DLC was not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compatability either, but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idea for a feature or want to report a bu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all means contact me.  Please include the full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 of the program you are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by U.S. Mail at this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ny L.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dora,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(419)-384-2594  [ask for Lon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on this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Head 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3)-461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: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and DC Squish are trademarks of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and GFA Basic are trademarks of GFA System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, GEM, and GEM Desktop are trademarks of Digial Rea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ST, Mega ST, and STE are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versions of DL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0 by Lonny L. Pursell and Enco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may NOT be sold.  It may, however, be freely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and neither program nor document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HATSOEVER.  This document may not be re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this program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cannot be responsible for any damages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