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ES screen updating and cursor mov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ection of C-functions for Atari ST-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. van 't V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 set of C-functions which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sign of full-screen applications. This packag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erform graphics-like operations on term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ly compatible with the UN*X curses(3x) package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inters to its use, a little detail about its inner working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differences between the UN*X-implementation and the Atari-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as born out of my desire to make more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also available on my Atari. A side-effect of this is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creen updating than by means of sending escape codes.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fast, timing of a sample application yielded a rat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kilobau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document  the following words will be used frequen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An internal representation of what a sec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y eventually look like. A window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, which may be as big as the terminal screen or e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a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Or terminal screen, the packages idea of what the Atari's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looks like. If everything is allright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. The terminal screen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     A screen is an element of the set of windows that are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screen. One screen, called stdscr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ackage, include the file "curses.h" in your sourc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ypes and definitions necessary to be able to use it.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link with the file containing the compiled curses-sour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ject-file or library giving you access to the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bios and xbios. You also should link in a file giving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lloc() and free() calls. ( Note : this is not the GEMDOS Malloc/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but a malloc() and free(), which should be contained in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-function library. GEMDOS Malloc/Mfree are very buggy ind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with UN*X here : the UN*X-curses includes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tty.h, whereas Atari-curses includes portab.h and stdio.h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definitions for BYTE, WORD and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ilers supply default startup files that don't supply enough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urses in, you should adapt these startup fil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file "curses.c" with your favorite C-compiler,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file or library, whatever you prefer. Curses.c includes "por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, WORD, LONG, and NULL definitions, osbind.h for system-c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es.h for its own definitions. Remember curses.h also includes 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portable between various brands of compilers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like : warning : pointer substraction yields a long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pilers adhere to Kernighan and Ritchie standard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 constants is given in the table below.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e used system call macro'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ant name | meaning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TE          | a type with at least 8 bits in it, usually a ch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         | a type with at least 16 bits in 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         | a type with at least 32 bits, used for point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LL          | a value assigned to pointers pointing now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ro name    | mean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term         | gemdos $4c, terminate process and return to cal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onis        | gemdos $0b, console character available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awcin       | gemdos $07, get a raw character from conso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necin        | gemdos $08, get a not-so raw character from cons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out       | bios $03, output a character to a dev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stat      | bios $01, get input device statu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in        | bios $02, input a character from a devi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exec       | xbios $26, execute function in supervisor m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defines a data type called WINDOW, which represent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rminal may eventually look like.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-pad onto which you can make changes. On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fresh() or wrefresh() an attempt will be made b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on the screen look like the things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formation contained in the window include not only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ts size, its starting point and various other informati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 are defined after initialization of the packag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r, which constitutes the package's idea of what the screen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scr, which is a default window to make changes on. It is advi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curscr directly, but first to make changes on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call refresh() or wrefresh() to make curscr look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Making a change on curscr results in immediat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greatly reduces any chances of optimization and theref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zeable loss of speed ( unless you know what you're doing,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and input functions can be used with any window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ariants, one to act on the default screen stdscr, and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any window. An example is the function addch(), which add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scr. The variant, which adds a character to a window w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ch() and takes w as an argument. This convention i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 routines which do not adhere to this convention alway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w-convention some functions also take a mv-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one moves the current coordinates of a window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or wmove function. Preceding an I/O function by mv fir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ordinates and then performs the I/O function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 th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y,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('Q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ch(y,x,'Q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y,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ch(win,'W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ch(win,y,x,'W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following other conven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window must be specified as a parameter, it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ordinates are specified as (y,x) pairs, where y is in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and x in the letf/right direction, the coordinate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al with programming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urses should be initialized first. This is done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. On return curses will have initialized the screen to a stat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ses, and have initialized curscr and stdscr, wherea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 call, any reference to curscr or stdscr will result in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initscr() you should perform any terminal statu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like crmode() or nonl(), although these may be perform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ses is active. After that you can set up the screen stat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eaveok() and scrollok() or allocate new windows with new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win(), delete them with delwi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nitscr() again will either result in a redraw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itialization step when the variables LINES or COL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et the screen size by hand, becaus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LINES and COLS contain the true size of the termina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 ni such a way again, results in the deletion and re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r and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s that allow you to change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ch() and move(). Addch() adds a character to a window and move()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ordinates. Other output functions exist to let you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things, like addstr() to add an entire string, insertl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etc.. When you have composed the contents of the windo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you can call refresh() to make the portion of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by the window look like the window. When updating on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refresh assumes that parts of the window not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f the window are also not changed on the termina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win() function to let curses think the entire window has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wrefresh() with curscr as an argument results in a complet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screen. Because curses has to know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 is at all times, you should not do any other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curses alone. Or if you really have to, do a redraw afterw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're bound to end up with some very confus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done by the getch() function, which inputs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echoes it through addch() if echo is set. Whe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, while performing output and other function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, when curses waits for input however the curso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nput can be done in either one of three modes : cooked, cbreak and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 modes are primarily introduced to maintain UN*X-compat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work the same, so when porting UN*X-programs special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with any input routines. Moreover, you should not perform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dio library, as they will surely echo some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-curses can handle this because it explicitly sets the echo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ereas Atari-curses only simulates this behaviour. So : any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 is supposed to be a line-oriented input interface. Using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es, cooked input can only be performed, when echo is not se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oked mode input turns to cbreak mode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ll. Using Atari and curses, the same restrictions app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following characters have special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acter     | ASCII | ac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+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C     |   $03 | do a Pterm(-1), i.e. exit immedia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H/BS  |   $08 | do a backspace, not beyond the begi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| of the input-fiel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U     |   $13 | kill the entire input fiel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reak mode is supposed to be a single character oriented interf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can receive any character and have no special meaning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job-control characters like control-C ( interrup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 kill the process ), control-Z ( suspend the process ) etc.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 the following : all characters are receiv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has special meaning, which is :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mode is also a single character interface and has no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The same holds fo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above-mentioned functions one should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does not return a character, but a 32-bit value. For UN*X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, with ( apart from errors ) only the lower 7 or 8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 the same holds true for cooked mode, in cbreak mode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bits 0 to 7 and the scancode of the key in bits 16 to 23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ds the keyboard shift state in bits 24 to 30. When ente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etstr() or wgetstr() only the character portion of the l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is performed by the endwin() function. It releas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or curscr and stdscr, switches the terminal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in a reasonably comfortable place, i.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Note that any windows acquired through newwin() and sub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ist. They should be released from storage prior to calling endwi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types and variables defined by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curses.h makes several constants,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rogrammer. In this section something will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defined in curses.h is the data type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is used by curses to maintain data for all window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 WINDOW         struc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cury, _cur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maxy, _max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begy, _beg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flag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cl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leav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scro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*_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_firstc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_lastc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this structure are not normally to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iffers in three aspects from the UN*X-curses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_y field is char in UN*X-curses, WORD in Atari-cur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done to ensure that all characters in the Atari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diacritical marks, can be displayed, whereas UN*X-cur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characters $20-$7f, or standard ASCII characters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 the Atari will display codes $00-$ff, with the exception of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nd carriage returns. These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can be in standout mode, if so desired. The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firstch, _lastch fields. This reflects the updating algorith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have the following meaning : _cury and _curx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window, relative to the window's home, _begy and _beg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s relative to the terminals home position (0,0). _maxy and _max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allowed for _cury and _curx. _flags is a b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flags describing the structure of the window. _flag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lues OR'ed into it. _SUBWIN means that the window is a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s to delwin() that the character space cannot be fre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WIN flag indicates that the window is a screen. _STANDOUT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acter is in standout-mode. UN*X-curses also defines the _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SCROLLWIN flags, they are defined in curses.h for compatabilit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ari-curses does nothing with these values. The _clea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ucture is set when the next refresh on the window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screen sequence. Setting the clear flag for cursc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lear screen sequence on any refresh. The _leave fiel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s current coordinates are to be set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the terminal after a refresh. The _scroll field is TR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allowed. The _y field is a pointer to an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character values. These values are the actual conten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bits of a character value contain the real charact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8 bits are used by curses internally. The _firstch and _last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updating algorithms of curses. Unless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 are not supposed to tamper with any of these values, curse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t of functions to set any values which you wan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izing curses you can be sure the following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initialized to their proper values. Some variables may eve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itializing curses. This is marked by a &amp;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name  | type       | descrip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+============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scr         | WINDOW *   | curses idea of what the terminal screen loo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lik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scr         | WINDOW *   | Default screen for update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_term       | char *     | Default terminal type. UN*X-compatabilit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_term      &amp; | bool       | UN*X-compatability, does nothin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tytype        | char *     | Full name of the 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S        &amp; | int        | Number of ines curses thinks the terminal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normally 25, but may be changed, se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S         &amp; | int        | Number of columns curses thinks the 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has, may be changed, see tex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            | int        | If this is set, curses had an internal err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            | int        | If this is set, everything is gone righ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following constants and macros are defined in curses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| descrip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            | storage class register, i.e. register int i =&gt; reg int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ol           | boolean type, values can be TRUE or FALS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| boolean 'true' flag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| boolean 'false' flag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fference between Atari-curses and UN*X-curses is that UN*X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lot of variables described in /etc/termcap, no such th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, and is not needed anyway. However these variab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 in UN*X-curses, but not in Atari-curse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strings, which when output to the terminal cause som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like the string VB, for a visible bell, or DM, enter delete mod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with UN*X-programs that perform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all the individual routines,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macros, notably those that take stdscr as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preceded by "mv". If such is the case, it is s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!' a little furth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(c)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ch(y,x,c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ch(win,y,x,c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ch(wi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haracter c at the current coordinates of the window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cause special processing : a newline ('\n'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cleared to the end, and the current coordinate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xt line if newline mapping is on, 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column if newline mapping isn't on. A return ('\r'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line on the window. Tabs ('\t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 spaces into the normal tabstop positions of ever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(s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str(y,x,s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str(win,y,x,s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str(wi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string s to the window at the current coordinates. Addstr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 repeatedly to add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(win,vert,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t, h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ox(win,y,x,vert,hor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t, h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box around the window using vert as the vertical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t as the horizontal 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lear(wi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window to blanks. If win is a screen this will caus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quence to be sent on the next refresh.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oved to the home-position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scr, boolf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c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bo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lear-flag for the screen scr to boolf. If boolf is TR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lear screen sequence on the next refresh. If i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ay be stopped from generating a clear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bot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window from the current coordinates to the botto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window from the current coordinates to the end of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delch(y,x)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delch(win,y,x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haracter at the current coordinates. Charac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deleted character shift to the left a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n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deleteln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deleteln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line, move every line under it one line 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blank. This doesn't change the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entire window to blanks without setting the clear fla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. The difference is that erase doesn't cause a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(c)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sch(y,x,c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sch(win,y,x,c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haracter c at the current coordinates. each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shifts one place to the right and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n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sertln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sertln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line above the current line. Every line below will scroll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disappear. The inserted line will be blank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n't chnag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y,x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coordinates of window win to (y, x). Whene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put or input functions are preceded by "mv"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win1,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1, *win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win1 are placed on win2 at their respectiv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ose contents of win1, which would not fit in win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Blanks on win1 leave the contents of win2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1, *win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win1 are placed on win2 at their respectiv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ose contents of win1, which would not fit in win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terminal screen with the contents of the window. Only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indow will be updated. If the window is a scre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lag has been set, then a clear screen sequenc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tandend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standend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end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utting characters onto win in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tandout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standout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utting characters onto win in standout mode, i.e. display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terminal from cbreak mode into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terminal echo character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the terminal to echo character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getch(y,x)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getch(win,y,x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haracter from the terminal and echo it on the window if echo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programming with curses for more details about in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etch() returns a 32-bit value, and not a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(s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getstr(y,x,s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getstr(win,y,x,s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str(wi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tring through the window win and put it in the string 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large enough to hold the data. To get the input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repeatedly. The end of the input is designat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, a carriage return, a linefeed, a EOF or control-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, which results in a '\0'. This character is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d by a null character to indicate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in raw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from raw into cooke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window. All resources ( i.e. storage ) held by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for future use. As subwindows share their character spac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ir character space is not freed. To delete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, you should first delete the subwindows and then the roo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access to a subwindow after deletion of its parent window is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after curses. You should call this prior to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x(win,y,x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puts the window current coordinates into the variables y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supply the address of the variables, as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()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ch(y,x)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ch(w,y,x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(win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returns the value of the character at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This does not change the contents of the window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nch() and mvwinch() are not supported by standard UN*X-curs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are by most UN*X-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curses. You should call this before any of the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ok(win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fla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_leave field of the window win to the value flag. If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after an update on the terminal,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set to the coordinates immediately after th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flag is FALSE, then the cursor will be mov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ordinates. This flag is FAL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(termbuf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rmbuf, *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for UN*X-compatability, it returns the contents of tt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, regardless of the contents of termbuf. This is not real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*X-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ome position of the window win, from its current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specified in y and x. You cannot move a windo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, not even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newwin(l,c,by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, c, by, b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window with l lines and c columns starting at position (by,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l or c is zero, then the dimension will be set to ( LINES - b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NES - bx ). To get a screen, one would say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ses to newline mapping. This has consequences fo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\n'. See addch() for thes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ses to do no newline mapping. This is the default. In UN*X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astest updates when you have no newline mapping, Atari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k(win,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_scroll field of the window win to flag. If flag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allowed to scrol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curses to believe that the entire window has chang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 This is useful for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win(win,l,c,by,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window with a shared character space,as opposed to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cates a new character space. See newwin()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, c, by and bx parameters. The new window will share the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 win. The subwindow must be smaller or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. Changes on either window are reflected o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ubwindows with mvwin() will create some pretty weird resul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subwindow to the parent window will tend to get d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I have a one character subwindow of a screen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3) and if I move the subwindow to say (4,5), then if I chang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window at (4,5), the parent window will have changed at (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ther this is UN*X-compatible, so take c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at the core of UN*X-curses, and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basis. Atari-curses has a very limited implemntation of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uses these, you'd better rewrite the whole thing.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using these won't be the same on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cur(lasty,lastx,newy,new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y, lastx, newy, new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terminals cursor from (lasty,lastx) to (newy,newx).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ny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window upward one line. You don't norm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not supported by Atari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are not supported by Atari-curses, but are by UN*X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functions are given, as well as a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intw(), mvwprintw(), printw() and wprin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printf() on a window. I didn't want to implement thi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ntroduces compiler depe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large overhead in coding is required. ( I'm very laz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mission can easily be gotten around with by inline replacemen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a_string, format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tr(a_string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w(), mvwscanw(), scanw() and wscan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scanf() on a window. The same reasons apply here as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w(). Replace it in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tr(a_str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canf(a_string, format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n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hich is a representation of a character, nic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UN*X-curses, but pretty meaningless for Atari-cur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curses can sh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called by UN*X-initscr(), it gets tty sta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-depend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tty() and rese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reset tty characteristics, used by UN*X-curses to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respectively. Not necessary on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r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characteristics to those of the terminal with n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seless on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which is used in UN*X-curses to save the current stat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put to sleep and to restore it when it is restarte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tch for the signal SIGTSTP, which Atari users won't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ifferences between Atari-curses and UN*X-curs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input and the more detailed workings of cur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change the workings of any input routines, becaus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wouldn't have any control over say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tc. Such keys really make a difference in user friendly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let a programmer have access to them. The more detailed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es are best left out too, as they concern themselves with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minals, where the Atari-curses is only fit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type, i.e. the Atari's VT52 emulation mode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the low-resolution mode of the Atari, I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so I wasn't able to test it in either medium or low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obably works fine, but low-res ?. So, if you don't do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you should be allright. One more thing : when you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keep in mind that the Atari-curses is a lot fas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ch sends data over a terminal line. Compar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ny program on the Atari seemingly on a 50+ kilobau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ware of funny characters, i.e. portable programs requ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between $20 and $7F, Atari-curses can and will handle a lot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hould especially be heeded by say Germans and French,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may screw things up real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