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All ATARI ST[TM]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ensure the accurac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is manual.  However, because Atari Corp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mproving and updating its computer hardware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nable to guarantee the accuracy of printed materia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blication and disclaim liability for changes,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is a registered trademark, and ST and TO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, CP/M-80, and GEM are trademarks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trademark or registered trademark of Micr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 Emulator was developed by SoftDesig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CP/M and What Is the CP/M-Z80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ell Does the CP/M-Z80 Emulator Per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Up the CP/M-Z80 Emula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up the CP/M-Z80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Z80 EMULA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Enter a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ummary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-Z80 Emulator-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M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P/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Control Charac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Z80 EMULATOR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CC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B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BI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Interface to Us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CP/M-Z80 Emulator I/O DRIV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BDOS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included wi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igital Research @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P/M AND WHAT IS THE CP/M-Z80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 requires an operating system.  A computer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set of instructions--a program--that superv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other program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TARI ST Computer has its own, unique operating system--T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S every time you switch on your computer.  Once TOS loa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eady to run other programs.  Any program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T Computer is running under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s also an operating system.  It's different from TOS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under CP/M will not run under TO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P/M-Z80 Emulator program that you've recei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S "think" and "act like" (i.e., "emulate") a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ditional hardware or software, the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your ST Computer into a complete CP/M-8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advantage to you because CP/M has been arou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 As a result, there are literally thousands 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run under CP/M, and so will run under the 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DOES THE EMULATOR PER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a complete CP/M-80 version 2.2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provides realtime emulation of all Z8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ull 64K addressable range.  The Emulator runs all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grams and accepts all standard CP/M-80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ome minor errors in version 2.2 of CP/M-80 were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dditional system command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runs average CP/M-80 programs with the speed of a 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stem, but performance will vary according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e major variable will be the frequency of a program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Programs with heavy disk I/O may run even fast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Z80 hardware because the Emulator fully exploit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ATARI ST Computer.  On the other hand,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xtensive arithmetic computations will most likely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not intended as a CP/M operator's manual. 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ly skeletal information about 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, if not already familiar with CP/M,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reference book.  There are many excellent CP/M boo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mmarizes the contents of thi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Getting Started, explains how to load the Emula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 have CP/M resident and on screen.  The ch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back up the CP/M-Z80 Emulator and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s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, CP/M and CP/M-Z80 Emulator Command Summary,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mmary explanations of all standard CP/M command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(CP/M-Z80 Emulator-specific) command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Z80 utility files you received on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.  The chapter also provides a summary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s, control characters,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, CP/M and CP/M-Z80 Emulator Technical Reference,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information about the Emulator and how it 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s in part geared to CP/M programmers, but non-program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much of the information useful.  The chapter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standard CP/M BDOS Func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how to backup both the CP/M-Z80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Emulator Utilities disks you received, and how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rogram into your computer.  You will copy the 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isk from the GEM Desktop.  But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 is copied from within the Emulator itself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 be certain to have two newly formatted disk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CP/M EMULAT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be certain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ed "CP/M-Z80 Emulator."  Since the Emulator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program, you must make the copy from the GEM Deskto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so already, first format a disk, then mak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dragging the files from one window to another or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-to-disk copy).  Once you've made the copy, always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CP/M-Z80 Emulator disk.  Store the original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By doing this, you will always have at least one us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labeled "CP/M-Z80 Emulator Utilities,"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pied within the Emulator (see the section on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Emulator Utilitie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Emulator is a program like any other program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 Computer.  It needs to be loaded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Emulato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th the GEM Desktop displayed, insert the disk labeled "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" into Drive A (or B, if you have two disk drives). 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 of the disk, then select and open ("run"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Z80.TOS.  Your screen clears and in a moment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essage on screen instructs you to insert a CP/M-Z80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.  Remove the CP/M Emulator disk and insert the disk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-Z80 Emulator Utilities."  (You may substitute you ow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sk for the CP/M-Z80 Emulator Utilities dis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) Now press any key.  In a moment the Emulator's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 on screen.  You now have CP/M fully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P/M's classic A&gt; (or B&gt;) prompt is replaced with an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the Emulator; the Emulator's A: (or B:) promp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P/M's A&gt; (or B&gt;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A: (or B:) prompt.  The DIR command return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P/M utilities you recei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CP/M-Z80 EMULATOR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you make a backup copy of the CP/M-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 before you do anything else.  To make the copy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n't done so already, format a disk under TOS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), just as you normally do.  If you don't have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available, then you'll have to exit the Emulator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eside the A: or B: prompt), format a disk from the GEM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one disk drive and with the Emulator's A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rite-protect and insert the disk labeled "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tilities" in Drive A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Y *.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you to swap the utilities (source) di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atted (destination) disk, displaying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disk drives and with the Emulator's A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rite-protect and insert the disk labeled "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tilities" into Drive A and your newly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?' will display all of the commands that NSWP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files from Drive A to Drive B, press 'T' for TAG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After marking each file for transfer, press 'M'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files to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ceeds to copy all files in Drive A to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name of each file as it'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your new copy of the utilities disk in Drive A (or B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A: (or B:) prompt, just to be certain that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A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your copy of the CP/M-Z80 Emulator Utilitie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disk-initialization, see INIT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made the copy, always use it as your working 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tilities disk.  Store the original in a safe plac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you will always have at least one us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, should anything ever happen to any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Z80 EMULA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A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P/M command, you must type a complet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CP/M system prompt.  A CP/M  command lin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keyword, an optional command tail, a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[cr]).  The command keyword identifies a command (program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optional command tail consists of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or parameters.  To complete the command, ad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pressing the [Return] key on the ST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dentifies every file by its unique file specification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composed of three parts: a drive spec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name, and a filetype.  The term "filespec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ile specification, and indicates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drive specification, the file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.  The following symbols are used to designate the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Represents the optional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ust be a single alphabe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A through P,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Represents the required primary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1 to 8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        Represents the optional filetype, which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3 alphabetic or numeric charac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imary filename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binations of the elements of a filespec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P/M commands can select and process severa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included in the primary filename or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dcard characters are ?, which matches any singl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, and *, which matches any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characters remaining in the filename or file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indicates which commands can accep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* or ?) in a filename or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mmary lists CP/M commands in alphabetical ord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symbols to defin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Indicate an optional item within DDT a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dicate the optional parts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eparate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Indicat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     Indicates a carriage return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TRL  Indicates a control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Indicates an option or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       Mean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      Mean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Means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Means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Preceding element can be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ildcard; replaces all or part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Wildcard; replaces any singl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EMULATOR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/ &lt;command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/ &lt;filename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command invokes the @.COM utility.  The @.COM utilit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design and use SUB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/NSWP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TOS &lt;CP/M-Z80 filename&gt; &lt;TOS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MTOS command lets you convert a CP/M-Z80 file to a T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that CP/M programs will not run under TO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verted.   An unambiguous CP/M-Z80 file as sour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or unambiguous TOS destination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Source and destination driv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CPMTOS allows you to change disks and prompts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by pressing [Return].  To abort the convers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or [Control] 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TOS A:HAPPY.TX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TOS ORDERS.DAT B:ORDERS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Z command works quite like DDT, save that i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debugg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DTZ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@                              Examine [and substit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 [startaddress]              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B                              Display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B breakp [breakp..][:count]    Se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                            Clear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address [address]           Clear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[N][J][number of commands]    Trace ov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no list][jumps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N][J] W expression           ..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N][J] U expression           ..unt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 [startaddr][endaddr]          Display memory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 commandline                   Specify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 [startaddr][;breakpoint..]    Go [to start][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                               Display High and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 expression                    Compute he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expression expression         Hex and other 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[port]                        Input a byte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 [startaddr][endaddr]          List dis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[V] startadr endadr targetadr  Move memory [and verif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 [byte][port]                  Output a byte t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[J] startaddr endaddr bytes    Query memory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[justifi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 [displacement]                Read binary or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add dislacem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 Startaddr                     Substitu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[N][J][number of commands]     Trace [no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umps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N][J] W expression            ..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N][J] U expression            ..unt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 startaddr endaddr targetaddr  Verify (compare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 startaddr endaddr             Write a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                               Examine all cpu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register                      Examine [and substit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                               Examine all 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number between 0 and 9        Examine [and substit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 startaddr endaddr bytes       Zap (fill) mem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: Nam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, F , B , C , D , E , H , L , BC , DE ,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', F', B', C', D', E', H', L', BC', DE', H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or X, IY or Y, SP or S, PC or P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: Flags of Registers F and 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alf carry             Carry of bit 3 to b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Overflow/parity        Overflow/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egation               NEG, DEC, SUB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rry                  Carry of b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Interrupt Enabled      The Interrupt flag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DTZ like a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: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w            Start of user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igh           Highest address of files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x            Highest address of all fi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op            Top of us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Displace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Start address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=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... Y9              Free usab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register              Content of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              Content of a memory cell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              Content of a memory cell 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D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Z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DTZ was called together with a filename, then DDTZ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ry.  When the '&gt;' sign appears, DDTZ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marks for the use of DD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tuations, where numbers can be entered, 'expression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o.  Expressions ar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ithmetic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ithmetic expression&gt; &lt;relational operator&gt; &lt;arithmetic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perators are: = , &lt;&gt; , &lt; , &gt; , &gt;= 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lation is true, the expression has the value -1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the expression 1 + 2 = 3 ha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ithmetic expression has the gener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ctor&gt;&lt;arithmetic operator&gt;&lt;factor&gt;&lt;arith... ...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, - , * , / , %        plus, minus, multiplication,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, ! , #                AND, OR, XOR (bit ori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ression]             Expressio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ctor                 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factor                  NOT (bit ori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               Value of ASCII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                     Bit 7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                  Value of tw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.                    Bit 7 on in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             By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             Wo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    arbitrary variabl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[H]                  Hex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.                    Decim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bbb"bbbbbbbb"      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contains a relational operator, first both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calculated and then the relation. 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be calculated from the left to the r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lgebraic rules.  However, the order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Expressions must not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 with one of the characters '@' to 'Z'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ther characters or arguments.  If the star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address where the command ended befor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address is omitted, the command (e.g. L or 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til one screen is filled.  If one argument is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guments follow, it has to be replaced by a comma. 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 blank, a tab, or a comma must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need a starting address and an ending addres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S', followed by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1000 S 100 resp. D1000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000 10FF resp. D1000,1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displays the names of all files with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" set on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KEY &lt;keyboard defini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TKEY command lets you edit a CP/M-Z80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efinition file contains information about the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strings for the function keys.  You can choos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national keyboard layouts:  American, English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rman/American.  German/American is a special German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Each of the ten function keys [F1]--[F10]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and all the eight keys in the cursor block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and shifted, may be assigned an ASCII string of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provides you with a total of 36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KEY displays the current keyboard nationality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shows a menu of possible entries.  To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, and return to the CP/M-Z80 Emulator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eyboard nationality, which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EDTKEY screen, press [Space Bar].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inition to disk, press [Enter] (on the numeric keyp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KEY then terminates automatically.  To edit the string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key, just press the desired function key, unshif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.  Correct a definition with [Backspace] and termina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nter].  All ASCII characters except Backspace (08H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 key strings.  Control characters are shown i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KEY is a versatile tool that can adapt the CP/M-Z80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ing needs.  You may assign function keys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P/M applications programs, and so tailor the ST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needs of an application program.  You can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 files as you want.  EDTKEY displays or chang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eyboard definition or creates a new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e specified file cannot be found.  A new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default values at startup.  The default file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 files is .KEY and may be omit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A predefined keyboard definition mus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KE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FAULT.KEY file on disk is the default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WS.KEY file configures the keyboard for use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allows you to exit the Emulator and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nd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&lt;drive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command initializes a formatted TOS disk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Z80 Emulator.  Disks used with the Emulator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S first, then initialized with the INIT utility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The drive containing the disk to initial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, and the INIT.COM file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sk.  The INIT command zeros the TOS directory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ze CP/M-Z80 disks from the GEM Desktop.  When you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P/M-Z80 disk directory on the GEM Desktop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CPMZ80.APP) appears in the directory window, and (falsely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bytes used in that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PUN: = A: &lt;filename&gt; [0], eof: eof: eof: eof e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invokes the READ communications utility.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tility is a self-relocating receiver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ata transmission via the CP/M reader channel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rom one CP/M computer to another.  The READ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isk) provides you with the READ utility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READ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READ PROG.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READ b:PROG.b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Y &lt;ambiguous CP/M-Z80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Y command allows you to copy CP/M-Z80 files on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ay select a file or group of files to cop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parameter.  The utility informs you to swap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s, and echoes the name of each cop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Y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Y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Y D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EY &lt;keyboard defini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KEY command activates an existing keyboar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 with EDTKEY).  The default file type for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KEY and may be omitted from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FAULT.KEY file on disk is the default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WS.KEY file configures the keyboard for use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E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EY B:M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CPM &lt;TOS file&gt; &lt;CP/M-Z80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CPM utility lets you convert a TOS file to a CP/M-Z8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S programs will not run under CP/M-Z80.  An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file as source and a destination drive or unambiguous CP/M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name must be specified on the command lin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drive cannot be the same.  TOSCPM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prompts you to start the conversion by pressing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conversion, press [Esc] or [Control] 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CPM A:README.TX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CPM TURN11.DAT B:T11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DIR &lt;ambiguous file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DIR utility displays the directory of a TOS disk. 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may be specified.  If no driv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splays the directory of the current default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o file specification, the utility list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DIR 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[filename.AB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assembles assembly language statements, producing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 [tm] hexadecimal format and a print file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must be ASM.  Character A indicates source file drive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EX file destination, and C indicates PRN fil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Z in position B or C, the HEX file or P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An X in position C sends the print file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Data Error: Data statement element canno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Expression Error: Expression cannot be evalu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Label Error: Label cannot appear in this context (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uplicate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Not Implemented: Unimplemented features, such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verflow: Expression is too complex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hase Error: Label value changes on two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Register Error: The value specified as a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Syntax Error: Improperly form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Undefined Label: Label us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Value Error: Improperly formed operand encounte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ASM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ASM PROG.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ASM B:PROG.B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   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is used in debugging 8080 programs.  If you specify DD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DDT loads into the TPA and prompts for a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can be followed by one or mor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, file specifications, or o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mand.  Arguments are separated from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or spaces.  No spaces are allowed between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argument.  Optional parts of the command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DT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     Assemble: Ente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[s[f]]          Display: Display memory in Hex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f,bc          Fill: Fill memory block -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[s][,b1[,b2]]   Go: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1,c2           Hex: Hexadecimal sum an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spec        Input: Set up input command line for R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[[,f]]          List: List memory in mnem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,f,d           Move: Mov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[o]             Read: Read disk fil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       Set: Set memo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[n]             Trace: Trac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[n]             Untrace: Monitor execution without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[r]             Examine: Examine and modify CPU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     by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   breakpo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         breakpoi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         byte or word const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            byte or word consta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destin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f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number of instruction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offset to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8080 CPU register or fl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[d:filenam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displays names of files on the specified disk.  D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et to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 B:MYFI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 A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 PROG???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DIR PROGRA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command lets you display the contents of a file in 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ASM file (on disk) provides you with the DUMP utility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UMP AS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[d:filenam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is the CP/M line editor.  Using the ED commands, you can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files.  Optional parts of the command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D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, the [Control] key appears an an up arrow 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Logical [cr][lf] with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in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String terminator/separator, exi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t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            Append n lines from original fil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           Append file until buffer is half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             Append file until buffer is full (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,-B            Move CP to beginning (B) or bottom (-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,-nC          Move CP n characters forward (C)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C) throug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,-nD          Delete n characters before (-D) or after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Save new file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ing[Z]      Find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Save the new file, then reedi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Enter insert mode; use Z to exi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ing[Z]      Insert string at 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[search str]Z  Juxtap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ert str]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ete to str]Z</w:t>
      </w:r>
    </w:p>
    <w:p>
      <w:pPr>
        <w:pStyle w:val="PreformattedText"/>
        <w:bidi w:val="0"/>
        <w:spacing w:before="0" w:after="0"/>
        <w:jc w:val="left"/>
        <w:rPr/>
      </w:pPr>
      <w:r>
        <w:rPr/>
        <w:t>nK,-nK          Delete n lines from the 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,-nL,0L       Move CP 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ommands      Execute commands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,-n            Move CP n lines and display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      Move to lin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ommand       Execute command through lin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ring[Z]      Extended fi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Return to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,-nP          Move CP n lines forward or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n lines a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Abandon new file;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Read X$$$$$$$.LIB fil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spec       Read filename.LIB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ete str Z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[Z           Substitu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-nT,0T       Typ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,-U            Upper-cas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,-V,0V         Line numbering on/off; display f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             Write n lines to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            Write n lines to temporary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             Delete file X$$$$$$$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             Wait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 [d:filenam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erases a file or group of files.  ERA accepts wildcar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Emulator, the ERA command displays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A PROGRA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A B:LET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A A:LETT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A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A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invokes the LOAD utility.  The LOAD utilit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(Intel format) program files created with ASM to executabl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code files.  Since .HEX is the default extension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LOAD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=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[d: |filespec = filespec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[filespec = d: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[d:filename.type = filespec1,filespec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[filespec|device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][options][|device: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copies files, combine files, and transfers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s.  The first filespec is the destination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source.  Source filespec with options can b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, to combine two or more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file.  The source or destination can be any CP/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PIP entered with no command tail displays a *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your series of commands, entered and executed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from One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 = A:DRAF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DRAFT.TEX =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NEWDRAFT.TEX = A:OLDDRAF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NEWDRAFT.TEX = OLDDRAF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 = *.TEX[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B: = *.COM[R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 = C:DRAF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 =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 = C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NEW.DAT = FILE1.DAT,FIL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Rename, and Get from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NEWDRAFT.TEX = OLDDRAFT.TEX[G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/from Lo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FUNFILE.SUE =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LST: =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LST: = B:DRAFT.TEX[T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PRN: = B:DRAF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Archive: Copy on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Delete any characters past colum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Echo transfer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ilter form-feeds from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          Get file from user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Test for vali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Ignore :00 Hex data records, test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Translate upper-case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Number the output lines, incrementing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t 1. Object file transfer, Z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         Set page length to n (default n =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 Z        Quit copying from source at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Read files that have been set to SYS (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Z        Start copying from the source at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         Expand tabs to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Translate lower-case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Verify that data has been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Write over files that have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Zero the 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Lo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devices are mapped in the IOBYTE using 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in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      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      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       Pun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:        Read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vice names that can be used in PIP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:        Patche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    Pathced charac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:        Like LST; tabs on 8th character, page brea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th line; number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:        Generates CTRL-Z (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:        Generates 40 nulls for PU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Phys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:        Console, terminal, reader,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       Console, terminal, C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       Paper tape or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:        Paper tape or card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:        List device,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1:        User-defined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1:        User-defin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2:        User-defin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1:        User-defined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:        User-defined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1:        User-defined lis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[d:newfile.typ = oldfil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changes the name of the existing file (oldfile)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e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mulator, the REN command allows you to omit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REN NEWFILE.DAT = OLDFILE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REN B:NEWFILE.DAT = OLD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REN NEWLIST = OL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n[d:filenam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pies to a disk file the contents of the Transient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A) starting at location 100 Hex and continuing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n in the command tail.  SAVE assign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specified in the command tail. 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e number of pages to save can be calculated using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AVE 3 EXT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AVE 40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AVE 4 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AVE 10 B:Z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d:DSK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DEV:|VAL:|USR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d: = R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filespec $R/O|R/W|SYS|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[filespec $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returns information about files, disk driv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s attached to the computer.  STAT chang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and files.  STAT with no command tail returns fre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kilobytes for the current drive, and also tells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-Only )R/O) or Read-Write (R/W).  Use STAT to set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and [Control][C] to reset it to R/W.  STAT filespec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ilobytes used by a file, and the attribute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espec can, with an option, set a file or files to R/O, R/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, or DIR.  STAT displays files set to SYS in parentheses. 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: shows the characteristics of the default or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USR: shows which user numbers contain files on a give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VAL: shows the possible commands and the external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 to your computer.  STAT DEV: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vice assignments.  STAT accepts wildcard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myfil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C:letter.b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genledgr.dat] = $R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*.com = $R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*.b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TAT [B: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W        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       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 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No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Display the size of the file or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ast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:        Display USER numbers cont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:        Display characteristic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:        Display possible STAT command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:        Display current logical devic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                     NOT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[filename]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starts execution of a file of CP/M commands, one comm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.  The SUBMIT file must have a filetype of .SUB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following the file specific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uch as a drive or file specification, are substitu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ormal parameters ($1,$2,...) in the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Emulator, command lines beginning with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n order to support command lines within SUB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MIT processing may be initiated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UBM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UBMIT B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UBMIT START C: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s, START.SUB is the SUBMIT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START.SUB are not displayed here.  In the secon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SUB is on Drive B.  In the last example, the act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nd LETTER follow the SUBMIT filename.  SUBMIT&gt;COM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and substitutes the actual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formal parameters ($1, $2,...) appearing in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.SUB.  C: is substituted for any $1 paramet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MIT file.  START.SUB LETTER is substituted for an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ppear in the START.SUB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d:filename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plays the contents of an ASCII file on screen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display.  TYPE does not accept wildcar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[Control][P] before the type command cause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 to the printer; another [Control][P] stops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TYPE [letter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TYPE [a.document.l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TYPE [program.b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TYPE [B:reader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number from 0 to 15 changes the current user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d by n.  CP/M assumes a default user number of 0. 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isplays current and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mulator, command files not found under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tionally searched under us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US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US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, when used within a SUBMIT file, allows most program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command lines in the SUBMIT file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The XSUB command must appear before the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program requiring conso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TYPE SAVER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$1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1 $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CONTROL CHARAC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[C]         Aborts the current program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E]         Forces a physical carriage re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sent command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H]         Same as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J]         Line-feed; terminates in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M]         Same as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P]         Echoes all console activ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; a second [CTRL][P] end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S]         Stops console listing temporar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TRL][S] resume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X]         Deletes all charac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Z]         String or fiel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      Moves cursor back one space;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Same as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  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mulator, changed disks are au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logged in.  [CTRL][C] is no longer necessary to lo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dentifies every file by a unique file spec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drive specification, a filename, and a file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is an optional three character ending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y a period.  The filetype generally indicates a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.  Common filetypes and their meaning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   Assembly language source file;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, ASM, assembles or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.ASM file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         Back-up file created by text editor;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s the source file with this file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at the original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.  The original file stay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back-up file, so you can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         CBASIC (tm) program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8080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Program file in Intel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CBASIC program intermediat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L         Indexed REL file produced by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Used by MAC (tm) and RMAC (tm)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. The ED R command reads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LIB.  The ED X command writes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LIB.  Printable file displ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         Program overlay file.  PL/I-80 (tm)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ys files; you can create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INK-80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         PL/I-80 source program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         Printable file displayable on cons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       Relocatable file produced by RMAC and PL/I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 be linked by LINK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Filetype required for submit file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re CP/M commands.  The SUB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commands in files of type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a batch execution mode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  Symbol table file.  MAC, RMAC, and LINK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s of type SYM.  SID (tm) and Z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m) read files of type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        Source file for TEX-80, the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F         Cross-reference file produced by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(DDT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 This message appears when DDT does not understand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struction, the file cannot be opened, a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a .HEX file, or the assembler/disassembler was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You stopped a PIP operation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Data Error:  Data statement element can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pecified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Expression Error:  Expression canno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Label Error:  Label cannot appear 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ght be duplicat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Not implemented:  Unimplemented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Overflow:  Expression is too complex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Phase Error:  Label value changes on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egister Error:  Value specified as a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Syntax Error:  Improperly form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Undefined Label:  Label us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Value Error:  Improperly formed operan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  Check command line for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error message, or SA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 ERR O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isk Operating System (BDOS) Error on the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replaces d: with the drive specification of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r occurred.  This message is followed by one of the four ph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Basic Input/Output System (BIOS) passes codes to the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detrmine which messages the BDOS prints.  The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hardware and varies among computer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use of these BDOS error messages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"x" A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"x" is one of the symbols described below and C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eing executed 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earch failure.  ED cannot find the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F, S, or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Unrecognized command letter c.  ED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cated command letter, or an E, H, Q,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not alone on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The file specified in an R comman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full.  ED cannot put any mor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buffer, or the string specified in a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 or S command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Command aborted.  A keystroke at the consol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Disk or directory full.  This error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disk or directory-full messag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covery procedures liste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A Hex record checksum error was encountered.  The H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d the error must be corrected, probably by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 File contains incorrect data.  Regenerate .HEX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e SUBMIT buffer allows up to 2048 character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TEXT FOLLOWED BY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receives a command specifying a nonexistent drive.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current program as soon as you press any ke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or [Control][C]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A command in the SUBMIT file cannot exceed 1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RROR, TYPE RETURN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A Hex record checksum was encountered during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file.  The .HEX file with the checksum error should be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y recreating the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when CP/M finds no disk in the drive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formatted or power to the drive is off.  Check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uations and try again.  This message can als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 or a worn or improperly formatted disk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[C] to terminate the program and return to CP/M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to ignor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cannot write to the file.  This usually occurs beca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An output file cannot be closed.  This is a fatal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SM execution.  Check to see that the disk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disk is no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The disk file written by a W command cannot be clos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that terminates DDT execution.  Check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the dirve, and that the disk is no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is error can occur during SUBMIT file processing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ct system disk is in Drive A, and that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.  The SUBMIT job can be restarted after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PIP cannot read the specified source.  Read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destination specified in the PIP command is illeg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pecified an input device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input disk file specified in a PIP command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is is usually the result of an unexpected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 You specified a write-protected disk as the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 and .HEX files, or the disk has no space left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fore assembl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FI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erase, rename, or set file attributes on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should first be set to Read/Write (R/W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TAT filespec $R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#: SELEC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you typed the ED command without a filename.  Reenter th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llowed by the name of the file you want to edit or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#: SELEC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received a command line specifying a nonexistent dri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drive is improperly formatted.  CP/M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as soon as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ERROR ON DRIVE D: SELEC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 The assembler cannot find the file you specified. 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d the file specification in your command line, or th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R/O, DELET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destination file specified in a PIP command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ad-Only.  If you type Y, the destination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cop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There is not enough directory space for the file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sk.  you can use the OXfilespec command to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 on the disk without leav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ere is not enough directory space to write the $$$.S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A, which is used for processng SUBMITs.  Erase som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ew disk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There is not enough disk space for the output file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on the W,E,H, or X commands.  If it occurs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can repeat the command, prefixing the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ERROR -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 A disk-write operation cannot be successfully perform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command, probably due to a full disk.  You should either er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 or use another disk with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A disk-write operation cannot be successfully perform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command, probably due to a full disk.  You should eithe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necessary files or use another disk with more spac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e SUBMIT program cannot write the $$$.SUB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ome files or use a new dis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Caused by an error code returned by a BDOS function call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Cannot find source file.  Check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ISK READ, 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Caused by an error code returned by a BDO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ISK WRITE, 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Destination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ERTED LOA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The address of a record was too far from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ocessed record.  This is an internal limitation of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circumvented.  Use DDT to read the .HEX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n use a SAVE command to store the memory imag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MORE DIRECTOR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Disk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LINE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e SUBMIT program displays its messages in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here nnn represents the line number of the SUBMIT fil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following the line number (messages will v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Disk or directory is full, and ED cannot write anything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is is a fatal error, so make sure there i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to hold a second copy of the file before invoking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ed CP/M to create or rename a file using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assigned to another file.  Either dele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use anothe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.  The new name specified is the name of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You cannot rename a file with the name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an existing fil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either rename or erase the existing file, or use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ERA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The destination filename already exists when you are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on a different disk than the sourc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, or another disk selected to receiv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S READ/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The file specified in the command to invoke ED is Read-Only.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file so that you can examine it, but ED cannot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cannot find the specified file.  Check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 specification and that you have the correc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 ED cannot find the specified file.  Check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ive specification and that you have the correc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  STAT cannot find the specified file.  The message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drive specification.  Check that the correc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hh?? =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 The ?? indicates DDT does not know how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 dd encountered at address hhhh in 808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dd is not an 8080 machine instructio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 There is not enought memory to load the file specified in a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The only valid control characters in the SUBMIT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re A through Z.  Note that in a SUBMIT fil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resented by typing the circumflex, no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GIT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An invalid hex digit has been encountered while reading a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hex file with the invalid .HEX digit should be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y recreating the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SK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  You specified an invalid drive or file assig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a device name.  This error message might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lid file assignments that can follow a filenam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assignment was attempted, the message "Use: d: = R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owing the proper syntax for driv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SK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  Might appear if you follow the drive spec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=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NAME (USE A, B, C, OR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.  SYSGEN recognizes only drives A, B, C, and 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for syste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  Appears if you do not specify RO, RW, DIR, or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: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format of your PIP command is illegal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: [FORMA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You have placed an invalid character for a separator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You entered an illegal parameter in a PIP command. 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.  Specify a value less than 64K or your computer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  File contains incorrect .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specified a number greater than 15 for a user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 USER 16[cr], the screen displays 16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 The disk directory is full.  Erase some files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 and .HEX files.  The directory can usually hold onl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RECTORY SPACE -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re is not enough directory space for the outpu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erase some unnecessary file or get anothe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ory space and execute PI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: =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, ERA, REN, PIP.  CP/M cannot find the specified file, o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 The indicated source or include file cannot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.  The file specified in an R or E command cannot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: =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An input file that you hav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FILE PRESENT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  The file you request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available for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B FI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For SUBMIT to operate properly, you must crea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of SUB.  The SUB file contains usual CP/M commands. 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: [FILESPEC,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You have specified a user number greater than 15. 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ange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 DELE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PIP did not delete the file, which might have had the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  Within the SUBMIT file of type SUB, valid parameters are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NOT FOUND: -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string argument to a Q parameter was not found i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n error occurred when reading the file specified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heck the disk and try again.  The STAT filespec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Reader operatio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PIP cannot process a record longer than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  When you assemble a file, you cannot use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 in the filename.  Only one file can be assemb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OT FOUND =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  The string argument to an S parameter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Z80 EMULATOR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completely written in assembly language and max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arge register frame of the MC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I/0 opcodes are supported by a built-in interface of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PM-Z80 EMULATOR CC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Command Processor (CCP) is CP/M 2.2 upward compat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in many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mory (TPA) is 58K ("63K CP/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system interface is totally compatible with CP/M 2.2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BIOS interface permits applicat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 BIOS access (even disk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ks are automatically detected and newly logg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[C] command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 read and write errors, the user can optionally 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I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unctions are directed to 68000 routines which use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hysical I/O devices implemented under TOS are acce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M-Z80 Emulator.  The printer port is mapped to the CPM-Z80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; the TTY device corresponds to the modem port;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ct as A: and B: drives under the Emulator; and the CON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keyboard and screen of the ATARI 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implemented CP/M 2.2 compatible I/O byt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gical to physical I/O devic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atio (Emulator/Z80) between the Emulator on an 8MHz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4MHz Z80 system was measured for some CP/M 2.2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Values:  0.6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: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TERFACE TO USER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terface is provided to line 68000 hardware I/O to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 user-supplied I/O driver can optionally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he Emulator, it looks for the file EMUIO.PR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ries to open this file and loads it.  If the fil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he I/O driver is activated and the Emula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/O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ardware I/O driver cannot be found, Z80 I/0 opcodes i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ead to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error =&gt;  Illegal opcode : XX XX  at address 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mulato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does not support any undocumented Z80 op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ant opcodes such as interrupt control. 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h opcodes in emulated programs, it aborts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error =&gt;  Illegal opcode : XX XX  at address 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/O DRIV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-driver is activated, the Z80 I/O opcodes are dir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 The driver has to be a user-coded 68000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de must begin with two jump instructions.  The firs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ll input requests and the second by all outpu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umps lead to the user input and output service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erminate with a Return To Subroutine (RTS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routine receives the Z80 port number in the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, and must return the input value in the low byte of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 receives the Z80 port number in the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, and the output value in the low byte of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may be used within the user-driver.  The user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 as a TOS ".PRG" file.  The following is a us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68000 code example shows how to access 16 contiguous I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rom startaddress $FFFF81 through $FFFF9F on odd addres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Z80 instruction IN A,(07H) in an emulated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68000 address $FFFF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:   .EQU    $FFFF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:       JMP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    MOVE.L  #IOBAS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.W   #$000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.W   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.B  1(A0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MOVE.L  #IOBAS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.W   #$000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.W   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.B  D1,1(A0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BDOS FUNCTION 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Hex   Function Name        Input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0H   Sys Reset            Non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1H   Con Input            None          A=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02H   Con Output           E=char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03H   Reader Input         None          A=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04H   Punch Output         E=char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05H   List Output          E=char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06H   Direct Con I/O *     E=0FEH inpt   A=0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FEH stat     0 o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outpt   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07H   Get I/O Byte         None          A=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08H   Set I/O Byte         E=IOBYT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09H   Print String         DE=.Buffer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0AH   Read Con Buf         DE=.Buffer    Chars in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0BH   Get Con Status       None          A=00/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0CH   Rtn Version #        None          HL=V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0DH   Reset Disk Sys       Non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0EH   Select Disk          E=Disk Num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0FH   Open File            DE=.FCB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0H   Close File           DE=.FCB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11H   Search for First     DE=.FCB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12H   Search for Next      None   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13H   Delete File          DE=FCB 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4H   Read Seq             DE=FCB        A=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15H   Write Seq            DE=FCB        A=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6H   Make File            DE=FCB 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7H   Rename File          DE=FCB        A=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=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18H   Rtn Login Vect       None          HL=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c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9H   Rtn Cur Disk         None          A=Cur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1AH   Set DMA Addr         DE=DMA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1BH   Get Addr(Alloc)      None          HL=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1CH   Write Prot Disk      None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1DH   Get R/O Vect         None          HL=R/O Vec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1EH   Set File Attrib      DE=FCB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1FH   G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sk 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20H   Set/Get Usr Code     E=0FFH GET   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=0-0F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21H   Read Ran             DE=FCB        A=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22H   Write Ran            DE=FCB        A=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23H   Compute File Size    DE=FCB        r0,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24H   Set Ran Rec          DE=FCB        r0,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25H   Reset Drive  ***     DE=drv vect   A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28H   Write Ran w/Fill     DE=FCB        A=Er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 that function 6 must be used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9,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 that A=L and B=H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Default drive can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table used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=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    =      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  =   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=  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=       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=     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      =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=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      =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=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     =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      =      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      = 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  =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       =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      =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=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=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      =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      =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     =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MANUAL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