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B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AKE_CPM.TOS executes properly, it should dump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from which you ran it, on the desk top.  When you run CPM_Z80.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A: and be up and on a CPM disk with 1 TOS file and 2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files (a bit hard to explain).  In any event, we hav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Ramdisks seem to interfere with the set up of the cp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nable to execute from a RAMDISK, then use drive B: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drive system).  This procedure will take mor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but it can be done.  Make sure you have your DL's safel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creating the CP/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CREATE A WORKING CP/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ownload  all  five of the CP/M files, CPMARC.DIR, CPMAIN.ARC, CPMDOC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COM.DIR, and CPMIS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ith  monitor  in MED or HI rez, create a 200k RAM disk and format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single density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 ARC.TTP onto the RAMDISK (called X: here since your Ramdisk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gnation from C: to P:).  Lock "CapsLock"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ad each of the four .ARC files onto the RamDisk, one at a time,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formatted floppy in A: and extract each of the .ARC's with the TT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ilnam.ARC A:\*.*&lt;cr&gt;.  Delete the .ARC file from the X: drive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file.  Label each floppy you create, as you create them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the right ones together for the later fil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should now have 4 Floppies labeled CPMAIN, CPMDOC, CPMCOM, and CP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should show TOS directories as indicated in CPMARC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elete  ARC.TTP  from  X:  and  load the contents of CPMAIN and CPM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ISC into X: from the disks you just created and labeled in steps 4 &amp;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lace  a TOS formatted blank disk labeled CP/M-Z80 Disk in drive A: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X:  and  double-click on the file MAKE_CPM.TOS.  Upon comple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"  you will flop back to the Desktop and Drive A will show one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very odd byte count.  This is normal.  Return to drive X: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PMZ80.T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t  the X: prompt (remember X: can be any drive from C: to P: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you  set  up) type A:&lt;cr&gt; and you will get an A: prompt.  Type DIR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list of two files, INIDSK.COM and TOSCPM.COM, and an A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t the A: prompt, type TOSCPM X:TOSDIR.COM A:&lt;cr&gt;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 source  and  destination  disks.   Type  a  &lt;cr&gt;  and you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DIR.COM from the X: drive to the A: drive.  Verify this by typing DIR&lt;c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For  Set-up,  you  must copy one file at a time from the ramdisk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with the TOSCPM command.  That is why you copied TOSDIR.COM firs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type at any A: prompt the TOSDIR X:&lt;cr&gt; command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  list of the TOS format files on X: whilst the DIR&lt;cr&gt; comm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ist of the CPM format files on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ongratulations,  you  now  have  a working CP/M emulator! 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Z80.TOS  on your normal system boot disk, and the CP/M-Z80 Disk nearb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click on CPMZ80.TOS, you will be prompted to insert the CP/M-Z8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witched into CP/M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EAD  THE DOC's carefully!  There are a number of tricky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 out  disks (INIDIR and ERA to name two), whilst INIDSK is harmles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reates a rather large system file if the disk h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 you  have only a single drive system, use the SCOPY command to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P/M-Z80  Disk.   If you have two drives, try the NSWP207 comm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 T and then using an M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as helped!                       SYSOP*Dave Gr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