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25, 1990 CLIPS 3.11 for the Atari ST - undocument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define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nt</w:t>
        <w:tab/>
        <w:t xml:space="preserve"> - return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effec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nt n - set the counter for gencnt to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 predicat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p pattern string - perform a regular expression match o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string. returns 1 if a match is foun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matching routine is the regexp(3) pakcag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nry Spencer at the University of Toronto, Toronto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leased into the public domain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 C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y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Maple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skill, NY 10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is zero or more branches, separated by "|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pieces concatenated.  It matches a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, possibly followed by "*", "+", or "?". 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*" matches a sequence of 0 or more matches of the ato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followed by "+" matches a sequence of 1 or more mat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An atom followed by "?" matches a match of the atom, or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range (see below), "."  (matching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"^" (matching the null string at the beginning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, "$" (matching the null string at the end of the input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\" followed by a single character (matching that character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with no other significance (matching tha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"[]". 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from the sequence.  If the sequenc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^", it matches any single character not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f two characters in the sequence are separated by "-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hand for the full list of ASCII characters between the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[0-9]" matches any decimal digit).  To include a literal "]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make it the first character (following a possible "^"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teral "-", make it the first or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will match the one which begins earliest.  If both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but match different lengths, or match the sam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life gets 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"*", "+", and "?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ongest-first, nested constructs are consid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in, and concatenated constructs are considered leftmost-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that will be chosen is the one that uses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n the first choice that has to be made. 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oice, the next will be made in the same manner (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) subject to the decision on the first choice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(ab|a)b*c" could match "abc" in one of two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ice is between "ab" and "a"; since "ab" is earlier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successful overall match, it is chosen.  Since the "b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poken for, the "b*" must match its last possibility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since it must respect 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"|"s are present and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, "+", or "?", the net effect is that the longest possible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.  So "ab*", presented with "xabbbby", will match "abbb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"ab*" is tried against "xabyabbbz", it will match "ab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`x', due to the begins-earliest rule.  (In effect, the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tart the match is the first choice to be mad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oices must respect it even if this lead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