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B Ver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C++ Beau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Cod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leas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rew W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IS:73767,1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73767.12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CB.LZH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.EXE          - C Beautifier Executable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.C            - C Beautifi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.DOC    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.SHW          - Example file of CB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is a C/C++ source code beautifier/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tries to change your source file as little as possibl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ng a standard format on it. It will correct all the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some line-feeds here and there to pretty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change the code (*see below), just its layout. It can cle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y code. It reformats the "layout" of C/C++ source to a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n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doesn't reformat anything but your source. It won't reforma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your own preference for how C/C++ source code should be format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ometimes wish that you could rearrange someone else's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gives you several options to reformat the cod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b [-blits{};:] inputfile [input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nputfile is the file to be formatted (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 wildcard characters).  Under MS-DOS the original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amed to .BAK unless the -s switch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AX/VMS a new version of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file should be standard ASCII text file containing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es modify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Braces indent at level of outsi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= indent at level of insid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Indentation starts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= indentation starts at level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n  Set number of spaces per indentation level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= indentation set to 3 spaces per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[nn] Allow tabs at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is number of spaces per tab if tab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= No tabs at sol. Tabs set to 8 spaces default if +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Output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= output to file, rename old .BA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;    Output new line after whitespace and comments after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   Don't output new line after whitespace and comments after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{[ba2]    Output new line before/after open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}[ba2]    Output new line before/after clos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2   b=Output new line before char. a=Ouput after char. 2=Output bo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   Ignore the # character when processing POV-Ray scen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.EXE has been compiled under Microsoft C/C++ 7.0 and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RGV.OBJ which allows the use of wildcards in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 will beautify all the .C sourc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.C files will be renamed to .BAK. The source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mpile for differen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 also works with POV-Ray scene files, just add the -p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eformatting a POV-Ray scene file. (CB -p *.p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hasn't been tested much with C++ code, but it is aware of //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will keep track of () and {} and inform you if it think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. Currently, it's not very good at this and makes mistak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. Don't worry too much if it reports errors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AVEA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 has gone through quite a bit of personal testing, I've used it ever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nths, but it hasn't enjoyed a wide release before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CB didn't modify anything but the forma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, compare it to your original file (filename.bak) after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file compar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re utilities are widely and freely available from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shareware companies. I use a program called FC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. Go IBMFF and search for FC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a file compare utility that will ignore whit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are util can't ignore white spaces, it will repor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pacing as a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gnoring white space, it should report no difference betwe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y file compare utilities will report a new line-feed a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content has not changed from a compiler's point of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case of this happening is when you have cod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3: putc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will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c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are utility will report a difference. To turn off the 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, use the -: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sparse docs] (see CB.SHW for examp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