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C++ Beau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Cod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3-92  15:58:42     5558 H:\CB\CB.DOC 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3-92  15:56:08    16154 H:\CB\CB.EXE -- IBM P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22-92  11:23:42       48 H:\CB\CB.PRJ -- Pure C (Atari)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3-92  15:58:38     6458 H:\CB\CB.SHW --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22-92  12:21:48    12453 H:\CB\CB.TTP -- Atar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22-92  12:21:28    53555 H:\CB\CBST.C -- public domain C source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