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ll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some source code courtesy of the BullFr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(Flood, Populus, etc...) It's from a series in ST Format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K) on assembly programming in games. You need DevPac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's pretty well commented so you can learn quite a b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. Try tweaking the equates (equ) at the 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Remove the semi-colon ';' from in front of 'rapid fir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. When I get time, (ha ha!), I'll try to sum up som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ries for you and U/L it all.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yne Stein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