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 ( n add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s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 -- addr len )   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 string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 -- addr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 word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,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tring at the top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packed string.  Equivalent to 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( startstr-addr endstr-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he packed string at startstr-addr to the end of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 ( strin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or interpr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( fromaddr to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packed string from fromaddr to to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( st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word from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( strin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file whose name is the packed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( addr1 addr2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acked string from addr1 to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 +l1  --  +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digit in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( l  --  addr +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gn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ment granularity for the cpu; 2 for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ext colum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uf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d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ile descriptors available for use by 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line number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ext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column number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 ( +l  -- 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rest of digits in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ead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reads used by the dictionary hash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b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ermina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 to re-interpr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unused USER are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c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vocabularies that can be in the search order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 -- addr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b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termina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# ( -- user#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user number associated with the word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here WORD puts 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) (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)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( -- ac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[']</w:t>
      </w:r>
    </w:p>
    <w:p>
      <w:pPr>
        <w:pStyle w:val="PreformattedText"/>
        <w:bidi w:val="0"/>
        <w:spacing w:before="0" w:after="0"/>
        <w:jc w:val="left"/>
        <w:rPr/>
      </w:pPr>
      <w:r>
        <w:rPr/>
        <w:t>(+loop)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."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 ( n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igned numb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ntents of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;code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;CODE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?do) ( end star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?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?leave)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?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")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( path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d-hoo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install user-defined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) (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 compilation address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mplementation of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-free ( -- bytes-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umber of free byt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) ( end star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it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of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ec ( program-filename command-tai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t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get)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aim the dictionary space aft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active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the input stream 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( action-acf deferred-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new action in a DEF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( action-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.) ( l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igned 32-bit numb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? ( str -- str false | literal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a string is a number during interpreting 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(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file whose file descriptor i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 ( path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, pausing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( addr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character string to a 32-bit number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) ( selector test -- [selecto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word compiled b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 ( new-number old-number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new-number for first instance of old-number after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o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ad ( program-filename command-tail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prom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 ( path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( old-name new-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trace ( end-addr start-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ords nested on the return stack image between en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( -- )    sta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from of sta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) (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relocation-bit ( add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elocation bit corresponding to the 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( match-st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izes of files matc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end of the file, pausing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) ( u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 unsigned numb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.) ( ul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 unsigned 32-bit number to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m-hoo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install a user-defined handler for hardw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message telling where in the input stre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 ( cha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char-delimited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 n1 n2  -- 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n1 times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( n1 n2 n3  -- n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*n2/n3</w:t>
      </w:r>
    </w:p>
    <w:p>
      <w:pPr>
        <w:pStyle w:val="PreformattedText"/>
        <w:bidi w:val="0"/>
        <w:spacing w:before="0" w:after="0"/>
        <w:jc w:val="left"/>
        <w:rPr/>
      </w:pPr>
      <w:r>
        <w:rPr/>
        <w:t>*/mod ( n1 n2 n3  -- n4 n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4 is remainder, n5 is quotient of n1*n2/n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1+n2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( n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 to number stored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disassembling from the last stopp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eek ( l.offset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ositio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op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 .. +LOOP; incremen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r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end of the packed string at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,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number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" ( -- )   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string at the top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n1-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 ( n1 n2 n3  ---  n3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 3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 ( addr +n1  --  addr +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 n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"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(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tr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ls (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ll the words which call the word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-word ( ip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name of a word given any address within it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 in decimal without chang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e ( day month ye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date from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k-free     driv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 ( an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 of a word from its name fie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nth ( month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 of the number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me (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 of a word from its compil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w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( n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number in fixed 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ntents of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 ( string-length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next out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me ( seconds minutes hour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time from numb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da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version number of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x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 in hex without chang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( n1 n2  -- 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the siz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buf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a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a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the size of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nk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a dictionary link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d ( n1 n2  --  n3 n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3 is remainder, n4 is quotient of 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the size of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ken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bytes in a compiled address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the siz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 &lt;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 is less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&gt;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 is not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 =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&gt;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 &gt; 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&gt;= ( n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 is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+ ( n1  -- 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( n1  -- 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since this isn't a 16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\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rest of line since this isn't a 16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! ( n1 n2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+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lin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xt in 25 lines x 80 columns format;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@ ( addr --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nstant ( n1 n2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2-numb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drop ( n1 n2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2 number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p ( n1 n2 --  n1 n2 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over ( n1 n2  n3 n4  --  n1 n2  n3 n4  n5 n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t ( n1 n2  n3 n4  n5 n6  --  n3 n4  n5 n6 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3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swap ( n1 n2  n3 n4  --  n3 n4 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2 pair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variabl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variable for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, since this is a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\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rest of line since this is a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dup ( a b c -- a b c a b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3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*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4; use /N*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lin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xt in 40 lines x 80 columns format;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lin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xt in 44 lines x 80 columns format;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up ( a b c d-- a b c d a b c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4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lin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xt in 50 lines x 80 columns format; monochr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*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 -- sys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compiling a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compil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de ( C,I,2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assembly language ru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( n1 n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1 &lt; n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( n1 cnt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 ( n1 cnt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lef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 n1 n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1 is less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( n1 n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1 is not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arget of back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olve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a back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@ ( addr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the signed word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 n1 n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1 = n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 n1 n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1 &gt; n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( n1 n2 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1 is greater than or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 n1 cnt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( n1 cnt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righ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dy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ata storage address for the word at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my ( GEMDOS-packed-date -- day month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GEMDOS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ms ( GEMDOS-packed-time -- seconds minutes ho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rom GEMDOS packe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nk field from compil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r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location of for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name field from compil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number 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lbit ( addr -- offset rel-table-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ddr to a bit offset and the relocation 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solve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a forwar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reads ( voc-acf -- th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hreads for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haracters and store them a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r ( apf -- user-var-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user number that is in the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r# ( acf -- user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user number associated with the word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( add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nten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if not already at left sid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level 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no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if fewer than no space left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tack pointer again sa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negate ( d1 f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 ( w1 w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 ?DO .. LOOP to be executed 0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 ( n  --  n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mpty ( stack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the user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ough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the stack contains fewer than 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ec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not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ve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a DO .. LOOP if flag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if fewer than n spaces left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egate ( l1 f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e if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gate ( n f -- -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e if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irs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n1 is not equal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c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the stack poin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-colum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output to indicated column or sta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 addr  -- 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abort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( n -- 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( -- )    new-name existin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name for an exis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dictionary pointer is on a machine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an address to a machine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-mem ( nbytes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nbytes of memory and return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space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file? ( -- more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xt match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? ( -- [ anf ] more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xt word 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-open ( 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-to-file ( -- )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direct output to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 -- char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of first ascii character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 line colum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line,colum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n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page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Forth's b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: ( function#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word to execute a GEMDOS/B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BEGIN .. WHILE ..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for the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( n min max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min &lt;= n &lt;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umber bas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 ( function#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word to execute a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lear ( bit#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bit number bit# in the array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( bit#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bit number bit# in the array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st ( bit# addr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bit number bit# in the array at add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for the blank character; decima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 addr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 bytes of memory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 u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ord ( -- addr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blank-delimited word and return it as a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&gt;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pilation address form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( addr1 len -- addr2 addr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ddress and length to endaddr sta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level un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for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 u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8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byte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@ ( addr  -- 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8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+ ( addr1 index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index times the siz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+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the siz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stac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cold-start value o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( add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rolling upper case/lower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comp ( addr1 addr2 len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byte arrays ignoring case.  n is 0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et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for the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 selector -- sele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 CASE ... ENDCA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s ( 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code word at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status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returned by last TOS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 ???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tack ( stac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a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(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fil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ll the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 ( addr1 addr2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 bytes from addr1 to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 ( addr1 addr2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 bytes from addr1 to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t ( c1 -- c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logi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 -- sys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efining an assembly langu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the Forth system when it is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-hoo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helper words for the command comple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( -- )    name program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word for commands to execute T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 addr1 addr2 len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byte arrays.  n is 0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( addr1 addr2 len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byte arrays.  n is 0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next word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do-defined ( cfa -1 | cfa 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 predefined wor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do-literal (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number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do-undefined ( st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n undefined word dur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 n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of vocabula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 -- char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 number of first character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 +l1 addr1  --  +l2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characters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1     source-file destin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 addr1 --  addr2 +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a pac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ction for words defined by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-rstrac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return stack image saved from the la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defi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et ( byte-mask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bits within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carriage return &amp; linefeed; adjust #LINE &amp; #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arch ( c start-addr end-addr -- loc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byte c between start-addr and end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 ( byte-mask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its within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 ( addr -- cstr-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orth string to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len ( cstr-addr --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a null-terminate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ggle ( byte-mask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the masked bits within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compilatio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of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the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o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the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+ ( wd1 wd2 -- w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( wd1 wd2 -- w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( 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 ( d +n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&lt; ( d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&gt; ( d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verse video for future text; usually white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umber base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pilation address of word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 ( acf -- definer-ac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word which defined the word at 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mpilatio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 name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cha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haracter under the cursor from the screen;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-lin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lin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actual delimiter foun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( -- +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numbers on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 char base -- digit true | char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character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ttributes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attributes for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( -- )    code-wor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the c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helper words for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-buffer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containing the file info found by ANOTHER-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 ( d1 d2 -- 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n ( d1 d2 -- d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&gt; ( day month year -- GEMDOS-packed-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rom GEMDOS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gate ( d1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DO 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defined ( cfa -1 | cfa 1 -- 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 predefined word during interpreting 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literal ( literal -- 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number during interpreting 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undefined ( st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n undefined word during interpreting 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esaddr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DODO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un-time clause for defi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 -- )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inary data from the serial port and stor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position of the decimal point in last numb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n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( addr -- addr+6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64 bytes of memory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&lt;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&lt;= ( d1 d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en bytes of memory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( n -- n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following code if I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-buffer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 ( sy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efining an assembly langu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string-arra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defining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( selecto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a CASE ... ENDCA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an OF ... ENDOF clause within a CASE ... ENDCA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used to implement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returned by FGETC upo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( addr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 bytes of memor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-scree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outpu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a number to make it even.  n2 &gt;=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( -- )    program-filename command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wor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rom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the user wants the output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ile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 --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FALSE, which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rest of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 (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ut buffered byt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c ( fd --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byt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 ( addr count fd -- n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ists? ( name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the named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attern ( pattern-strin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file search pattern for future calls to ANOTHER-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tectio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ttributes for newly-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! ( byte l.addr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y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@ ( l.addr fd --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byt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iles matching pattern;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( addr u byte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 bytes of memory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 addr1 -- addr2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( w1 -- w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bytes with low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d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 thread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o scan a vocabulary; see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word from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the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 ( byte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y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 ( addr count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str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mem ( addr nbyte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memory allocated by ALLOC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( l.addr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osition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-from-end ( l.offset f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osition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ze ( fd -- l.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 ( cstr-addr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C string to For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( fd -- l.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urrent position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ord ( addr delim fd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elimited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ord ( addr fd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on-blank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op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umber base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words used only to implement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most recent word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&gt; ( seconds minutes hours -- GEMDOS-packed-t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GEMDOS packe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( cha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har in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following code if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input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( --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interpreting if 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nd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useable whi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( --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interpreting if word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rue ( [ flag ]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useable whi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om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conditional compila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last word a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? ( acf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word 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file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file descriptor of the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malloc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ALLOC-MEM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relocatio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-use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USER area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char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haracter at the cursor position; does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lin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new line on the screen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-do-defined ( cfa -1 | cfa 1 -- 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 predefined word during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-do-literal ( l -- l |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number during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-do-undefined ( st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o handle an undefined word during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 action-acf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new action in a DEF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now ( seconds minutes hours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today ( day month ye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st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rue if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index for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index for second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keystroke definitions for 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lin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current line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-scree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creen from the cursor position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*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+! ( l add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 to the 32-bi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(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long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-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subtraction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n ( l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longword to a stack item; noop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w ( l --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longword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(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32-bit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.r ( l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32-bit signed number in a fixed-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0= ( l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/ ( l1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divide-b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/ ( l1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t 32-bit arithmetic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up ( l1 l2 -- l1 l2 l1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a pair of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( l1 l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1 is less than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&lt; ( l1 cnt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lef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&lt;a ( l1 cnt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arithmetic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 ( l1 l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1 is equal to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= ( l1 l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1 is less than l2; explicit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&gt; ( l1 cnt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righ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&gt;a ( l1 cnt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arithmetic right shift cou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name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name field from li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r (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longword to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@ ( addr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the longword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+ ( addr1 index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index times the size of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+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the size of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( l -- u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t 32-bit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name field address of the last wor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tween ( l1 lmin lmax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min &lt;= l1 &lt;= lmax; explicit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c ( char -- lower-case-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stant ( l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32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rop (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longwor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p ( l -- l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DO 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 addr -- addr+2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a string containing a 16-bit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linefeed character and adjust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ormal video for future text; usually black-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for the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address of the nex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! ( link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diction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( lin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link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&gt;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pilation address from li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@ ( lfa -- li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a dictiona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 u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? ( str -- str false | literal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n explicit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rgi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g left margin for outp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t 32-bi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n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t 32-bit min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gate ( l1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t ( l1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logi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ver ( l1 n -- l1 n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longword ov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wap ( l n -- n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a longword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yte ( n 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off high bits, leaving the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the number that was just input contained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 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( l1 l2 -- l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32-bit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in place of an undefined word;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&gt; (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longword from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ap ( l1 l2 -- l2 l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2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&lt; ( ul1 ul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l1 is less than 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iable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32-b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thin ( l1 lmin lmax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min &lt;= l1 &lt; lmax; explicit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plit ( l -- w.low w.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a longword into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od ( l.dividend n.divisor -- n.rem n.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32/normal remainder/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tas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USER area for the initi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( 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terpret this command line until a key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( n1 n2  -- 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3 is maximum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image ( --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in bytes of the maximum dictionary that may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free ( -- #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ytes Forth can use for scratc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top of memory used by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( n1 n2  -- 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3 is minimum of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 file coming ov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( n1 n2 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used by OPEN to mean the file is to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ents of file, paus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 addr1 addr2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 bytes from addr1 to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/mod ( ul n -- n.rem ul.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de longword by normal giving normal remainder and long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&gt;a ( n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ack item to an address; noop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-&gt;l ( u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ack item to a longword; noop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-&gt;w ( n --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ack item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link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ink field fro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+ ( addr1 index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index times the size of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1+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the size of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ompilation address fro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 -- )    needed-w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 if needed-word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file ( 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file and open it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xpect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lin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which terminat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free-mem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end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 ( n1 n2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the second element from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ver ( n1 l -- n1 l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normal over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wap ( n l -- l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a normal and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 -- seconds minutes ho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tch ( new-number old-number -- )    word-to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new-number for old-number in word-to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tring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cked string containing n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 addr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character string to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er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d allocate space for a 32-bit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umber bas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 selector test-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n OF ... ENDOF clause within a CASE ... ENDCA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d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for output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 add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fals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 addr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ru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inimum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 name mode -- f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vocabulary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start of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useable whi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 n1 n2  --  n1 n2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3 is a copy of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vocabulary ( action-acf voc-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 vocabulary executing action-acf for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( addr1 len addr2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acked string at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scrat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( -- )    replacement-word replaced-word word-to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replacement for replaced in word-to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ther task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( addr-of-acf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word contain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( n1  -- 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-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 addr1 len addr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acked string at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ad ( -- addr )    program-filename command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( stack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a number off a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character i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-cfa? ( addr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addr looks like a compil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data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( n stac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a number on a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number from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@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rom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used by OPEN to mean the file is to be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used by OPEN to mean the file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binary ( start-addr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inary data from the serial port storing it at start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pen ( 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-ip? ( addr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addr appears to be inside the body of a col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word being defined to call itself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-ma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old-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BEGIN .. WHILE ..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outpu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old output stream after ERRO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most recent wor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rgi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g right margin for outp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( n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select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( n1 n2 n3  ---  n2 n3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!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0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bottom of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p@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top of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rac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words nested on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d ( n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 as a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buffer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th ( file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non-relocatable image of the Forth dictionary in a T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rel ( file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relocatable image of the Forth dictionary in a T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string ( string1 -- string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string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i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interpreter pointer for an in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r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return stack pointer for an in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stack pointer for an in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pth ( stack -- 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ms on a user-defi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sear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 n start end -- loc true | fa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n between start-addr and end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 --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relocation-bit ( add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achine state saved from the la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 ( strin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words which contain string as part of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ing ( -- )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ll words which contain string as part of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 n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ign of pictu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ex ( addr1 len1 addr2 len2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ffset within string 1 where string 2 firs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 -- ) 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files and sizes; defaul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cword ( char fd -- )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ast next occurrence of char in fil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tr (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implement words with in-lin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!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ata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address of the bottom of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@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the top of the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 +n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# of characters read b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-relocation ( file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efore SAVE-REL to get the relocation info from the T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previous value of the Superviso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#bytes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user stack with #bytes of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is nonzero in compi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ettable action to be performed before promp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array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fopen ( addr len -- f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ile for a mem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load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word to execute a subroutine call t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? ( str1 str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str1 is a substring of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-stat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is put in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( n1 n2  --  n2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op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(key? (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a key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emit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key (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haract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containing GEMDOS interfac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+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the size of a compi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distance between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ast 1000 by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(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next word or number in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( 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next word or number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n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-fd ( -- f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or for the interactiv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zone ( -- minutes-west-of-GM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zone-minutes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ontaining the number of minutes west of GMT; see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terpret this command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name and version of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column ( colum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output to indicat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file ( -- )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 -- day month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( addr byte-mas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the masked bits within the byte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! ( addr2 addr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relocatable address at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relocatable addres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@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a reloca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! ( n stack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top number on a us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@ ( stack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top number from a user stack without p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: ( function# trap#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word to execute a tra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 --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TRUE , which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 ( addr start end -- loc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ddress addr between start-addr and end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 ( n1 n2 -- n2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op of the stack underneath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r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d allocate space for a user variable to contain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 addr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u1*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( u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r ( u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unsigned number in fixed 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/ ( u1 -- u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 ( u1 u2  -- 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version of 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= ( u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1 is less than or equal to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 ( u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1 is greater than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= ( u1 n2 --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1 is greater than or equal to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oc ( size -- new-user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space in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* ( ul1 ul2 -- lprod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32x32 -&gt; 32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( u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32-bit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r ( ul +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32-bit unsigned number in a fixed-wid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* ( uw1 uw2 -- u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times 16 bits 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/mod ( ul.dividend un.divisor -- un.rem un.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32/normal remainder/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x ( u1 u2 -- u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n ( u1 u2 -- u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s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rom a col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 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BEGIN .. UNTIL loop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(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tarting address of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0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starting address of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@ ( -- 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address of the a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( char -- upper-case-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( addr l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 offset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variable at the given offset in the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ize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in bytes of the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tat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is put into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! ( addr vector-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 interrupt/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nd ( str voc-ptr -- cfa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a word in a singl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-link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aining the address of the last vocabul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new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s of all 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! ( n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word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( w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wor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&gt;l ( uw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an unsigned to 16-bit number to a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@ ( addr --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the unsigned word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 ( addr1 index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index times the siz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+ ( addr1 -- ad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the siz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Forth after a hardwar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hook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ariable controlling "isn't Uniqu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stant ( w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16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ip ( l1 --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words with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( --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brief descrip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BEGIN .. WHILE .. REPEAT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( n min max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n &lt;= x &l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oin ( w.low w.high --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wo words to form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 char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char-delimited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bounds ( acf -- apf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start and end of a colon definition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ames of the words in the CONT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words in the cont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used by OPEN to mean the file i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pen ( nam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 for writing; it mus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file and open it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arch ( w start end -- loc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 16-bit word w between start-addr and end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riable ( -- )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defining a word to execute an extended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ad ( -- )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file and print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aes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id of the GEM AES; useless if TOS is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""] ( -- )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characters of a word collected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( 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he compilation addres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sembler]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lect the assembler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ile]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next word even if it'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 -- )    res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( -- )    res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end of line; same 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tc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tc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 ( -- )    needed-word res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rest of line if needed-word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16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32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 -- )    argumen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argument specification for BDOS: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ver ( l1 n -- l1 n l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longword ov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swap ( l n -- n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ap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