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gt;BCC.ARC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programs in this file were created by Randy Wa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C Computing except where noted. Those written by RW/BC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sidered as 'share ware'. That means- if you lik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get a copy of the source code, additional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additional documentation, please consider sending a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gratitud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y Wa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5 W. 11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horage, Alaska 99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$5.00 or $10.00 will just be enough to help m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sts for paper, disks, time invest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hy I ask for donations is because I am an EXTREMELY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developer... BUT... don't let that make you feel obliga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donate, or not to donate, I'm sure that your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justified. Please keep in mind that if you do choose to donat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you copies of the latest versions and the associat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bearing with me thru the 'advertisement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 Computing stands for "Barely Coherent" Computing, and NOT "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" Computing...that's just in case you were wondering. It'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side joke... because friends of mine joked that my code w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"...heavily commented." My response was- "Well, ge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s it 'Barely Coherent' then, doesn't it?"  And thus- 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or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'barely coherent' rundown on the files contained in this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PEDEMO.LST - FREE CODE! A demonstration of a video effect to 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creen with color(s). Experiment with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rts ALL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ENCIL.PRG  - A primitive doodlers sketchpad. Intuitiv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. 2.0       controlled 'mini-menu' system makes it easy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virtually KID-CRASH-PROOF. (It even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ex test...a local kid who should b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mers educational/childrens software te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 can crash just about anything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features are being added to Ver. 3.0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lid fills, rubber band lines, k-lines, cir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lipses, boxes, multiple editing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ltiple colors, tools, fill-patterns, cu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ting, saving as .NEO or DEGAS (all resolu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saving as user includable .LST files for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odles in your own programs. Suppo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olutions...This program is share ware.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suggestions are encouraged and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BOXDEMO.PRG - Small animated boxes demo. The program can be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clicking BOTH mouse buttons silmultaneous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is share ware. Medium 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OXDEMO.PRG - Similar to above. Displays a twisting box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can be exited by pressing ANY key..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is share ware. Medium 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PAL.PRG - Restores the default ST system color pallette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ct color descrepencies when using Gfa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ween resolutions. Code can be used to manag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llette resetting after applications are run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exit to the desktop). THe example c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und within the file WIPEDEMO.LST..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d as a stand alone application so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 the system color pallette after exiting slopp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med applications...(get the hint boys?).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LL resolutions (althought it's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cessary to use this for High 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ASPIRO.PRG - A facinating and 'firey' random spirograp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times the images are complex, sometimes fra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broken...that's the nature, and the beau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domness! Instructions: Left mouse button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xt spirograph, right to exit the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is share ware and will appear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A (Atari Computer Club of Anchorage) monthl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w resolution ON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- that wraps up the 'Barely Coherent' docs... any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sent to the above listed address...     Thanx!    &gt;R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