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VEC.DOC - for BASVEC_E.BAS - Release #01, Version 0.90, On 10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Vec System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Vec is a system for compiled Basic programmers that allow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installed in an exception vector, allowing Basic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that do things previously possible only in advanc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learn, write and debug)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ide of Basvec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BasVec application is provided in the Bas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VEC_E.BAS'.  It is written in HiSoft Basic, and this docume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also, so some translation of both may be necessary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(also BasVec has only as yet been tested with Hi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source includes initialization and other cod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is for other applications; most of it is self explani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for the meaning of some retur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xception handlers is most useful in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that allow you to run other programs while you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n in the background; of course, BasVec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oft, the gemdos library necessary for the 'Ptermres' call takes 1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o a much smaller TSR routine is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hen developing a basvec application, do NOT TSR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editor!  Due to the way memory is allocated, you will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that could go off at any time, and should rebo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e at your peril!  At most save your source if you otherw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 lot of work, then reboot.  And fix your code so it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elect the compile options 'Max Speed' to preven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package from polling the keyboard, etc., slowing dow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ing up more memory; select Error Messages 'Off'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ggestions may be selectively ignored during development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Language Side of BasVec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orks via a small library of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obal parameter block used for communication between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Vec.  There is also a block of code that is duplicat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beyond the first, known as dispatchers, each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arameter block (local parameter blocks) and small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first dispatcher and it's parameter block are intrin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language in the Basic data is preceded by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remaining data in longwords (including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, the length of the local parameter block(s) in lo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ispatcher block(s) in longs.  These ar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l&amp; (1st - 2), bx&amp;, and bd&amp; by the basic init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svec block is returned in b&amp;() ('&amp;' assum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patcher is included in the basvec block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s always immediately follow their dispatcher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bd)), so the first local parameter block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vec block (at b(b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the basvec block contains the global parameter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library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Header Structur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:    Nam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0    h_vec_f        Global vector disable flag (true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h_local_p      Pointer to local block, els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h_keep_c       Memory count, in bytes, to keep o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h_super_e      Set supervisor mode routin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h_init_e       Initialize vector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h_exit_e       Terminate and Stay Residen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0              (End of entry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h_chain_p      * Last installed param block or 0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_vec_f' will disable /all/ basvec-installed vector routine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 until re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_local_p' points to the local block to initialize,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oth the dispatcher block and the local parameter block (size bd+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ll, built-in local block is assumed (at b(b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_keep_c' holds the amount of memory to keep on TSR ex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etermined empirically.  For HiSoft Basic, the 'K(eep)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specify how much memory Basic should keep /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 the program (14K minimum for the example).  If wrong,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is a Basic 'out of memory' error, UNLESS it is specifi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, in which case basic will ignore it and decide how much to k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ume basic is actually using the keep value in this ca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.  The value in h_keep_c is the basic keep value PLU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us a safety margin if you're paranoid (28K total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too small, you a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_super_e' is the entry point to a routine that sets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mode (as opposed to user mode), which is neccessa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vectors.  This should be called once before calling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basic may also access vectors, system variabl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etc.  All basic subprograms installed in vector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ervisor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_init_e' is the entry point to the routine that actuall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bprograms in machine vectors.  It should be call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appropriate local parameter block (see h_local_p)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Use 'calls', not 'call loc', to supply a (possibly)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, which will be saved and used by basvec when call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 Init will copy the intrinsic dispatcher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_exit_e' is the exit point, and should be called as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n lieu of 'end' or 'system' (see h_keep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_chain_p' is set by every init call to point to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ocal parameter block.  It is used by init to lin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to a single structure for easier system-wi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each local block contains the local library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nsic local block is located at b(bl-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ader Structure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:    Nam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0    d_sr_e         Set sr according to pb_s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0              (End of entry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_sr_e' is the entry point to a routine that sets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, which may be neccessary in some applications where th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in a part of the basic code, such as to block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rupts temporarily (see pb_s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cal block contains a local parameter block at local(b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local parameter block is located at b(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arameter Structure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:    Nam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0   p_glob_p       Pointer to global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p_link_p       Pointer to previous param struct, els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pv_p           Pointer to mach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pv_reent_c     Blocked reentranc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pv_abort_f     Abort exit flag (false=continue, true=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pt_c           Vector countdown timer (-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pt_reset_c     Timer res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pt_io_c        I/O timer reset count (-1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pp_ss_p        Pointer to process's 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pp_us_p        Pointer to process's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pb_sr          Basic sr or true/false = process's/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pb_regs        Basic's starting register set (d3-d7/a3-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pb_v           Basic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pb_call_f      Call flag: false/true/1 = prefix/post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ph_sr          Displaced handler continue sr (0 = no c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ph_v           Displaced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_glob_p' is set by init to point to the global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_link_p' is set by init to point to the local parameter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cal block initialized (vector installed).  Thus any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ind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v_p' is set from basic before initialization to point to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basic subprogram in.  Note that this must be a machin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rough an RTE, not a soft vector exited through an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v_reent_c' counts reentries, that is, when an exception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ubprogram has not finished handling the last exception y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sic code is not reentered, but this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, thus the basic code can detect further exceptions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ppropriately.  Note that in the case of an interrupt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y cannot occur unless the status register's IPL i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f no reentry has occured within the exception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v_reent_c will equal zero.  Other code will see a -1 when n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 (only a different exception at a higher prio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a value &gt;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v_abort_f' indicates the action to be taken when th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not to call the basic subprogram after an exception has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ason.  False indicates continue, that is, jum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ctor as if the basic subprogram weren't there.  Tr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hich means ignore the exception, don't call basic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Among the reasons to not call the basic handler are: re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sable, timer (see below) disabled, timer not done, or disk/DM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(see pt_io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system is only meant to be useful with timed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is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t_c' is the timer counter and is normally decremented up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f it is &gt; 0, the basic subprogram is not called.  If 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t and the basic subprogram is called.  If it is -1, it remai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c handler is never called (local disab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t_reset_c' is the count reloaded into pt_c after it coun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Note that init does not set pt_c, so the initial delay may (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dependently of the subsequen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t_io_c' is the minimum delay specified to suspend basic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fter a time-critical I/O operation has been detected.  Pt_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value if and only if it does not already indicate an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p_ss_p' is the suspended process's supervisor stack po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register set in use at the time of the exeption (d0-d7/a0-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rocess sr (word), pc, and supervisor stac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p_us_p' is the suspended process's user stack pointer. 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ck contents.  To determine which stack was in us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eption, check the super/user bit (&amp;h2000) of the process s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locating parameters of OS trap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b_sr' determines the sr to be used within the basic handler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use exception sr (supplied automatically by processor)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use process's; a positive value is the literal sr to u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osing a different sr in an interrupt handler may allow reent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b_sr is used automatically by the dispatch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d_sr_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b_regs' is the location of the register set (d3-d7/a3-a6)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asic subprogram is called, set by init to the register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rough it's 'calls'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b_v' is the actual vector used by the dispatcher to call bas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ointer to the basic subprogram called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should be defined by 'def sub [name]'...'end sub'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btained through 'varptrs([name])'.  It shoul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lthough it may use global variabl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b_call_f' is a three-state flag indicating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andler and the displaced (old) handler.  True indicates post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basic handler after calling the original handler. 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r call the basic handler before calling the original handl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eplace, or only call the basic handler.  Note that pb_call_f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basic call is not blocked; see pv_abort_f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h_sr' specifies the sr to use when calling the displaced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part of a basic-handled event or an abort.  A zero indicat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h_v' is the displaced handler vector, used to c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enever necessary.  Also can (must) be used if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install the basic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eliminary version of BasVec and has a few problem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I/O: Text I/O interferes with other text I/O;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ing and graphics I/O crashes GEM (line A vars must be save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reen I/O interferes with blitter when on.  But this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tasking area than what basvec is intend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olates an ST commandment by using supervisor stack.  If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occur (they inevitably do in exception programming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 with fewer installing AUTO programs or shallower n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in the basic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currently support XBR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ocal blocks feature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be fix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a particular feature or just more features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have to do: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his program (or others) to have a future, o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 $5 towards that cause or in sincerest thanks, here'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-Atari BBS: (617)396-4607; leave mail for Tom N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ston Computer Society Atari User Group 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upp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ou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body, MA 01960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8)532-0615 (ask for M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ould contain this file, BASVEC.DOC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ASVEC_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#01, Version 0.90, On 10/05/91 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(c) 1991.  It may be distribu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ree, and only accompanied by this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