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 xml:space="preserve">Pop-up menu demo using FULL VT5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Programmed by Erin 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994 DataBas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*</w:t>
        <w:tab/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emo like the other windowed library demos is copyright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ribute modified versions of this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be NO means an easy way to implement Pop Up Menus :)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son I did this demo was to show you JUST how versitile thes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viously, if you really wanted your own pop up menus it'd be much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onstruct a rsc tree dynamically (at run time) for this type of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you'd have all the objc_XXXX library functions at your dis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y library except the barebones library is capable of doing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does. For more information on DataBasements ShareWare window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braries you should download the demo library W_VT5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 small problem with Geneva when run in multitask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ly if you click on a menu item and without releasing the mous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ointer out of the window, then release the mouse,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 will be aborted (deselected) However evnt_button(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that you released the button if your mouse is out of the window!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keep the mouse inside the menu window but just over another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current selection will be aborted (deselected) also. I've jus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n @Gribnif. (so.. I'll stress that this isn't confirmed... I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ofed!)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since the library just redraws the whole window on WM_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, it will overwrite anything thats covering the menu window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ies or other window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always you are welcomed to leave mail to me at E.MONACO or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top by the DataBasement Software Topic. Its in Cat #2, Top #9 of th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nd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ards, Erin @DataBasemen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