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ssemblerisPublicDomainfromWestGermanyandisfre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piedandsharedaslongasitisnotsoldand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remainswithit.Theauthor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ckhardKr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chenbergwe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02Wed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wasimportedtranslatedfromtheoriginalgerman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Zimm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W2nd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ngeles,WA.98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6)452-75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oreinformationaboutthisandothersoftwareavailable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writeorcallme.                       *Seeadend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ofthis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passassembler,disassembler,editor,debug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Thisassemblerallowstheconstructionofmachine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withtheuseofthegeneral68000commandset.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orientedandcanprocessdatathatispreparedwit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editor.Itwasdesignedforsimpleoperation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.Theassemblerremainsinmemoryalong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beingwrittenandcanbeimmediatelycalledupor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assemblerwaswrittenformediumandhighresol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itisusedinlowresolution,undesirableeffectsmay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speciallyduringed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Themaximumprogramsizeis30000lines;providingthat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reservedenoughspaceforthelisting,labels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dprogram.Immediatelyafterloading,thefree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isshownandyoumayallocatespaceforthethree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toyourneeds.Asaruleyoumayignor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proceedureandusethedefaultsettingsby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Return&gt;.Keepinmind,though,therisnoerrormessagegiven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houldrunoutofspace.(thiscancauselossofda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TheassemblerdistinguishesbetweenUPPERandlowercase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btweenquotationmarks.Ontheotherhandthisisthe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definestringswith:DC,orwhenyouwanttolistfro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using:LIST"LAB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loadingtheassemblerandallocatingthememory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inDirectMode.Younowhavealistofcommandsat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osalwhicharesortedandexplainedby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forhandlingtheprogramlis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 -Appendlinestotheendoftheprogram;ifnoprogrami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,anewoneis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,EDIT[Ln#,Ln#]-Editorchangelines.Allowsparameter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andendingline#toedit[notnecessary]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astringorlabelinquotationmarks,editing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atthelinewhichstartswiththis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[Ln#] -Insertalinebeforethegivenline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[LN#,Ln#]-Deleteoreraselines.Theparametersfor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peratelike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Ln#,Ln#TOLn#-Copiesthelinesspecifiedbefor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ingthemdirectlyabovetheline#givenaft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,LIST[Ln#,Ln#]-List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"String"[Ln#,Ln#]-Searchforthespecifiedstring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 -Delete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forassemblyandstartingthe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M[F]-Assemblesthelistingintoarunnableprogramin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youtypeF,thelistingisn'tshownduring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ASM[F]-Assemblesthelistingintoaprogramthat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withPRGS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[Adr/Label]-Showsalllabelswiththeiraddresses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alabeloraddress,theotherswon'tbe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dr/Label-Letsyoucallupyourprogrambyenter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addressor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EAdr/Label-UselikeGO.Traceshowstheregister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flagsaftereachmachinelanguage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forstoringandlo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[Filespec]-Showdirectory.Wildcardsareallowed,*.*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H[Drive:]Pathname-Changeorspecifythedriveandpath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Filename-Savestheprogram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Filename-Loadstheprogram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GEFilename-Appendspecifiedprogramtoendoftheon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SAVEAdr,Length,Filename-Savepartofthelist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ADADR,Filename-Loadafileintotheprograminmemory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ddress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SAVEFilename-MustfollowPRGASM.Savestheassem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sexecutablefromthe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  -Turnsprinteron:everythingprintedtoscreenissen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FF -Turnsprinter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Adr/Label-Listsmemory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dr/Label-Disassemblesmemoryfromthespecified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/DECHEXExp.-Showstheexpression[calculations,labels.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hexidecimalanddeci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Opcode-Allowstestingofmachinelanguagecommands.[eg.!CLR.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0]+]Theeffectscanbecheckedwith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  -Alltheregistercontentsaresavedaftereverycall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,TRACE&amp;!Opcode.REGdisplays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REG-Whenthesystem"locksup",thelastcontent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arealwayssavedandremainafterareset.PMR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these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-Leavetheassemblerandreturntothe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tatedbefore,thecommandsfollowthegeneralrule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stpart.Afewofthepeculiarities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Theassemblerdemandsclearlyformulatedcommands.A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TrytypingADDAA0,A1insteadofADDA0,A1;CMPI#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1]insteadofCMP#5,[A1]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wordlengthsare,likenormal,identified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".B",".W"or".L"afterthecommands.Ifonl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isallowedor".W"isdesiredyoucanforegoany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addressing'AddressregistersindirectlywithIndex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'youhavetogivethelength.[eg....0[A0,D0.W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ShortBranch-commandsjumpbetween-128and126sh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bya".S"extension,otherwisetheywon'tberecognize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Theassemblerdoesn'tacceptthemneumonic"SP"[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].Use"A7"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ThereareadditionallythecommandsSAVEALLandLOADA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forMOVEM.L D0-A6,-[A7]&amp; MOVEM.L [A7]+,D0-A6.Mnem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likewiseatyourdisposalfortheLINEA-Command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_INIT  = $A000, A_PUPIX = $A001, A_GEPIX = $A002, A_LINE  = $A0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_HOLIN = $A004, A_RECT  = $A005, A_POLY  = $A006, A_BTBLT = $A00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_TXBLT = $A008, A_SHMOU = $A009, A_HICUR = $A00A, A_TRMOU = $A00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_UNSPR = $A00C, A_DRSPR = $A00D, A_COPRF = $A00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eudoO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canmakeuseofmoreinstructionsinthelisting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assembler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 Commentsmustbeginwithasemicolonorasterisk.It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cessarytoseperatetheasteriskfromthe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commandDC[.DCisalsoallowed]definesarowofby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orlongwords[dependenton.B,.W,.L].Text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losedineithersingleordoublequotationmarks.Thos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Wand.Lgetanullbyteaddedtotheminordertomakethe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ven.Byusinganexclaimationpoint,youcancomb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ofbytesorwordsintoalongword.[eg.DC.B 1,2,!LABEL,.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  YoucanresevememorywithDS[or.DS].Youcanalsouse.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Wand.L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  Thecommand.EVENassuresthatthenextaddressworke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e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  Ifyouwanttocreateanexecutableprogram[withPRGAS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GSAVE],youhavetodecidebetweenthreesections:one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,oneforintializeddataandoneforuninitialized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ssemblerdemandsthattheseblocksappearinthelistin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amedorder.Inordertoidentifythemwrite.DATA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ningofthedefineddataand.BSSatthebeginning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canuselabelsofcourse.Theymustbeginimmediately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tartoftheline,incontrasttotheassemblercommands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beatleastonespacefromthebeginningoftheline.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nolimittothelengthofthelabels,althoughonly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charactersaresignificant.Labelsmaynotendwithacol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issuingdirectcommandsoreditinglinesyoushould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inmi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editinglineis72characterslong,ifyouexceed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sorwillmovebacktothebeginningofth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arrowkeysmovethecursortotheleftandright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lrHome&gt;keywillerasetheentireline.Toinsertor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s,usethe&lt;Ins&gt;,&lt;Delete&gt;and&lt;Backspace&gt;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&lt;Return&gt;toendtheinput.Toignorethe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press&lt;Undo&gt;.(WithEDIT,INSandADDyo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returntothedirectmod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houldalsobementionedherethatyoumaypausea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pressingthespacebar,andcancelitwiththe&lt;Return&gt;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thatyouentervalues(intheassemblerlisting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rectmode)youmaychoosefromthefollowingrepresen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mal                     : (+/-)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                : (+/-)$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ary                      : (+/-)%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                       :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                  : '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 (upto4 characters) : "ccc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youcanconnectseveralvaluestogetherwiththe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,-,*and/(withtheexceptionofcharactersand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).Thesesymbolsdon'tfollowthenormalmathema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les,butinsteadtheresultsarecalculatedfromrighttolef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g.insteadof(b-c)*a,writea*b-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iscertainlyanunusualandcomplicatedstyle.Idec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sincetheusualoperationonlyrequiresasimpleadditi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traction(asarule),Iwouldsavemyselfthetroubl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ritingtheprogramforthisoneoversigh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errorscanoccurduringassemblyordirectinput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acasetherewillbeabellsoundandtheerrormessage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,stoppingtheassembly.Thereisnoguarenteeth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emblerwillcatcheveryerror,butinmostcasesthis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'tarrise.[Ifyouareuncertain,youcandisassembl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ablesection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aretheerrormessagesandtheirmea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opcode      :Unknowncommandappearedduringassemb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 error     : Unabletoidentifyerror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ng adressing mode: Presentaddressingmodecon'tbeused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adr. mode   : Addressingmode doesn't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fined label     : Label mustbepreviously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             : Directmodeinput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ot found      : Thefiledoesn't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le def. label   : Label defined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reg #       : Wrongnumberenteredforan address- o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 [0-7 areallowe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. out of range   : Branchcommandtoaddressnotinit's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lsooccurwhenaBranch.Scommand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jumpdirectlytothenex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out of range  : Valuewon'tfitintochosenword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rt               :Userinducedinteru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word size   : Missmatchedwordsizefor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not on line : Printerisn'tpluggedinoris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known word size   : Wordsizeotherthan.B, .W or .Lwas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data register    : Dataregisterrequiredwiththis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:  -xx          : Diskerror#xxocc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r'sadendu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program,asImentionedabove,isPublicDomain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WestGermany.Iimportedandtranslateditandcon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beheldresponsibleforanydamagesorunfor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thatmaybeencounteredduetoits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programinitsoriginalformincludingtheGer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andmymostrecenttranslationmaybeordere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$5.50(tocoverdisk,translating,shippingand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).Sendyourorder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ertZimme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1W2nd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Angeles,WA983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youareinterestedinotherprogramsfromGermany,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allformoreinformation.My#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06)452-7529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