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68 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SION LISTING ON DISK AND ON DELPHI ATARI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and utility program for users of DRI's AS68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rles F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 won't teach you 68000 assembly language, but it will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disk with all the files necessary to edit, assemble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DRI's AS68 assembler, as supplied with the Atari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.  And there's a nice treat included for anyone who uses AS68;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greatly simplify the whole editing and compi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, the AS68 Helper, acts as a sort of dispatcher program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, assemble (with several different options), or debug your code-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ick of a mouse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ss of editing and compiling an assembly language program on the 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near as straightforward as on the Atari 8-bit models.  If you'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ed and (relative) simplicity of MAC/65 by OSS (to name on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assembler), the complexity of the AS68 package can be very discou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C/65 and most 8-bit assemblers, the editor, assembler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ll resident in memory at once.  On the ST, you'll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rograms (all disk resident) to develop a program.  But cheer u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even worse off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case, the most important tool for anyone using the AS68 assemb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, which sets aside part of the computer's memory to simulat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You can drastically speed up the assembly process b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iles to the RAMdisk and doing your work from the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ercial and public domain RAMdisk programs out for the ST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yet, there are several on the ANALOG Computing/ST-Log Atari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n Delphi.  And many of the public domain versions are just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ome cases, better than) the ones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Mdisk is not absolutely necessary to use AS68; you ca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just as well from a normal disk drive.  But it will definit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easier!  Just remember to copy your source files to a re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urning off the computer and sending your RAMdisk to bit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assume you're using the MicroEMACS text editor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Kit, but if you prefer a different editor, just substitut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.TTP in the discussion that follows.  Please note that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 use, you must save source code with a filename extension of .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68 assembler doesn't accep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you'll need from the Developer's Kit dis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.TTP......The batch file processor (uses AS.BAT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CS.TTP......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.TTP........DRI's symboli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68.PRG.......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68SYMB.DAT...A data file which is read by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68.PRG.....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MOD.PRG.....The relocator; creates a relocatable .P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.PRG.........File deleter to remove intermed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.PRG.......Waits for a keypress af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se files, you also need to create a file called AS.BA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it anything, actually, but the extension must always be .BA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commands for BATCH.TTP, which is the program you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begin an assembly; it reads the AS.BAT file and execut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ntained therein.  To perform a simple assembly, with no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you should enter the following text into you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68 -l -u %1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68 [u] %1.68k=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mod %1.68k %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%1.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%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is with the name AS.BAT; you now have a complete assembler disk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n files, plus your source code, to your RAMdisk.  When you'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ource code for a program, save it and double-click on BATCH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M dialog box appears to allow you to enter parameters for BATCH;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ace source with the name of your source code fil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omit the .S extension or the assembler may delet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; so be careful!  Press RETURN or click on the OK button, and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  As BATCH calls the programs, the screen will show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Any errors will be printed, and, finally,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lling you to press RETURN.  When you do, you'll be back at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and a file with the same name as your source code but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G will now be present on the disk (or RAMdisk, as the case may b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your assembled program, which may be run like any othe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inspected and debugged with the SID debugger.  (See th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documentation for more details on the operation of S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...AS68 Hel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68 Helper is a utility that can greatly speed up the assembly proc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, you should click once on the file called ASM_EDIT.PRG (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's ST-Log disk and on our Atari Users' Group on Delphi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o the options menu heading on the desktop and 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For the document type, enter S and click on the OK button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..the default in this dialog box is CANCEL).  Now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a file with an extension of .S (a source code file), AS6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will load first and present you with a GEM menu bar with two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k" and "File." Note: you don't have to go through the INSTA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very time.  Just do it once and save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s work in typical GEM fashion:  just move the mous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and a box will drop down containing several choices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, you can simply type the first letter of an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no menus pulled down (e.g.  E for Edit, A for Assemb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menu allows you to access any desk accessories you have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s you view the AS68 Helper title box.  The file menu lets you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, or debug your program--AS68 Helper uses the GEMDOS EXEC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MACS.TTP, BATCH.  TTP, or SID.PRG.  These programs, along with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(including ASM_EDIT.PRG) must all be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source code (they're already on the RAMdisk anyway,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.PRG file on the disk with the same name as the sou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ption will appear in lighter type, to show that i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rint" option lets you send the source file you're working on to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.  A dialog box allows you to choose pica, emphasized,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, or nearletter-quality type, set your left margins, and sk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's perforations.  (These print options only work with Epson/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s.) There is also an option to expand tabs to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the default is 8); note that the tab space setting work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not just the Epson clan, since it expands TAB characters to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After starting a printout, you can abort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enu also lets you select a different source file to work on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Source File" and a "File Selector" box will appear, showing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.S in the current directory.  Since all the assemb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 as your source code,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File Selector.  If you try, you'll see an alert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ource and assembler files must be in the directory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..To edit several different source files during a session, just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"Assemble," another dialog box will let you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ssembly options.  You can specify the extension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RG, .ACC, .TOS, or .TTP) and choose from three preset types of assembly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sembly, an assembly which produces a listing file with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M, or an assembly which includes in the .PRG file the actual labe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(this is called a "symbol table").  When a .PRG file wi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examined with SID, you can refer to the same labels as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source code, which greatly facilitates debugging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set types, you can also choose "Batch File" (see below)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.  (Batch files must be in the same directory a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) By the way, when you use AS68 Helper, you can eliminate WAIT.PR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embler disk.  If you use a preset assembly type, you ca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.PR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producing these different types of assemblies is i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.BAT file for BATCH.TTP.  AS68 Helper writes a new AS.B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very time you assemble, based on your choice.  The source cod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-Log disk and Atari Users' Group is called ASMEDIT.S.  There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batch files should look.  Bear in mind that there ar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for customizing batch files.  The three choices that AS68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re not your onl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also shows how to include object trees directl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, instead of using a separate resource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Resource Construction Set, as well as a number of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 I would like to extend special thanks to my friend Barnaby F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ovided much of the information about setting up an assembl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al note on using different editors:  you have two option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68 Helper with an editor other than MicroEMACS.  You can simp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EMACS.TTP (this works in most cases, unless the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-based, like 1st Word), or edit the source code for AS68 Help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.  If you choose the latter, you'll probably have to adjust som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ounters, as well as the obvious filename specifiers. 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commented and should be fairly easy to follow.  Have fun...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ssemblies be error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