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sert for chapter 2 is being presented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myself to indulge in a glib explanation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on page 58, 1st paragraph of chapter 2.  A gent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ch more experience than I, George Woodside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me a more astute observation of the reas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occur.  Color me chas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now paraphrase Mr. Woodside's input, and I rem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ders that it is via this typ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by which we all eventually possess a referenc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such system crashes do not "just"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 they occur because something in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has been altered by an executed program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being developed, it may have premat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nd left files or windows opened;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ay have been altered; or the integrity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on which the program under developmen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, might have been corrupted.  That is wh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at such times is a cold, as opposed to a w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 This paragraph has been prepared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submitted by George R. Wood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