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ief description of 4xFORTH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commands are available which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urrent state of the 4xFORTH system. 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 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status report on the screen which giv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information about the current state of the 4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I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r 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contents of the system mass storage buff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or a single buffer table entry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.  The cell after the ":" in a lin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1024 byte buffer which may conta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mass storage device.  The second el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lock number from which the data in the buffer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-1 in this cell indicates that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The last cell in the line contains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/lock word for the buffer. 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has not been updated and is not lock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or user.  A value other than 0 or -1 in this c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ed as the address of the user table of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locke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xFORTH uses "only" concept vocabularies. 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pproach can be found in the Experimental Propos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83 FORTH Standard or in the real 4xFORTH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ly" concept allows the user to view the name of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ompilation is currently taking place,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ularies that are currently being searched during compi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of definitions and variables.  This is a MAJ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owing the programmer to know what he i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ORDER prints the current compilation and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ulari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ondestructive print of the stack in top down ord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ecuted from the keyboard or placed in programs as a snap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state of things.  The print is done top elements 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neath rather than from left to right.  There ar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 of either approach, if you don't like this one ..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vocabulary structure used by 4xFORTH is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signed to allow searches to occur with utmost spee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ulary has a table associated with it.  The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vocabulary name string, a bas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 in the vocabulary, and 16 th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algorithm actually uses only one of the th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ad into which a new definition is place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4 bits of the first character.  Thus, you will fi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beginning with W in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ST is the utility which allows the contents of a vocabul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  It requires the base address of tab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ulary, and it prints the contents thread by thread. 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ocabulary table base address&gt; V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the vocabulary table base address is go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comprising the "only" vocabulary point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vocabulary and the search order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latio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@   V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element</w:t>
        <w:tab/>
        <w:tab/>
        <w:t>CONTEXT @ @     V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element</w:t>
        <w:tab/>
        <w:tab/>
        <w:t>CONTEXT @ 4 + @ V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rd element</w:t>
        <w:tab/>
        <w:tab/>
        <w:t>CONTEXT @ 8 + @ V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