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cription of 4xFOR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4xFORTH editor, called ED, is a block oriented, curs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hich uses the special function keys and the mous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ari 520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s invok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lk#&gt; 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will then fetch the desired block, and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may be used to position the cursor within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key on the mouse will cause the currently diplay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on the mass storage device, and the next larger numbe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ical stream of blocks will be fetched and display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e left key will caused the currently display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on the mass storage device, and the next smaller numbe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etched and displayed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ser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has two key strike character insertion modes.  The firs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trike or replace mode, causes new characters typed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place the character under the current posi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mode causes the contents of the current lin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haracter currently under the cursor, to be moved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.  The last character in the line is lost.  The ne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n inserted in the line under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ED is currently running in is show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of the display.  It can be toggled to the oth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king the control and N keys (^N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hang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I or TAB</w:t>
        <w:tab/>
        <w:tab/>
        <w:t>Tab causes the cursor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tab stop.  Tab stops are se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th column.  Character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position and the next tab s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changed.  This is a nondestructiv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O</w:t>
        <w:tab/>
        <w:tab/>
        <w:tab/>
        <w:t>This acts the same way the tab do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s replaces all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ursor position and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p with blanks.  This is a destructiv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ab/>
        <w:t>Blank the rest of the current lin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haracters in the current lin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current cursor position,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ve the cursor at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ab/>
        <w:tab/>
        <w:t xml:space="preserve">Place the cursor at the 48th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.  Do not chang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</w:t>
        <w:tab/>
        <w:tab/>
        <w:tab/>
        <w:t>Place the cursor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the displayed bloc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ab/>
        <w:tab/>
        <w:t>Place the cursor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.  Do not change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Place the cursor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line of the currently display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p not change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rrow keys</w:t>
        <w:tab/>
        <w:t>The cursor arrow keys in the keyp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ctive and work 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han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or F3</w:t>
        <w:tab/>
        <w:tab/>
        <w:t>Move the last line of the block in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  Scroll all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one, down by one line.  Ad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nks at the current line.  This "add 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must be executed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column of the desired lin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 or F4</w:t>
        <w:tab/>
        <w:tab/>
        <w:t>Delete the current line, placing it in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  Scroll all lines below it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  Insert a line of blanks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block.  This "delete a lin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executed with the curs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 of the desired line,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or F9</w:t>
        <w:tab/>
        <w:tab/>
        <w:t>Split the current line at the cursor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st line in the block in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 the lines below the current on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line.  Insert a line of blank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low the current one.  Mov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the cursor in the current lin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esponding places in the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lace them on the current line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ab/>
        <w:tab/>
        <w:t>Wrap the current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the block at the li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position of the curso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Move the contents of the curren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ffer into a tempora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Move the last line of the blo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Scroll the lines below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ent line down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Move the contents of the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ea for the old cut buffer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by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ion of this command must take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sor in the first colum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, else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>Cut the characte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to the current cursor position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m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>Cut the characters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to the end of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 them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>Glue the characters in the cut buff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current cursor positio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>Glue the characters in the c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of the current cursor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OVER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or F10</w:t>
        <w:tab/>
        <w:tab/>
        <w:t>Delete the character under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.  Move the characters foll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right, and add a blank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or INSERT</w:t>
        <w:tab/>
        <w:tab/>
        <w:t>Insert a blank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moving all characters following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ight.  The last charact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or F2</w:t>
        <w:tab/>
        <w:tab/>
        <w:t>Save the currently displayed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ss storage device,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 or F1</w:t>
        <w:tab/>
        <w:tab/>
        <w:t>Exit the editor without sav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ed block to mass storage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 recoverable! 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ing displayed is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