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Does 4xFORTH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vel 1 </w:t>
        <w:tab/>
        <w:tab/>
        <w:tab/>
        <w:tab/>
        <w:tab/>
        <w:t>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:</w:t>
        <w:tab/>
        <w:t>FORTH, editor, assembler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man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2</w:t>
        <w:tab/>
        <w:tab/>
        <w:tab/>
        <w:tab/>
        <w:tab/>
        <w:tab/>
        <w:t>$1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:</w:t>
        <w:tab/>
        <w:tab/>
        <w:t>32 bit floating point and G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er's System</w:t>
        <w:tab/>
        <w:tab/>
        <w:tab/>
        <w:tab/>
        <w:t>$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:</w:t>
        <w:tab/>
        <w:tab/>
        <w:t>Level 1 and 2 FORTH accel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rgeter for headerless code 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Package</w:t>
        <w:tab/>
        <w:tab/>
        <w:tab/>
        <w:tab/>
        <w:tab/>
        <w:t xml:space="preserve"> 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:</w:t>
        <w:tab/>
        <w:t>Level 1 and Level 2 FORTH Ac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for 4xFORTH is available under license to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in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s to a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user cost of updates to a new level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tween the existing levels + $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s to new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s to new revisions are free for a period of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purchase.  Thereafter, there is a charge of $2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 if a new manual is involved.  If it is no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charge of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ces quoted are subject to change.  Please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o current pricing and delivery.  All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B Elkview, WV.  We ship UPS unles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stomer.  Average UPS charges are about $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prices are in U.S. dollars.  Foreign or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REPAID and include additional shipping. 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