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Documentation for 4x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strongly believe that documentation is NEVER good enoug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our own.  As a result, we have endeavor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cellent documentation, and to continue to improv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documentation for 4xFORTH is quite substantia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NOT aimed at the beginning FORTH programmer, but rath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user who will want to do "nifty" things.  It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pag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a delightful introduction to FORTH as a languag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adly recommend the Leo Brodie book "Starting FORTH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vailable from Prentice-Hall. For those seeking a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ussion of how to write new programs in FORTH, we sugg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die book "Thinking FORTH" also available from Prentice-H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documentation discusses the use of EVERY cell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, in some systems you don't even know there is o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a complete glossary.  Examples are used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fter using the 4xFORTH demo system, you still have doub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4xFORTH, we will provide the current 4xFOR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or a price of $35, $20 of which is dedu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purchase price of a 4xFORTH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DEM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economically possible to deliver all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or 4xFORTH with the DEMO system.  Therefo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provided the following files on this disk which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of the 83 Forth Standard or some FORTH experience,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enough information to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N.DOC</w:t>
        <w:tab/>
        <w:tab/>
        <w:t>How to start and exit the 4x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m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US.DOC</w:t>
        <w:tab/>
        <w:t>How to get system status inf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x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OR.DOC</w:t>
        <w:tab/>
        <w:t>How to use the 4xFORTH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PHIC.DOC</w:t>
        <w:tab/>
        <w:t>The available graphics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DTHS.DOC</w:t>
        <w:tab/>
        <w:t>Explains the widths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.DOC</w:t>
        <w:tab/>
        <w:t>Explains basic prin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I/O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TECT.DOC</w:t>
        <w:tab/>
        <w:t>An explanation of our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STS.DOC</w:t>
        <w:tab/>
        <w:t>What does 4xFORTH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.DOC</w:t>
        <w:tab/>
        <w:t>When will things be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often difficult to use, or assess, a demonstr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ny kind.  Even though it is impossible to see the ful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4xFORTH's capabilities with this demo system, we hop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hieved a balance that will give you enough informa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decision about 4x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