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4xFORTH Copy Prote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FORTH is Serial Numbered ...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cooperate with the user.  We understand what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o be unable to completely backup a system, o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move it to hard disk for execution.  Therefore, every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s uniquely serial numbered rather than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yer must return the User Registration Card shipp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We keep a data base of registered users. 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LY for registered users.  Should illegal copies of 4x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, they can and will be traced to the buyer who pira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ERIOUS about our Copyrigh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made 4xFORTH available to the end user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.  We are being reasonable about copy protection.  W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most serious about our copyright. 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ONLY for registered users, and we WILL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te.   We hope you understand that we, too,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lunch tomorr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