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 the 4xFORTH DEM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s are necessary to run 4xFO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TH.PRG</w:t>
        <w:tab/>
        <w:tab/>
        <w:t>The loader for the FORTH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TH.DAT</w:t>
        <w:tab/>
        <w:tab/>
        <w:t>The binary image of 4x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TH.BLK</w:t>
        <w:tab/>
        <w:tab/>
        <w:t>The blocks making up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oaded after startup.  (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ctually contains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ree sp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xFORTH startup should be done in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</w:t>
        <w:tab/>
        <w:t>Select MEDIUM resolution from the SE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u.  The demo is set up to run on a color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der medium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</w:t>
        <w:tab/>
        <w:t>Install the program FORTH.PRG as a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.  If you don't do this, 4x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run, but the cursor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you exit from the initial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</w:t>
        <w:tab/>
        <w:t>"DOUBLE CLICK" the FORTH.PRG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</w:t>
        <w:tab/>
        <w:t>FORTH.PRG will load the FORTH.DAT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xFORTH and start it.  Upon startup 4x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complete the DEMO system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e of the blocks in the FORTH.BL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4xFORTH has completed the load of the DEMO cod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64 block ram disk and move some blocks necessa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mo to the ram disk.  The system will then make the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device, and start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o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of the following command will cause the 4xFOR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rminate execution, and a return to the operating system (T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mount of memory available to 4xFORTH after start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ent upon the number of desk accessories loa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system at start up.  Using the 5/29/85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S, the available memory with all desk accessori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bout 164kb.  If you rename the &lt;name&gt;.AC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boot disk to &lt;name&gt;.ACS (or any other exte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ill not be loaded upon reboot.  This can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30 kb of additional space being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4xFORT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n and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mo allows you to do and use all of the functions of 4x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the accessing of the Atari file system, and the sa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disk to a physical disk drive.  The demo system has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ented mass storage read/write driver after start up. 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blocks you build containing programs will be lost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