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rinting with 4xFOR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utilities and flexible output device control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natural part of 4xFORTH.   These capabilities are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a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groups of related software items have been develop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rs provided for them so that the system user need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m at any one time.  The following areas have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MO system in such a way that they cannot be dele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usually be under the control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ING</w:t>
        <w:tab/>
        <w:tab/>
        <w:t>\ Printing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\ allow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KING</w:t>
        <w:tab/>
        <w:tab/>
        <w:tab/>
        <w:t>\ Additional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\ the manipulation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\ block.  They a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\ to use with RAM.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\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RATORS</w:t>
        <w:tab/>
        <w:tab/>
        <w:t>\ Addition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PHICS</w:t>
        <w:tab/>
        <w:tab/>
        <w:t>\ Graphic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asic printing routines have been defined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rect the output to a default output devic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device is specifiabl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device which will be used, if PRINT is specifi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ged in a variable called DEFAULT.PRINTER.  The fla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= Centronics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Built-in CR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of this variable should be done using the "!"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DEFAULT.PRINTER !</w:t>
        <w:tab/>
        <w:t>\ set to centronic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  <w:tab/>
        <w:t xml:space="preserve">1 DEFAULT.PRINTER ! </w:t>
        <w:tab/>
        <w:t>\ set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setting the variable DEFAULT.PRINTER does not cau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redirected.  The definition PRINT causes the re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rom the execution of the 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inition NOPRINT causes execution of the previou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nd data to crt screen. 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 20 63 SHOW  NOPRINT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ause the system to list blocks 20 to 63 inclusive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by the value in DEFAULT.PRINTER, and then the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terminated by the word NO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N</w:t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blk#&gt;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block whose number is on the top of the stack. 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labeled with its number and each line will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N</w:t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first block&gt; &lt;last block&gt;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prints the first line of each block in the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STRONGLY recommended that you reserve this lin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that will tell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>What area the code contained i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at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>The sequence number within a rel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>The initials o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>4.</w:t>
        <w:tab/>
        <w:t>The date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N</w:t>
        <w:tab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first block&gt; &lt;last block&gt; 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the blocks in the given range, three to a page. 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include a header whose selection is discussed i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or 4xFORTH, labels for each block, and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of day and date may also be included if you desi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discussed in the primary documentation for 4x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N</w:t>
        <w:tab/>
        <w:t>TYP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first block&gt; &lt;last block&gt;  TYP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blocks specified as text without headers, separat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numbers.  This definition allows the 4xFORTH system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simple text system ... a smart typewriter.  Dumb, b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y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Seri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xFORTH does internal monitoring for XON and XOFF (^Q and ^S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ing process.  The serial port need not be set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documentation for 4xFORTH further explains h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provide output device selection for ANY definition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