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Will 4xFORTH b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(1)</w:t>
        <w:tab/>
        <w:tab/>
        <w:tab/>
        <w:tab/>
        <w:t>Shi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  <w:tab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 4xFORTH</w:t>
        <w:tab/>
        <w:tab/>
        <w:tab/>
        <w:tab/>
        <w:t>availab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Package</w:t>
        <w:tab/>
        <w:tab/>
        <w:tab/>
        <w:tab/>
        <w:t>availab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2 4xFORTH</w:t>
        <w:tab/>
        <w:tab/>
        <w:tab/>
        <w:tab/>
        <w:t>about Mid July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r's System</w:t>
        <w:tab/>
        <w:tab/>
        <w:tab/>
        <w:t>availab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Manuals will be available from the prin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 July.  Will initially ship xerox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>Date is approximate, but is a pretty good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