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MD.DIR  (Munsie In Game Mod Dir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please make sure this program is ru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ia folder. When run, it allows you to point to as many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s you want (up to 20). After you are through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s you can select RANDOM or SEQUENTIAL playback sty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alled MIGMD.DIR that should b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