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aking an interest in this sharewar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 fits your expectations of what a personal databa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for you.  I've tried to make it flexible enough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atabase applications from "to do lists" to "membership lis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sidered a Beta version 0.9 because i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available systems and printers.  It has been tested so f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, Mega, and TT and with an Atari Laser, HP 500 Inkjet, and Sharp 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, please try repeating the operation, taking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 the sequence of events, and communicate them to m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one outstanding problem which I'm try to work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Install Application from the Desktop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uble click on a file to run the program and loa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ome mystery problem with the preferen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EMO" mode of the shareware program limits saving up to 10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file and printing 10 records per selected gro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rogram is 4 files which shoul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 appreciation of working with a large number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_DEMO.IOF    a medium size rec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.IOF      some birthdays of some famou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IOF</w:t>
        <w:tab/>
        <w:tab/>
        <w:t>the holidays and special days for Canada, US, and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IOF</w:t>
        <w:tab/>
        <w:t>name and address to regis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the price is $30 US (or Canadian)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ovided with a full working version of the program and a 22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let of the documentation file TOUCH.DOC, that is inclu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ation program.  You will also be provided the nex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new feature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 am considering calander date labels by the end of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arly next year a sizeable calander window which high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events.  Maybe a separate calander printing progra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 $30 by cheque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n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Bur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6R 2J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