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TripLinK! Updates/Changes From SoniC! Softwar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/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-92  HAPPY NEW YEAR - WELCOME TO VERSION 3.5 Starting off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T died on me and I had to do some major fixes and los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worth of code. Got a 386/25 now also which has been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 here and there. The ST is fixed now and seems to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o I can get back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ssages have been changed, it wont keep saying plea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etc.. It saves all extended messages to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SSAGE , if its not there it mak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Mode under the Message/File Sub Menus have been brighte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. You might replace the *.ANS with the ones I supp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PLACE YOUR SYSOPHLP.HLP with the newest on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ow have Game Access Levels so you can control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games they can play. To reset everyones Gam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AMEACC in Sysop mode , you can have from 1-255...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ructure of the NEW GAME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-C the File Area lis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Auditor Files you can now use ~ in place of ES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ing a PC BBS and they use like ESC[2J and you need ES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~[2J|~E this way you can edit the auditor files withou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CMD&gt; has been added to the Menus now. You can use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sysop mode like POSCMD&gt;FILES D:\*.* or POSCMD&gt;TRIPCMD etc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a new PD Listing made at logoff then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CMD&gt;MAKEPD in the Logoff.Hlp, Havent had the time fully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 this command but it opens up the sysop through the Men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t use POSCMD&gt;TRIPEDIT , unless you want someone to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I threw in OPTION6.HLP as a dem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 on is alot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plies have been added to the Message Bases 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he Feature out with a HooK! so users can/can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Forget About F9 from the Main Men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en talking in TinyTerM! To someone else in TinyTerM!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og you on or vice versa, MAKE SURE ECHO/LINEFEEDS ARE OFF!!!!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will just ripp through the log on and be kicked off. 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cho Effect if they Are on , MAINLY ECHO though.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se are the current Menu Commands that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LP,*.ANS,*.VT2, and *.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&gt; &lt;- No aborting of menu, only  ^Q ^S will work, not ^C (1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&gt;C:\BBS\TRIPBBS.LOG &lt;- Shows this text file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.TOS &lt;- Launches this file then returns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  &lt;-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 &lt;-Halts the file and diplays: " [X]EXITS, Press enter to Contin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AD&gt; &lt;-Display a Bussiness Ad (YOU MUST READ ABOUT BUSINESS 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 &lt;- Allows you to run TTP Programs and Pass Parameters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FILES C:\TXT\*.* &lt;-- Do a directory of C:\TX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Can be issued anything you do in Sysop mode like DIR , EDIT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t Advised putting like TRIPEDIT or DELBASE in it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have a great time altering your system. All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is command just as if you type them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ipH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HooKs! are global switches to turn things ON/OFF on the FE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File Paths In File Areas : YES .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Name of the File area like G:\STUTILS\ to the us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Mode on the system, if NO it wont show anything. All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elf explanitory and more Hooks will be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get from other TLink! sysops. I will add hooks b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rom people, Not because someone thinks the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wont use, HooKs! benefits us all. If youre running 3.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n check them over. The HooK EdiToR is in TRIPEDI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, so checkthem out before you start running TL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oK! is to NOT ALLOW USERS TO LOGON, when this is the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RIPLOCK.HLP to the User when they call to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LOCKED.. Dont forget this function , a simple YES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o the System.. But it never fails and ill be get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ont let people on and you have been warned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cosmetic fixes have been made , to many to list a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fixes here and there I didnt see or know about untill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tested alot more, very time consuming indeed. Im working o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things right now so there will be even more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his error Message for Extended Messages this i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XTENDED MESSAGE: C:\BBS\XMESSAGE\MSG523.B11 | BASEMS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XXXXX.BZZ -&gt; XXXXX=SYSTEM MESSAGE#,  ZZ=BASE AREA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SG #X : is the actual message number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this example to hunt down the message , its In Message Bas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#2, And it is System Message #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e BBS Listing has changed. When in TinyTe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 from the righmost column with number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the position. Im working on adding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works alot better now in TinyTe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HACKBASE.LZH is actually COPY Base 2.0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tell when you use it , but it will alter the IDX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s so you can change the # of Messages , Mess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Base. This is a third party program so theres no reason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nstead of adding XXX more lines to Tlink for now.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t works great. Export12 should also work , haven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(02-15)-92 I didnt put everything but alot of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are in Beta Testing , There will be 2 sets of 32 File Areas 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ing the ST / PC mai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mode has been revamped, you can backspace and correct stuff 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ouldnt cause if would stop backspacing.. NO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upports like if your in C:\ you CD BBS\TRIPMENU , POW! you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:\BBS\TRIPMENU\ then if you CD \ it changes to C:\, Lo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erent working in POS mode now work.. 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FILE (*) has been changed to (1), so it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H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VALI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/Copy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Delete (with Selection)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 Sub-menu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itting at Wait Call You can now use LEFT MOUSE (DROPDOW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(TINY TERM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change Under TRIPEDIT in TRIPLINK.. Check Them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 menu Handling Has Been Fix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while in the Editor Works much better and dont do a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the POSCMD&gt; in a Menu, and also Menu Commands like this All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 lines Deep in a Menu.. Hell Ill change it to 1000 to be saf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really cool is you can Hold Control-P down and it Rips the Wor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detection of 2 computer types for File Handling of 2 F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and ST. If a user calls and you have 2 sets they will be se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#2 as long as they have PC,CLONE,IBM or 386 in there Computer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Also looks for ST,ATARI (these dont need to be in upper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TLINK and dooes not change the string), OK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s are Set To File SET #1, when detected..(comput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puter types are set to FILE SET #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0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IT 13 (CHANGED): If a users bit 13=1(SPECIAL) then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FILE SET #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HOOK FOR FILE SET #2 TO BE ACTIVE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BIT 32 (EMAIL) Now works like it should , you lock out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 and tells the User to Send it to an Appropra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 get alot of Email Regarding Tlink! that should be sent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 Others can help as well if they can. And when I reply in E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! Problem , then only that one person Benef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acc(32)Bit is OFF they still can Recieve email, but not se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IDE / UNHIDE Files in ALL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! Now Checks for these PRG's from the main menu if the give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Sysnews -&gt; SYSNEW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User Listing -&gt; USER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BS Listing  -&gt; BBSLI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rent found it defaults to the Menus. The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of T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s Used for READALL TEXT FILES has been converted to VALI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re is 32 Bits to Set for Validating files. If you a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or to 3.6 You should MASS CHANGE (VALIDATE BITS) these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Is now Here.... RUN TRIPEDIT.TOS FIRST!!!! Its been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and the oldr TRIPDATA.DATs are smaller and do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SE , NAMEBASE , and DEL BASE have been moved to tri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itor has been revamped and is now called the 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gain , alo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little carried away with colors as youll soo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CTION.HLP is a file That displays before Selecting which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. This gives you a place to place any info to your us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Field has changed to the BIRTHDATE Field in TLINK / Tri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P&gt; Command has been added to the menu commands and can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with the GAM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you can do with TTP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TRIPROOT.LZH C:\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TRIPDATA.LZH C:\BBS\TRIPDAT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TRIPMENU.LZH C:\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TRIPBASE.LZH C:\BBS\TRIPBAS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XMESSAGE.LZH C:\BBS\XMESSAG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ALTMENUS.LZH C:\BBS\ALTMENU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TLINKBAK\TRIPBACK.LZH C:\BBS\TRIPBAC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ZHed all my BBS files in a Directory called D:\TLINKBAK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problem when replying in TLINK and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other cosmetic features have been improv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