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/HOME - Gets you into and out of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- Gets you into Drop Down Menus. Also works good on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, message bases, file areas, and other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pressing return. Sysop Side onl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- Enters/Exits TinyT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- Drops carrier in alot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- Pressing HELP from the Main Menu calls the lower status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HELP again will place you back in full screen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stutus lines are active, read the first o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KEYS work in SYSOP MODE o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While a User is Online this will give them FULL Sysop Acc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how them around without being limited. To restore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ccess press F1 again. This works while ther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- This will PoP Up with a TEXT Version the Drop Down Menus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and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- Will Reset the system clock in case there ar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- Will Reset the colors to YOUR original Deskto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- Set Colors To TlinK! Color Se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- Set Colors To TlinK! Color Se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- Will Reset the colors to the original S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- Will Display The Loaded FKEYS Description Your reading ab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transparent to the user online so F9 all 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Bail From The Main Menu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" - Using this key from the Main Menu will jump to TripEdiT! SYSOP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~" - While in TinyTerM! this will make the cursor do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" - Gets you into Sysop Mode , "X" get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- When in ChaT/TinyTerM! will reset colors to normal for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","2" - From the Message Base sub-menu will list ANSI - VT52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,"-" - Can be used instead of &gt; and &lt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s can be called from many different places so tes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ing the LE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can be entered in many places including Sysop Mod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work in TinyTerM! Just as if you would type ESCA(up)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in ANSI it will send the ANSI Cursor movements to ther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T52 to VT52 Users. oh.. and TinyChaT! also... You should select *ANSI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Tiny or Chat to get ANSI movements for the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"=" at the Main Menu it is the same as "M" Except it w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