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 program for Flash version 1.51/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, version 1.6, has been specifically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HADOW background file transfer and dialing, even if the SHADOW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is not installed in your system. You must have SHADOW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in order to access the SHADOW routines from Flash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SHADOW desk accessory, though if you d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Flash access t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ve also been a number of minor bug fixes to Fl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 half-duplex, XON and XOFF characters don't ge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(useful for GEnie and any other system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in half-duplex). Also, if you were displaying Vidtex R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ypeahead mode, you were stuck. Search is considerab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especially with a full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your version of Flash, select the "View as tex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M desktop menu bar to check the file size of your FLA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lash version 1.51 has a FLASH.PRG file size of 128,268 bytes.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has a file size of 131,924 bytes. Flash 1.60 has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37,315 bytes. If you have any other version of Flash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your original Flash disk, plus $5 for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c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program and data files in this archive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 program disk. If you have already updated your FLA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do NOT need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your version of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your FLASH.PRG file, version 1.51 or 1.52, to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loppy disk (or, you may copy it to an empty fold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. DO NOT USE your original FLASH prog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ollowing files from the Shadow program disk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folder: PATCH.TOS, 151TO152.DAT, and 152TO160.DAT. Not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140K bytes of free space available in o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Make sure that the disk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ATCH.TOS. The program will check the file siz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and proceed to do the upgrade.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When the program has finished, the FLASH.PRG file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 Copy this program to your Flash working disk. Make sure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original 1.51 or 1.52 FLASH.PRG file in case there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lso a new FLASH.RSC file for version 1.6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 archive. You MUST use this new .RSC file with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program. Copy it to the same disk as the new version 1.6 FLASH.PR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1.6 with the old resource file from 1.51 or 1.5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access SHADOW and the program may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1.6, Flash checks for the presence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memory. If it finds it, some new menu ite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HADOW features from within Flash will be enabled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SHADOW features is available on the SHADOW program dis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identical update files to thos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