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T S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ebruar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is program should be released as freeware.  Wh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?  Well, would you pay for a program that does what this one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think so.  This also means I'm not going to spend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plaining the use of this program.  It's fairly simpl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really do that mu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the author) am NOT responsible for any damage to hard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due to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to be sold for profit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ackage without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the program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T ST Shell is a mouse controlled GEM shell for Quick Ray Tr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T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ost ST users I enjoy using the mouse, but not because I'm l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maybe just a little bit.  Most of the time, but not all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helps me speed through simple tasks without hav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presses.  Some ST programmers decide to releas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TP files.  This type of program is usually command lin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no mousing around whatsoever.  But, there's also a goo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mewhat limited program form.  Chances are if it 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iven you can write your own mouse interface for the program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author is actually giving you a choice, you just hav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arder if you want mouse support.  Well, anyway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QRT which does raytracing in 16 million colors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with QRT for a while I decided to write a simpl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make it easier to use.  It's really easy to use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emorize QRT's command line format.  Program shell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thing in the ST community.  So why not one for Q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ssume you already have the QRT packag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load the program from the GEM Desktop.  QRT ST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alog with all of the command line options neatly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uttons which control all the she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put File"  This calls up the file selector so you can locate a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put Path" This calls up the file selector so you can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QRT will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fo"        This displays some info abou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t"        This one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rt QRT"   This calls QRT with your parameters.  Q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'QRT_ST.TTP' and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four input lines which can accept value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ackaged with QRT.  You did read the do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efore I forget.  After clicking on "Start QRT" go fin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way from your computer.  It could be a loonnnggg waaiiitt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there is to it.  Pretty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n a stock Mega ST2 with TOS 1.4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T resolutions.  It was coded in GFA-Basic 3.6TT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asic for the ST/STE/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you will be alerted and the program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if it can.  All open files will b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I wanted to create a shell that would allow me to use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several frames of an animation without me having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system.  As it turns out, QRT waits for a key p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ich pretty much shoots that idea full of ho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this idea and can think of a way aroun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some QRT input files or knows where to find some,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released as FreeWare, which means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return from others using it.  If for some reason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me something, then by all means do so.  If you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a letter telling me you like or dislike the program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via U.S. Mail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QRT S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(419)-384-3594  (ask for Lon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 can be reached via modem on this fin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is program or you discover a bug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 to contact me.  If so, please includ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support you might send m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is a trademark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T source and executable is Copyright 1988 Steve K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T ST port by Robert Barnha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tems mentioned are copyright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