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Quick Mail Scanner v1.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!!.. The only Configuration it n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when you starting it!.. And if you want QM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ex: area 1 to area 10 just type EXEC QMS.PRG -F1 -T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line and it will only check in this areas!.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areas just type EXEC QMS.PRG!.. QMS would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!!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S Command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From board n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o board n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You can if you want use only -T and it will stop at that Board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t will check all Msgs that was entered to All in th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lastcal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examples on .DOR fil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ELCOME.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heck New Mail to ALL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CHR = y then 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CHR = Y then 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qm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OCAL.DOR     This scan only Board 1 to 14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qms.prg -f1 -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CHO.DOR       This scan only Board 50 to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qms.prg -f50 -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will not take any responsibility for anything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ight cause!..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g to Report or suggestion!, Please let me now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il Ja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uff nilssons 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3 36 PAR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+46-31-363973 Open Week's 10-15/18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ekend's 18-06 Swedish t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(2:203/20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! If you like this program wy not send me a' nice Postcard!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