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automatic scanning dialer for the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(distribute freely/contributions welco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Zer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75 Le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field, MI 4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this program include a simple list scanne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 custom script for other communication programs. 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eak out of the Racal-Vadic command submode if the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in it (you normally see INVALID COMMAND/MANUAL ANSWER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ayes commands).  It also stops trying non-operativ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oop until a connect is made.  If you specify neither -E or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in background under MT C Shell - the only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ALING TELENET and [bbsname]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specify as first parameters on line -A -B same as -AB, uc/lc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reconnect with telenet before proceeding (noise on your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>echo what is going on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redial last acces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..9</w:t>
        <w:tab/>
        <w:t>repeat count within areacode (default is 3 - number of 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keyboard input control - the following key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redials local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go on to nex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hang up on telene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</w:t>
        <w:tab/>
        <w:t>exit, but preser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reperetory file (that you can read too and modify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with phone numbers, a flag to activate it, and a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in the file are the userid and password.  The exac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_phone_number&gt;</w:t>
        <w:tab/>
        <w:tab/>
        <w:t>- number preceeded with T(one) or P(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id&gt;</w:t>
        <w:tab/>
        <w:tab/>
        <w:tab/>
        <w:t>- to access PC Pursuit (DIALxxx/12,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</w:t>
        <w:tab/>
        <w:tab/>
        <w:tab/>
        <w:t>- corresponding password (PASSWORD = 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-ppp-nnnn-ffff-BBSname-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 blank line may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000 0000 0</w:t>
        <w:tab/>
        <w:tab/>
        <w:tab/>
        <w:t>- last line, only the 000 area co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info following will be ignored, move unused numbers her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m, since the default file will be bigger and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phone, user id and password must be on the first lin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- area code (PC Pursuit access code in DIAL___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- prefix (seperate for later prefix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1-4 digits, flag even means don't access, odd means t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at least 1 character, can use numbers, any non contro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can be any nonnumeric character (or left out complete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the proper length, i.e. flag should be 0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1 (or less) characters of the comment fiel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nect is made, usually a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aults to "AUTODIAL.REP" if no parameter is specifi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 the local dialing and assume Telenet is already conn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local dialing first, specify autodial.rep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esigned to be used with shells, (and with a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ins to this that I am still developing,) so change to .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Number is sent to modem verbatim (preceeded w/ A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r afterword - up to 19 chars max haye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are collected, and when a city is reached,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area is tried.  They do not have to be group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s are tried in the order they fir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Any message except BUSY or CONNECTED as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code flags it and is not tried again (like NOT OPER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s supported, Telenet is set so that &lt;cr&gt;@&lt;cr&gt; will no long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portant when uploading), and Break wi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thin the area code are tried in the order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are busy, that area is disconnected and the nex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dialog is displayed while the program is active (all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ssages appear on the screen).  In addition,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(like when the password is being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he RS232 config call for your application.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or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ompatible with most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nect is made, the program exits after writing the repere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flags to autodial.rep.  The bell is rung twic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re sent (to set baud rate for some BB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type repertory, information can be placed after the 000 0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phone numbers rarely dialed.  This will speed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repertory will not be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if a very serious error occurs - with a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Malloc to get a buffer for the file and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e file is shorter than the buffer.  It request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32K.  It only reads in as much of the file as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hone numbers will be attempted twice (or as many time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- redial telenet (if there is noise on you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] - exit to telenet an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ace] - skip to nex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 exits, but does not alte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successful, a file called autodial.rep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which is the default if no parameter is specified), in form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ad again.  The flag will have modified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AB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l be set as a connected flag.  This will allow bit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lectively set to restore the numb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day's pur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will be set as a last number dialed. - will be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run of this program if another numb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 the program will resume at this numb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talog the number (Singly vs Daily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will be zero for the attempted number (to prevent r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nce a 1 in this position will cause th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ied).  This is so you can enter every numb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repertory,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bits will allow for specifying wether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ingle access, daily access, limited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ields may be added (try count, access count, hou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catch area codes not part of PC Pursuit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but will give the unknown address message. 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either (703's are accessed from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at the outdialing city is badly jammed (I hav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cal-Vadic submode, but apparently other things can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ive no messages but continue with the nex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after a number of successful connects (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s), Telenet hangs up.  In this case, the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(use your own local number, IDs and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 745 5308 1 Atari Corp Line 1    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745 5970 0 Atari Corp Line 2        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000 0000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