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/  \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/    \---------                                   23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/      \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/  BBS   \-------                     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/          \------         (Orphan Description Destr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&lt;  EXPRESS!  &gt;-----             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\          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\   ST   /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\      /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\    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\  /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 Marc Ferrari and C&amp;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rphan Description Destroyer (ODD) is a utility for BBS Exp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 which frees up space on your HD by deleting descriptio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matching tr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Orphan Description Destroyer is a joint effort between 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rari, Quantum Thump BBS (512-795-9175) and Rich Sanchez, C&amp;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7-765-86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WARNING! This utility will automatically delete descriptio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iles which do not have a matching file!  That is the inten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of this utility.  If for some reason you want descripti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files which do not have a matching "Real" file, then this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utility is not for you...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xecute ODD.PRG from the desktop or from BBS Express! ST.  OD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unattended and will exit upon completion after a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nd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Your SYSDATA.DAT or a copy of your SYSDATA.DAT mus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path as ODD.PRG.  If your SYSDATA.DAT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ath the program will exit after a 6 second pause and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ach File SIG defined in your SYSDATA.DAT file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 which do not have matching true fil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s without a true matchin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text file named ODD.LOG is created and gives a repo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and time which ODD was run, the number of file sigs scan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escriptions with matching files, the number of orp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erminated and an approximation of how many bytes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pace we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