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Movie Madness v1.4 Documentation File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Created by Christian D. Carroll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reated by JCC Software/WasteWare Inc.  BBS HANDLE: PIT MONST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INTERNET Address: gwo102@uriacc.uri.edu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BM Sysop of RAM Wasteland BBS (401) 295-2710 ///Turbo ST FNet Node 345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Last updated on 08/19/90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Madness v1.4 puts you as a big-time movie producer. 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3 scripts and $15 Million to hire 3 actors/actresses an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advertising costs.  Your movie is then critiqued by Hollywo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minent movie critics.  Then your movie is released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a weekly account of box-office activity is shown. 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's theatrical run, you are invited to the Academy Awards ceremo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r movie can receive a Best Actor, Actress, or Movie awar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finished, your final results of your movie's success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n dollars and (depending on your box office success)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make another film.  If your film makes (or loses) an ex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mount of money, your film, your BBS handle and box-office tak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) will be included in the Top Ten lists that ar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st of high scores and the prompt that asks you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you will be given a choice of 3 movie scripts.  Each scrip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escription of the movie as well as the 3 major movie ro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filled.  Enter a 1, 2 or 3 and hit return.  You will th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ing Call screen.  There will be 6 actors and 6 actress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on for the 3 parts listed.  Next to each actor/actress is a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ranging from $200,000 to $4,000,000.  This is the amount it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hire the desired actor/actress.  Of the 3 roles shown,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1 to 12 to hire the desired actor/actress.  Some ro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y either a male or a female (you can usually tell by th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).  Choose the best actor/actress for the part. 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ctor/actress that is "perfect" (ie. made for the part) and s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in it and many that are not.  Example:  John Candy w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"Funny Slob" in "Hot Bodies" but a terrible "Bad Boy Hunk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amy Nights" (for obvious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lled all of the movie roles, you will be asked how m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pend on production causes of the film.  Enter the amount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llions of dollars (ie. if you wish to spend $5,000,000 on a mov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5).  You will then be asked how much you wish to spend on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(enter value in the same fashion).  The program will then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"special events" that occured while filming and the tot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m will then subject to the mercy of movie critics Gene Sisk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Ebert, Entertainment Tonight, People Magazine, &amp; USA Today. 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ne-line reviews since they are very useful bit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time you make a film.  The film will then be releas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box-office total will be displayed.  The movie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ers until it can only bring in $100,000 in one week.  $20,000,000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verage, $50,000,000+ is a hit and $100,000,000+ is a mega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vie did poorly in the theaters, don't cry.  All movi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win an Oscar at the Academy Award ceremonies.  If your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in an Oscar, then the movie will be re-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is is completed, you will be given a final summa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's achievements.  If you have more than $20,000,000 lef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and make another movie.  It is important to make as much mon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since this will allow you to spend more money on subsequent mo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movie made, the limit increases by $30,000,000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ney to retire (as shown in the opening screen), the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your name and money total will be added to the Hall of F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8 different movie scripts, 150 different actors,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resses that Movie Madness v1.4 recognizes.  Each role, 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ress has statistics in Acting abilities in General, Drama, Action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dy as well as Sex Appeal, Box Office Draw Capability and Age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ccess as a movie producer depends on how well you know the r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ors/actresses abilities in real life.  Also, choo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ney to spend on production costs is very important.  Spen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and the movie will appear low-budget.  Spend too much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ill appear to rely too much on dazzling sets &amp; effects. 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has the "optimal" amount of money to spend on production cost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is, never spend more than $40 million on ANY movie (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nd up to $50 million, provided you have that much money). 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attract viewers for the first week.  Heavy advertising of a bad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re-coup some of the costs, but excessive advertising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effect as well.  You can spend up to $50 million on adverti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I advise you to spend more money PRODUCING the movi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it.  But, great movies can be made for very little mone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urt to "bargain shop" for cheap actors/act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views come out, pay close attention to Siskel &amp; Ebert's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Entertainment Tonight's.  Siskel &amp; Ebert are mor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g abilities and the parts the actors/actresses play as well a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" the movie is in general.  E.T. looks at entertainment valu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actors/actresses fare in your movie.  People Magazine alway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reviews to all movies, so don't worry about it.  USA Toda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general impression of all of the above reviews.  As in real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reviews don't necessarily mean box-office success and bad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ean box-offic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...Lights...Camera...Action!  Prepare for MOVIE MADNESS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