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file gulam, produced by texinfo-format-buffer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gulam.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top, Up: (DIR), Next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ulam* is a shell (i.e., a command line interpreter) for At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contains some 60+ built-in commands, provid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 la *TENEX*, has history, alias and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integrates the shell with microEmacs 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commands being issued.  Among the built-i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grep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expression based string  pattern 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t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x/sx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 file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printer with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usage, it resembles *csh* of *Unix 4.xBSD*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m's control structures, lexical conventions and other detail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uite different from csh.  While I have borrowed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ells (such as Korn shell), I made no heroic attem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.  Where possible,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Gulam* less `surprising' in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*Gulam* is pronounced as *Gulaam* in Hindi/Ur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an obedient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ulam* is a free program; you are encouraged to give i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no cost.  However, the source is copyrighted (i.e.,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) and will be part of a book on systems programm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The source is available on request, with the usual provi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aterial in manu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dvised to include a disclaimer because there are unreasonab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ake no warranty with respect to this manual, or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, and disclaim any implied/explicit suggestions of useful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  Use this program only if you are willing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s, and damages, if any, arising as a result, even if it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this program did contain bugs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version (dated Sept 1987) is a result of fixing 15 bugs, 9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mprovements (about 180 lines of rewriting), 9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I am sure this version too has bugs, and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Users are encouraged to tell me both good and bad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 Jwahar R.  Bammi for all the help with TOS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that *Gulam* be a `reasonably full fledged'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nroy for writing a `small is beautiful' microEmacs;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for the regexp(3) package that is now built into *Gulam*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ST for its value to price ratio.  The program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x and Mark Williams C compilers.  It now uses my own mallo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Pres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 present implementation eminently useable, and indee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in preference to other shells.  For a variety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est in STs is waning; apart from bug fixes, I am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jor improvemen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eatures that I (still) find unsatisfactory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quite ad-hoc, and incomplete.  I had a toug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ing that the typical `+-*/()[]{}' are not delimiter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ision made *Gulam*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(complete?) of things new and/or diff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ug causing memory-lossa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application program can now call one of *Gulam*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quivalent to system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 application program can now call one of *Gulam*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receive keyboard input from the user, with all the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e', and return the line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`ue' can now inser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dout append-redirection (``&gt;&gt;'')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`ue' can now fill-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w shell variable `verbosity' controls how silent Gul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p will not copy directories and their conte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`-r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`ue' can now use mouse movements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 (see ms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iskettes can be formatted (single/double-sided) in TOS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command mem can not only report the GEMDOS free-list but als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MDOS Malloc-ated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haded background on the screen is provided for the `ge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e keypad keys can be toggled to becom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tra-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re are 3 separate key-bindings for the one *gulam*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*mini* buffer, and all the regula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usage, Prev: top, Up: top, Next: lexical-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 details of individual commands, and the specific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in evaluating them are given later.  This se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ow the integration of `ue' with a sh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enter *Gulam*, you are in a u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*mini*.  Thus, all the typical `ue'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, except commands such as `Visit-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witch-to-buffer', etc.  The `RETURN' key ca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n which the return is typed) to be evaluated.  The outp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of the command you issued appears on the screen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ue-buffer.  The built-in command `ue'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 takes you into the special ue-buffer named *gulam*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(built-in) commands issued while you are in *gul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nter that buffer, which can be freely edit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e' FILENAME will read-in each of the nam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e-buffers.  From within `ue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witch-to-Gulam-buffer' (whose default binding is `ESC-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/manage memory, we release all `ue' buffers when `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ited in the usual way (i.e., `UNDO', or `#-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emporarily via the `^Z' does not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substantial number of commands through the *mini*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`ue' in between, will accumulate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their output) in the *mini* buffer, and soon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ortage.  To prevent this, enter and exit `ue'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or delete (using `#', or `Delete')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ni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lexical-conventions, Prev: usage, Up: top, Next: command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nput  to  *Gulam*  is  case-sensitive; on the other hand,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are case-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of  the command line  begins by divid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s" and "subwords".  The "word-delimiters"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tab     return  line-feed       (the so-called whit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quote   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      vertical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`+-*=/()[]{}' etc. are *not* "word-delimiters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 sequence  of  chars  not containing any "word-delimi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 string  of  arbitrary chars enclosed in single/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`semicol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`vertical-bar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,  the lines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01-22-87-22:08:34  #sets the TOS and ikb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l 'mmcc e:\gulam\$1.c; cp e:\gulam\$1.o .; linkmm l.l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{$x + $y ==2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{ -e $1.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ivided into the words (shown between slash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/01-22-87-22:08:34/#sets/the/TOS/and/ikbd/date/and/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ias/cl/'mmcc e:\gulam\$1.c; cp e:\gulam\$1.o .; linkmm l.lnk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/{$x/+/$y/==23/}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/{/-e/$1.c/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s" begin  with  a  word  whose first char is `#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at  the  end  of line.  A `#' embedded in the middl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begin a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word-delimiters" are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!@#$%^&amp;-=+`~{}:;'"\|,.&lt;&gt;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command-processing, Prev: lexical-conventions, Up: top, Next: batch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string pre-processed as described below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story substitutions occu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llar substitutions, wiggle  expansion,  meta  expansions  occu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lit the resulting  line  into semi-colon separ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each command,  alias  expand  it,  and  dollar-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Execute each resulting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batch-files, Prev: command-processing, Up: top, Next: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atch file", also called a shell file, is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Gulam* commands, both internal and external.  Such fil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``.g'' for them to be recognized as command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`gulam.g' for an example she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ssing these files *Gulam* uses `ue' buffers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`ue' as a command in a batch file, and then exit `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`UNDO' or `#-#', all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one holding the batch file) will be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Gulam* will surely crash. So, do *NOT* include `ue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she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s to/from batch files do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buffers, Prev: batch-files, Up: top, Next: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 Gulam, Mini and Regula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voke *Gulam*, you are always in one of th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uE*) "buffers" which are reservoirs of text.  In this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line-oriented command shell is integrated with microEma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d two special kinds of buffers, named *gulam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ni*, along with the regula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you invoke *Gulam*, you are in *mini*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type is taken as a *Gulam* command, and execu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by such a command is displayed on the scre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ny microEmacs buffer.  Should you desire to capt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a buffer, enter the *gulam* buffer by typing `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.  If you are editing in a regular buffer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, pressing `ESC-g' (see `uekb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witch-to-Gulam-buffer') will get you into *gulam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*Gulam*, the `RETURN' key behaves as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ni*.  All command input, including giving the names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`ue', takes place in *mini*.  The window for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t the bottom of screen, and usually only one-line high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may want to experiment with `#-^Z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-z'.) You enter the *mini* either because (A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ormal microEmacs, or (B)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Switch-to-buffer' wants to read your input.  The *mini*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uffer except for the bindings of a few keys, and the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ue' functions that change/switch buffers/windows/fil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ptional keys (in *mini*) is the `RETURN' key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he entire line -- even if the cursor was somewher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- to the shell (case A), or to such `ue'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sit-File' (case B).  Until you press `RETURN', you can ed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line but others in *mini* just as you would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ess you occasionally exit microEma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#-#' or `UNDO', both *gulam* and *mini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ill keep growing, and you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command-line-editing, Prev: buffers, Up: top, Next: invoking-gu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microEmacs editing is available while typing the comman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opse chars by `#', and go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#', and #ank in a perviously deleted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there are three convenience features. 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chars of a file name, if you press the ke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ERT', *Gulam* will attempt to complete th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CLR/HOME' will show all possible completions.  Second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`!n' and then press `INSERT', you wi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expanded result is brought into the buffer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dited if necessary.  Thirdly, pressing the `DOWNARROW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you throug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invoking-gulam, Prev: command-line-editing, Up: top, Next: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am can be used in four ways.  Two of these four use `T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`_shell_p' (at `0x04f6L').  This (suppos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ointer to a routine that takes a string as an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as a shell command.  *Gulam* has slightly exten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*_shell_p', as set by *Gulam*, points the bottom of a (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hich current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.long</w:t>
        <w:tab/>
        <w:t>0x86420135</w:t>
        <w:tab/>
        <w:tab/>
        <w:t>/ our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jmp</w:t>
        <w:tab/>
        <w:t>getlinevia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u_:</w:t>
        <w:tab/>
        <w:t>jmp</w:t>
        <w:tab/>
        <w:t>callgula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`*((long *) 0x04f6L)' == address of `togu_'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ither routine, it always is a good idea to check if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resent.  Let `mp = *((long *) 0x04f6L) - 12L'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*mp' better be `0x8642013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ost common usage is as an (outermost)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`gulam.prg'.  Keep your version of `gulam.g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int callgulam(p) char *p;' returns the status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command given as a string pointed by `p'.  Let `f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(long *) 0x04f6L)'.  Then to call this routine, you do `(*fp)(p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void getlineviaue(p) char *p;' returns in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chars pointed by `p' the command line typed by the user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 editing facilities are available in this inputting process.  `p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an array of at least 256 chars; longer input lin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 The line may contain control characters (inserted by the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f `ue').  It is ascii NUL terminated.  Let `fp = *(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f6L) - 6L'.  Then to call this routine, you do `(*fp)(p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non-interactive use, *Gulam* can be invoked (from shell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s via `Pexec()', or `callgulam()')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u 'ls -l' 'echo hello'' is similar to typing the two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u 'pwd' -c scrpt a b c d' does `pwd'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valid) *Gulam* shell script named `scrpt.g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b c d' as the script files arguments.  Following the 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am has n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Glossary, Prev: invoking-gulam, Up: top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builtins, Prev: Glossary, Up: Glossary, Next: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executed directly by the shell is called a "built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62 built-in commands of *Gulam*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   dm       endwhile help     more     printenv set      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      dirc     exit     history  mson     pushd    setenv   un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      dirs     fg       if       msoff    pwd      source   u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mod    echo     fgrep    kb       mv       rehash   sx       unset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   egrep    foreach  lpr      peekw    ren      te    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       ef       format   ls       pokew    rm       teexit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    endfor   gem      mem      popd     rmdir   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f       endif    grep     mkdir    print    rx       touc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alias, Prev: Glossary, Up: Glossary, Next: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lias' built-in command works almost like a shell file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ored in the internal data structures of *Gulam*. 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ies a shorter or different name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c c:\megamax\mmcc.ttp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as cc  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l 'mmcc e:\gulam\$1.c; cp e:\gulam\$1.o .; linkmm l.lnk'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r  'echo $1.c $1.o; r'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         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g 'echo $3 $1'   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g 'f:\cc.ttp -c -V -Ie:\gulam -DMWC e:\gulam\$1.c'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without args (see #5) lists all the alias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command unalias (see 2) removes the def of an alias.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recursive definition; try it out!  If we invoke `g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a b c d e f' this is equivalent to `echo c a d e f'; i.e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bove the highest that was used in a "$-substitutio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resulting command string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cat, Prev: alias, Up: Glossary, Next: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`catenates' files to the standard output (normal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output, you can concatenate several files into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f1 f2 &gt;f3</w:t>
        <w:tab/>
        <w:t># f3 will now equal f1 followed b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f1 &gt; prn:</w:t>
        <w:tab/>
        <w:t># print the file f1 as is; see also print and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f1</w:t>
        <w:tab/>
        <w:tab/>
        <w:t># show it on the screen; use ^S/^Q to stop/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cd, Prev: cat, Up: Glossary, Next: 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d' command changes the current working directory; it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variable named `cwd'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`CWD'.  If `cd' was given noarguments, 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cd $ho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chmod, Prev: cd, Up: Glossary, Next: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[+-w]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mod'  changes  the  read/write  attributes of the files: `+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read-write, and `-w' makes them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cp, Prev: chmod, Up: Glossary, Next: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FILENAMES TARGET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.  In the first form, any number of files may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; files in the target dir will have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 the second form, only one file is copied, and the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filena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 FNM FNM    # will exit with statu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-r D1 DIR2     # if d1 is a directory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create a dir named d1 in dir2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all the files in d1 to to dir2\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 above, if -r option is omitted, cp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in the list of source files.  Use the -r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 -r d1  d1\d2 # is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, assuming that d1\d2 is a directory, copy/create subtree d1 inside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problem is that d1 will keep growing as a result unti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re room on the target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print a file as is, instead of using lpr or print,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 fnm pr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`+t' option that gives the created target fil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source files.  If you care about this,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lia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cp 'cp +t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wd and 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variable named `cwd' (and env var named `CWD'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 name of the current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date, Prev: cp, Up: Glossary, Next: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e' command, without arguments, print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With arguments, it sets the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01-22-87-22:08: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ate to Jan 22, 87 and time to 10:08:34 pm.  Instead of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n, other delimiters can be used, as long as the whole argumen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df, Prev: date, Up: Glossary, Next: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DRIV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f'  shows the free space on the asked for drive(s)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a 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dm, Prev: df, Up: Glossary, Next: d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m' (drive map) gives a string of letters that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dirc, Prev: dm, Up: Glossary, Next: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cache 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o the Tenex file name completion efficiently, there is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rectories.  `dirc' shows the names of these d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are used by their contents.  Unless you did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 1', or you executed commands that only examin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dirc' has nothing to show since the cache is flush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mand.  Try *Gulam* with `dir_cache' set to 1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this cache is updated only by the `ls' command;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leted some files, file name completion may still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`dirc -' will explicitly flush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dirs, Prev: dirc, Up: Glossary, Next: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ulam* has an internal stack of directories whos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`dirs' command.  The built-in commands `push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popd' are the only others that operate on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dollar-substitutions, Prev: command-line-editing, Up: top, Next: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-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ord `$x' in a command is substituted by the value of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 is the name of a shell var, or an environment var, then `$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at variable.  If `x' is an unsigned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x-th argument; thus, `$0' usually giv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`$*'  stands  for the text of the entire command; `$-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ords  `$1'  to dollar-last; `$&lt;' stands for the on-de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g.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ee Batch Files, and gulam.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echo, Prev: dirs, Up: Glossary, Next: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echo' command prints its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ef, Prev: echo, Up: Glossary, Next: e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if               (stands for else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egrep, Prev: ef, Up: Glossary, Next: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endif, Prev: egrep, Up: Glossary, Next: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endfor, Prev: endif, Up: Glossary, Next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nv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var controls the format of the environment string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mmand invoked through *Gulam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nv_style bm # to get a style of env string a la Beck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nv_style mw # Mark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nv_style gu # the "normal" style, a la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exit, Prev: endfor, Up: Glossary, Next: 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xit' built-in command is used to force termination o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expressions, Prev: dollar-substitutions, Up: top, Next: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atomic exp" is either a NUMBER, a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a { EXP }, or ! ATOMIC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REDICATE on a file name FNM is of the form `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' where `c' is in `{e, f, d, h, v, m}'. 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"exists", "is-a-regular-file", "is-a-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-a-hidden-file", "is-a-volume-labe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-an-archived-file".  A FILEPRED yields 1 if it is tru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ithmetic expression is constructed using the operators `+-/%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are of equal precedence and evaluated left-to-right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+ 4 / 2' is equal to 3.  However, the braces raise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s within them; thus, `2 + { 6 / 2}' is equal to 5.  An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perators, i.e., an atom, is a special case because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the atom (e.g., as for `blah' in `set s blah'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string yields 0 as its numeric value in an arith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lational expression" is of the form `arithexp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exp', where relation is any one of `&lt;=, &lt;, ==, !=, &gt;,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&gt;='.  Such a relation yields a 1 if it hold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onal operators among strings are not implemented yet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expressions using the boolean operators `&amp;&amp;' and `||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not, for now, short-circuit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spaces in the examples above; see Lexical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fg, Prev: exit, Up: Glossary, Next: file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g' is part of the simulation of what we were used to do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NU-Emacs: get out of it by stopping GNU (`^Z' in ue/Gul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few shell commands and get back in by `fg' (work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/Gul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file-names, Prev: fg, Up: Glossary, Next: 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nveniences in *Gulam* that relate to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It can complete a file name given its first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ex is widely considered to be the first OS to implement this.)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characters, and then press the key marked `INSERT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R/HOME'), while you are in *mini*.  If you ar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gulam*, use `ESC' `ESC' (2 esc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form of the full path name of a file begins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the disk drive, followed by a colon, a back-slash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ntifiers.  All but the last of these identifier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 In the non-standard form, you may also use a dot `.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dot `..' in place of the identifiers in appropriate context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Gulam* completes your filenames, it will produce the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ulam* will standardize, in three situations, non-standar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th', as shown in the example below.  These sit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nex file name expansion is in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word contains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ame is being given to one of the file operations in `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:\gulam\a:\lex.c' is standarddized to `a:\lex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:\gulam\\src\util.c' is standarddized to `c:\src\util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:\gulam\~\ex.o' is standarddized to `d:\bin\ex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current drive was c:\, and home was d:\b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ice inside `ue' when visiting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s given by the you, that contain meta chara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?|()[]') or the string `...' are expanded.  In genera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ord produces a list of file names.  These file nam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(fnmre) are like regular expressions (re), bu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Occurrences of an fnmre, outside of strings,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blank-separated list of file names matching the fnmre.  An fn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e in (1) `.' stands for itself; (2) `*' is matche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bitrary characters.  Question mark matches an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[a-g]' matches any one letter in a, b, ..., g.  `[zen]' matches one of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or n.  Parentheses serve to group expressions.  An exp `g*' match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begin with a `g'; `*.c' matches those ending in `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dots, as in `c:\tex\...', stand for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subtree at `c:\tex'.  If `c:\tex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nd so on, all their names and files they cont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us, `echo e:\...\*.c' will show all the `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l the directories on drive e.  Remember that `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auses many directories to be visited. 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, but also seems to trigger the Atari TOS's 40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fter a few such operations.  (In my tests, I never lost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.  Nor can I tell precisely when and in what form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Most frequent indication was that `cd' to an exis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flags, Prev: expressions, Up: top, Next: history-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(built-in or external) take flags to alter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a minor way.  The convention made popular by Unix she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here for *Gulam*'s built-ins: a flag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', or `+C', where C stand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option `-i', which interrogates you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command before executing it, is provided on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foreach, Prev: file-names, Up: Glossary, Next: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oreach' command is used in shell scripts (but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to specify repetition of a sequence of commands whil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shell variable ranges through a specified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reach' command ends with an `endfor' on a separate line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ach i { a b c *.o [a-k]*[ch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ho $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format, Prev: foreach, Up: Glossary, Next: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ormats diskettes, in the standard form (360K, or 720K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`A' or `B' floppy drive.  It does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/ram-disks, no matter what arguments (illegal or not)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id arguments are either `a', `b', or both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`-2' implies double-sided formatting; otherwise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ingl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       # doe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b      # format the floppy in drive B, singl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-1 b   # same as forma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-2 a   # format the floppy in drive A, double-s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wrong command (e.g., `format -2 a' on a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you will hear a lot of grinding noises; a `control-C'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no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gem, Prev: format, Up: Glossary, Next: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`gem' is a prefix, like `time' is, to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roper running via *Gulam* of most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etaphor.  It clears screen, turns cursor off, enables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s the command, and after the command is finished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screen, turns cursor on, disable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ime' and `gem' prefixes mix in either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will be searched for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know, for sure, if all desktop/window/mouse oriented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properly with this command prefix.  So experiment, and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eset button before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i' is an example of a command that needs to be run with `g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And you may be tempted to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dvi 'gem dvi'                   # recurses in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dzz dvi                         # dzz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dvi 'gem dzz'                   #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dvi 'gem c:\bin\dvi.prg'        # also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grep, Prev: gem, Up: Glossary, Next: gulam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/egrep/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/egrep/fgrep RE-PATTER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rep' command searches through a list of argument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ing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p lex[aw] e:\gulam\*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each line in the files that contains a sub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x[aw]'. `grep' stands for "globally fin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d print". `grep' and `egrep' are one a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`egrep' is a regular expression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be file names. `fgrep''s first argument is the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searched for in the files.  Because of the preprocess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*Gulam*, the as-is string for `fgrep' or the regular e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egrep' is generally enclosed i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ulam  Node: gulam.g, Prev: grep, Up: Glossary, Nex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am.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`.g' extension are expected to contain *Gul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`gulam.g' is the name of the startup file.  *Gul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this file in the current directory, and if fou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  Here is an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gn of my gulam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mpt      '$ncmd $cwd gu &gt; $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file    e:\history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ud_rate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z_rs232_buffer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gb '005-707-070-075-' # set the palette; note the trailing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sets tabs on Epson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_bof '^Q033^QD^Q010^Q020^Q030^Q040^Q050^Q060^Q070^Q033^QC^Q1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_eof '^Q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_eop '^Q214^Q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_eol '^Qr^Q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env PATH c:\bin,d:\bin,f:    # no trailing back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c:\bin,d:\bin,f:        # this is equiv to abov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TEMP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h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ll  ls 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p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rm rm -i # asks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ug 'ue e:\gulam\$1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g 'f:\cc.ttp -c -V -O -Ie:\gulam -Ie:\ue -DMWC e:\gulam\$1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pall 'cp e:\ue\*.o e:\gulam*.o f:\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bk 'cp e:\ue\*.[ch] e:\gulam\*.[ch] e:\gulam\mwc.s a:\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nd of my gulam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am Variable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ell variables cause/control useful effects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is `variable_name: default-value mean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atch_max_nesting: 20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nest batch file execution at levels deep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atch_echo: 0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1  echoes each command of the batch file as it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aud_rate: non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use  in  the  terminal  emulator, rx/sx file 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wd: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WD: full  pathname  of  current directory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re-set every time a cd, pushd or popd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elay: unset; set it to control the duration that the cursor sit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atching paren, bracket, or brace.  A value of 2000 produ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-sec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ir_cache: 0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-0, turns on the dir list cache.  This substantial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ex file 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gulam_help_file: unset; set this variable to the full path name of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e supplied `gulam.hl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om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OME: full   pathname   of   home  directory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is  the directory you were in before invoking *Gulam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ginprompt: $&lt;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mpt  shown  when  asking you for input in dollar-substituting a $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gulam_help_file: non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his  var  to the full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ulam.hlp' file,  which contains descriptive info abou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bindings and commands.  Unless this va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,  the  wall  chart  that `ue' generates is of not much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istfile: non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saves history in file named $hist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cmd: number  of  the  current  comman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 set  after each executing eac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scursor: unset; set it to a string of 4 digits (e.g., "0508").  Thi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scaling of mouse movements being turned into cursor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t to "0000", mouse movements do not get translated to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ath: unset;  when  set,  it  will cause the environment variabl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to  be  automatically  also  set  to  the  sam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$path), and cause rehas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_XXX vars are relevant with `print', and `lp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set, these strings are sent to the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r_bof: unset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efore printing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r_eol: r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r_eop:214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fter each page (214 == ASCI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 0200). </w:t>
      </w:r>
    </w:p>
    <w:p>
      <w:pPr>
        <w:pStyle w:val="PreformattedText"/>
        <w:bidi w:val="0"/>
        <w:jc w:val="left"/>
        <w:rPr/>
      </w:pPr>
      <w:r>
        <w:rPr/>
        <w:t xml:space="preserve">`pr_eof: 214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fter the end o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o have a left margin of eight-spaces, just define `pr_eol' as</w:t>
      </w:r>
    </w:p>
    <w:p>
      <w:pPr>
        <w:pStyle w:val="PreformattedText"/>
        <w:bidi w:val="0"/>
        <w:jc w:val="left"/>
        <w:rPr/>
      </w:pPr>
      <w:r>
        <w:rPr/>
        <w:t>`rnt'.  To turn condensed mode etc., just set</w:t>
      </w:r>
    </w:p>
    <w:p>
      <w:pPr>
        <w:pStyle w:val="PreformattedText"/>
        <w:bidi w:val="0"/>
        <w:jc w:val="left"/>
        <w:rPr/>
      </w:pPr>
      <w:r>
        <w:rPr/>
        <w:t>`pr_bof' to the appropriate string after looking it up in the</w:t>
      </w:r>
    </w:p>
    <w:p>
      <w:pPr>
        <w:pStyle w:val="PreformattedText"/>
        <w:bidi w:val="0"/>
        <w:jc w:val="left"/>
        <w:rPr/>
      </w:pPr>
      <w:r>
        <w:rPr/>
        <w:t>printer's manual.  See the section on strings for an explanation of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prompt: &gt;&gt;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ulam.g for an example.</w:t>
      </w:r>
    </w:p>
    <w:p>
      <w:pPr>
        <w:pStyle w:val="PreformattedText"/>
        <w:bidi w:val="0"/>
        <w:jc w:val="left"/>
        <w:rPr/>
      </w:pPr>
      <w:r>
        <w:rPr/>
        <w:t xml:space="preserve">`prompt_tail: unset;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,   $prompt_tail  is  appended  to  the  displayed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This is a kludge to mollify those of you who i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having a trailing blank in their prompt! </w:t>
      </w:r>
    </w:p>
    <w:p>
      <w:pPr>
        <w:pStyle w:val="PreformattedText"/>
        <w:bidi w:val="0"/>
        <w:jc w:val="left"/>
        <w:rPr/>
      </w:pPr>
      <w:r>
        <w:rPr/>
        <w:t xml:space="preserve">`rgb'     </w:t>
      </w:r>
    </w:p>
    <w:p>
      <w:pPr>
        <w:pStyle w:val="PreformattedText"/>
        <w:bidi w:val="0"/>
        <w:jc w:val="left"/>
        <w:rPr/>
      </w:pPr>
      <w:r>
        <w:rPr/>
        <w:t xml:space="preserve">`RGB: `000-700-007-070-'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palette:  3 octal digits (followed by a  dummy  '-')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;  2  in  hi-rez,  4  in med-rez, 16 in low-rez.</w:t>
      </w:r>
    </w:p>
    <w:p>
      <w:pPr>
        <w:pStyle w:val="PreformattedText"/>
        <w:bidi w:val="0"/>
        <w:jc w:val="left"/>
        <w:rPr/>
      </w:pPr>
      <w:r>
        <w:rPr/>
        <w:t xml:space="preserve">`rx_remote_cmd: unset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send  to remote to rece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Xmodem.   For  our  Unix, this string is `xm st'.  The 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ppends  a space followed by the file name and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ing string to the remote as if you typed it.  </w:t>
      </w:r>
    </w:p>
    <w:p>
      <w:pPr>
        <w:pStyle w:val="PreformattedText"/>
        <w:bidi w:val="0"/>
        <w:jc w:val="left"/>
        <w:rPr/>
      </w:pPr>
      <w:r>
        <w:rPr/>
        <w:t xml:space="preserve">`sx_remote_cmd: unset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send to remote to send file with Xmodem.  Similar to the above.  </w:t>
      </w:r>
    </w:p>
    <w:p>
      <w:pPr>
        <w:pStyle w:val="PreformattedText"/>
        <w:bidi w:val="0"/>
        <w:jc w:val="left"/>
        <w:rPr/>
      </w:pPr>
      <w:r>
        <w:rPr/>
        <w:t xml:space="preserve">`semicolon_max: 20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`;' per line; to stop infinite recursions in alias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`status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of  the  most  recent external command; set after each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`sz_rs232_buffer: unset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ilt-in  terminal  emulator,  when invoked,  will  realloc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of  this size (if this value  is  &gt;  256) for the associated IO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set, or if set  but  to  a  value  lower  than  4096, you may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occuring at 9600.  I recommend 4096.</w:t>
      </w:r>
    </w:p>
    <w:p>
      <w:pPr>
        <w:pStyle w:val="PreformattedText"/>
        <w:bidi w:val="0"/>
        <w:jc w:val="left"/>
        <w:rPr/>
      </w:pPr>
      <w:r>
        <w:rPr/>
        <w:t xml:space="preserve">`time: unset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et to non-0, times every command.  </w:t>
      </w:r>
    </w:p>
    <w:p>
      <w:pPr>
        <w:pStyle w:val="PreformattedText"/>
        <w:bidi w:val="0"/>
        <w:jc w:val="left"/>
        <w:rPr/>
      </w:pPr>
      <w:r>
        <w:rPr/>
        <w:t xml:space="preserve">`verbosity: unset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amount of feed back you get from *Gulam*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, or set to &lt;= 0, *Gulam* will be extremely quiet,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errors.  If you wish commands like `cp' to re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s-on, set verbosity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-upper case name `HELP' in this manual stands for the key marked</w:t>
      </w:r>
    </w:p>
    <w:p>
      <w:pPr>
        <w:pStyle w:val="PreformattedText"/>
        <w:bidi w:val="0"/>
        <w:jc w:val="left"/>
        <w:rPr/>
      </w:pPr>
      <w:r>
        <w:rPr/>
        <w:t>`HELP' on the Atari ST.  Pressing this key, outside the `ue', will</w:t>
      </w:r>
    </w:p>
    <w:p>
      <w:pPr>
        <w:pStyle w:val="PreformattedText"/>
        <w:bidi w:val="0"/>
        <w:jc w:val="left"/>
        <w:rPr/>
      </w:pPr>
      <w:r>
        <w:rPr/>
        <w:t>show all the *Gulam* built-in commands, and a brief version of the</w:t>
      </w:r>
    </w:p>
    <w:p>
      <w:pPr>
        <w:pStyle w:val="PreformattedText"/>
        <w:bidi w:val="0"/>
        <w:jc w:val="left"/>
        <w:rPr/>
      </w:pPr>
      <w:r>
        <w:rPr/>
        <w:t>hash table.  Within `ue', it can show the binding of an individual</w:t>
      </w:r>
    </w:p>
    <w:p>
      <w:pPr>
        <w:pStyle w:val="PreformattedText"/>
        <w:bidi w:val="0"/>
        <w:jc w:val="left"/>
        <w:rPr/>
      </w:pPr>
      <w:r>
        <w:rPr/>
        <w:t>key, or produce a wall-chart of all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shift-HELP' key resets the special key table mapping that Gulam/uE</w:t>
      </w:r>
    </w:p>
    <w:p>
      <w:pPr>
        <w:pStyle w:val="PreformattedText"/>
        <w:bidi w:val="0"/>
        <w:jc w:val="left"/>
        <w:rPr/>
      </w:pPr>
      <w:r>
        <w:rPr/>
        <w:t>use; after pressing `shift-HELP' the function keys, and arrow keys</w:t>
      </w:r>
    </w:p>
    <w:p>
      <w:pPr>
        <w:pStyle w:val="PreformattedText"/>
        <w:bidi w:val="0"/>
        <w:jc w:val="left"/>
        <w:rPr/>
      </w:pPr>
      <w:r>
        <w:rPr/>
        <w:t>become equivalent to `</w:t>
      </w:r>
    </w:p>
    <w:p>
      <w:pPr>
        <w:pStyle w:val="PreformattedText"/>
        <w:bidi w:val="0"/>
        <w:jc w:val="left"/>
        <w:rPr/>
      </w:pPr>
      <w:r>
        <w:rPr/>
        <w:t>numerical keypad.  To get back to the Gulam/uE key table, press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, which not only refreshes the display but also sets the key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help, Prev: grep, Up: Glossary, Next: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letters `help' while outside `ue', or in buffer</w:t>
      </w:r>
    </w:p>
    <w:p>
      <w:pPr>
        <w:pStyle w:val="PreformattedText"/>
        <w:bidi w:val="0"/>
        <w:jc w:val="left"/>
        <w:rPr/>
      </w:pPr>
      <w:r>
        <w:rPr/>
        <w:t>*gulam* is equivalent to pressing `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history, Prev: help, Up: Glossary, Next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[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history' command lists the last N commands.  Each command is</w:t>
      </w:r>
    </w:p>
    <w:p>
      <w:pPr>
        <w:pStyle w:val="PreformattedText"/>
        <w:bidi w:val="0"/>
        <w:jc w:val="left"/>
        <w:rPr/>
      </w:pPr>
      <w:r>
        <w:rPr/>
        <w:t>preceded by its number; to suppress these numbers, supply the `-h'</w:t>
      </w:r>
    </w:p>
    <w:p>
      <w:pPr>
        <w:pStyle w:val="PreformattedText"/>
        <w:bidi w:val="0"/>
        <w:jc w:val="left"/>
        <w:rPr/>
      </w:pPr>
      <w:r>
        <w:rPr/>
        <w:t>flag.  The value N is obtained by `$history'.  To change this N to,</w:t>
      </w:r>
    </w:p>
    <w:p>
      <w:pPr>
        <w:pStyle w:val="PreformattedText"/>
        <w:bidi w:val="0"/>
        <w:jc w:val="left"/>
        <w:rPr/>
      </w:pPr>
      <w:r>
        <w:rPr/>
        <w:t>say, 30, do `set history 3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history-substitutions, Prev: flags, Up: top, Next: io-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Substitu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rences of the form `!!', `!number', `!string' refer to</w:t>
      </w:r>
    </w:p>
    <w:p>
      <w:pPr>
        <w:pStyle w:val="PreformattedText"/>
        <w:bidi w:val="0"/>
        <w:jc w:val="left"/>
        <w:rPr/>
      </w:pPr>
      <w:r>
        <w:rPr/>
        <w:t>the text of previously issued commands.  The text of these older commands</w:t>
      </w:r>
    </w:p>
    <w:p>
      <w:pPr>
        <w:pStyle w:val="PreformattedText"/>
        <w:bidi w:val="0"/>
        <w:jc w:val="left"/>
        <w:rPr/>
      </w:pPr>
      <w:r>
        <w:rPr/>
        <w:t>itself does not contain `!' unless it is part of a string argument.</w:t>
      </w:r>
    </w:p>
    <w:p>
      <w:pPr>
        <w:pStyle w:val="PreformattedText"/>
        <w:bidi w:val="0"/>
        <w:jc w:val="left"/>
        <w:rPr/>
      </w:pPr>
      <w:r>
        <w:rPr/>
        <w:t>Each `!!' is replaced by the text of the immediately preceding</w:t>
      </w:r>
    </w:p>
    <w:p>
      <w:pPr>
        <w:pStyle w:val="PreformattedText"/>
        <w:bidi w:val="0"/>
        <w:jc w:val="left"/>
        <w:rPr/>
      </w:pPr>
      <w:r>
        <w:rPr/>
        <w:t>command.  *Gulam* consecutively numbers the commands that you have</w:t>
      </w:r>
    </w:p>
    <w:p>
      <w:pPr>
        <w:pStyle w:val="PreformattedText"/>
        <w:bidi w:val="0"/>
        <w:jc w:val="left"/>
        <w:rPr/>
      </w:pPr>
      <w:r>
        <w:rPr/>
        <w:t>issued.  (The current count can be seen in the shell variable named</w:t>
      </w:r>
    </w:p>
    <w:p>
      <w:pPr>
        <w:pStyle w:val="PreformattedText"/>
        <w:bidi w:val="0"/>
        <w:jc w:val="left"/>
        <w:rPr/>
      </w:pPr>
      <w:r>
        <w:rPr/>
        <w:t>NCMD.) Each `!n' is replaced by the</w:t>
      </w:r>
    </w:p>
    <w:p>
      <w:pPr>
        <w:pStyle w:val="PreformattedText"/>
        <w:bidi w:val="0"/>
        <w:jc w:val="left"/>
        <w:rPr/>
      </w:pPr>
      <w:r>
        <w:rPr/>
        <w:t>n-th  old  command.   Each  `!str' is a replaced by the most recent</w:t>
      </w:r>
    </w:p>
    <w:p>
      <w:pPr>
        <w:pStyle w:val="PreformattedText"/>
        <w:bidi w:val="0"/>
        <w:jc w:val="left"/>
        <w:rPr/>
      </w:pPr>
      <w:r>
        <w:rPr/>
        <w:t xml:space="preserve">old command that begins with st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completion feature works with history substitutions also.</w:t>
      </w:r>
    </w:p>
    <w:p>
      <w:pPr>
        <w:pStyle w:val="PreformattedText"/>
        <w:bidi w:val="0"/>
        <w:jc w:val="left"/>
        <w:rPr/>
      </w:pPr>
      <w:r>
        <w:rPr/>
        <w:t>Pressing `INSERT' or `ESC-ESC' will bring the history-matched</w:t>
      </w:r>
    </w:p>
    <w:p>
      <w:pPr>
        <w:pStyle w:val="PreformattedText"/>
        <w:bidi w:val="0"/>
        <w:jc w:val="left"/>
        <w:rPr/>
      </w:pPr>
      <w:r>
        <w:rPr/>
        <w:t>command and replace the current line in the buffer, which you can further</w:t>
      </w:r>
    </w:p>
    <w:p>
      <w:pPr>
        <w:pStyle w:val="PreformattedText"/>
        <w:bidi w:val="0"/>
        <w:jc w:val="left"/>
        <w:rPr/>
      </w:pP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ome also $HO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variable "home" is initially set to the full pathname of the</w:t>
      </w:r>
    </w:p>
    <w:p>
      <w:pPr>
        <w:pStyle w:val="PreformattedText"/>
        <w:bidi w:val="0"/>
        <w:jc w:val="left"/>
        <w:rPr/>
      </w:pPr>
      <w:r>
        <w:rPr/>
        <w:t>directory from which *Gulam* was invoked.  However, it can be set</w:t>
      </w:r>
    </w:p>
    <w:p>
      <w:pPr>
        <w:pStyle w:val="PreformattedText"/>
        <w:bidi w:val="0"/>
        <w:jc w:val="left"/>
        <w:rPr/>
      </w:pPr>
      <w:r>
        <w:rPr/>
        <w:t>again with set command to whatever.  The wiggle `~' in file</w:t>
      </w:r>
    </w:p>
    <w:p>
      <w:pPr>
        <w:pStyle w:val="PreformattedText"/>
        <w:bidi w:val="0"/>
        <w:jc w:val="left"/>
        <w:rPr/>
      </w:pPr>
      <w:r>
        <w:rPr/>
        <w:t xml:space="preserve">names expands to "$HO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if, Prev: history, Up: Glossary, Next: 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f" stmt is similar to those in many programming languages.  The</w:t>
      </w:r>
    </w:p>
    <w:p>
      <w:pPr>
        <w:pStyle w:val="PreformattedText"/>
        <w:bidi w:val="0"/>
        <w:jc w:val="left"/>
        <w:rPr/>
      </w:pPr>
      <w:r>
        <w:rPr/>
        <w:t>Boolean expression of shell if stmts typically involves tests on file names</w:t>
      </w:r>
    </w:p>
    <w:p>
      <w:pPr>
        <w:pStyle w:val="PreformattedText"/>
        <w:bidi w:val="0"/>
        <w:jc w:val="left"/>
        <w:rPr/>
      </w:pPr>
      <w:r>
        <w:rPr/>
        <w:t>and types.  (See Expressions.) There is no `then'.  Any remaining</w:t>
      </w:r>
    </w:p>
    <w:p>
      <w:pPr>
        <w:pStyle w:val="PreformattedText"/>
        <w:bidi w:val="0"/>
        <w:jc w:val="left"/>
        <w:rPr/>
      </w:pPr>
      <w:r>
        <w:rPr/>
        <w:t>lexemes after the Boolean exp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{-d e:\gulam\lex} + 2 ==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 e:\gulam\lex is a d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 -e e:\gulam\lex      # read ef as `else if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 e:\gulam\lex does 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 e:\gulam\lex does NOT 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io-redirection, Prev: history-substitutions, Up: top, Next: metacharacter-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 Redirec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ing a file name F with `&gt;' causes all standard output</w:t>
      </w:r>
    </w:p>
    <w:p>
      <w:pPr>
        <w:pStyle w:val="PreformattedText"/>
        <w:bidi w:val="0"/>
        <w:jc w:val="left"/>
        <w:rPr/>
      </w:pPr>
      <w:r>
        <w:rPr/>
        <w:t>produced by that command to get deposited into file F.  Similarly,</w:t>
      </w:r>
    </w:p>
    <w:p>
      <w:pPr>
        <w:pStyle w:val="PreformattedText"/>
        <w:bidi w:val="0"/>
        <w:jc w:val="left"/>
        <w:rPr/>
      </w:pPr>
      <w:r>
        <w:rPr/>
        <w:t>`&lt;g' will cause standard input to be taken from the file G</w:t>
      </w:r>
    </w:p>
    <w:p>
      <w:pPr>
        <w:pStyle w:val="PreformattedText"/>
        <w:bidi w:val="0"/>
        <w:jc w:val="left"/>
        <w:rPr/>
      </w:pPr>
      <w:r>
        <w:rPr/>
        <w:t>rather than the key board.  If you prefer, you may include white chars</w:t>
      </w:r>
    </w:p>
    <w:p>
      <w:pPr>
        <w:pStyle w:val="PreformattedText"/>
        <w:bidi w:val="0"/>
        <w:jc w:val="left"/>
        <w:rPr/>
      </w:pPr>
      <w:r>
        <w:rPr/>
        <w:t>between the `&lt;' (or `&gt;' ) and the filename.  If you have more</w:t>
      </w:r>
    </w:p>
    <w:p>
      <w:pPr>
        <w:pStyle w:val="PreformattedText"/>
        <w:bidi w:val="0"/>
        <w:jc w:val="left"/>
        <w:rPr/>
      </w:pPr>
      <w:r>
        <w:rPr/>
        <w:t>than one `&lt;', or `&gt;' in a command all but the las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OS and compiler peculiarities, not all external</w:t>
      </w:r>
    </w:p>
    <w:p>
      <w:pPr>
        <w:pStyle w:val="PreformattedText"/>
        <w:bidi w:val="0"/>
        <w:jc w:val="left"/>
        <w:rPr/>
      </w:pPr>
      <w:r>
        <w:rPr/>
        <w:t>commands will behav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-l &gt; lsout # get the ls -l output into file ls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-l &gt;&gt; f1   # append the ls -l output to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md '&gt;blah'  # invoke ecmd and give it the arg &gt;blah as i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kb, Prev: if, Up: Glossary, Next: 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defines microEmacs keybindings.  To bind key with code 144</w:t>
      </w:r>
    </w:p>
    <w:p>
      <w:pPr>
        <w:pStyle w:val="PreformattedText"/>
        <w:bidi w:val="0"/>
        <w:jc w:val="left"/>
        <w:rPr/>
      </w:pPr>
      <w:r>
        <w:rPr/>
        <w:t>to function with hex-number 1d while you are in the *regular* buffer,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b -r 144 1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g for redefining the bindings of *gulam* buffer; -m for mini</w:t>
      </w:r>
    </w:p>
    <w:p>
      <w:pPr>
        <w:pStyle w:val="PreformattedText"/>
        <w:bidi w:val="0"/>
        <w:jc w:val="left"/>
        <w:rPr/>
      </w:pPr>
      <w:r>
        <w:rPr/>
        <w:t>buffer.  You can find the key codes and hex-numbers of functions in the</w:t>
      </w:r>
    </w:p>
    <w:p>
      <w:pPr>
        <w:pStyle w:val="PreformattedText"/>
        <w:bidi w:val="0"/>
        <w:jc w:val="left"/>
        <w:rPr/>
      </w:pPr>
      <w:r>
        <w:rPr/>
        <w:t>wall-chart (shown below), which can be produced by pressing the `HELP'</w:t>
      </w:r>
    </w:p>
    <w:p>
      <w:pPr>
        <w:pStyle w:val="PreformattedText"/>
        <w:bidi w:val="0"/>
        <w:jc w:val="left"/>
        <w:rPr/>
      </w:pPr>
      <w:r>
        <w:rPr/>
        <w:t>key, a `B', and then a `r' (or `g', or `m').  The key</w:t>
      </w:r>
    </w:p>
    <w:p>
      <w:pPr>
        <w:pStyle w:val="PreformattedText"/>
        <w:bidi w:val="0"/>
        <w:jc w:val="left"/>
        <w:rPr/>
      </w:pPr>
      <w:r>
        <w:rPr/>
        <w:t>names, and function names will not appear unless a `set</w:t>
      </w:r>
    </w:p>
    <w:p>
      <w:pPr>
        <w:pStyle w:val="PreformattedText"/>
        <w:bidi w:val="0"/>
        <w:jc w:val="left"/>
        <w:rPr/>
      </w:pPr>
      <w:r>
        <w:rPr/>
        <w:t>gulam_help_file &lt;filename&gt;' was done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code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function code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</w:t>
        <w:tab/>
        <w:t>key name (uekb ignores 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</w:t>
        <w:tab/>
        <w:t>|              function name  (uekb ignores 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1</w:t>
        <w:tab/>
        <w:t>5c</w:t>
        <w:tab/>
        <w:t>F1</w:t>
        <w:tab/>
        <w:tab/>
        <w:t>kill-backward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2</w:t>
        <w:tab/>
        <w:t>5d</w:t>
        <w:tab/>
        <w:t>F2</w:t>
        <w:tab/>
        <w:tab/>
        <w:t>kill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3</w:t>
        <w:tab/>
        <w:t>20</w:t>
        <w:tab/>
        <w:t>F3</w:t>
        <w:tab/>
        <w:tab/>
        <w:t>kill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4</w:t>
        <w:tab/>
        <w:t>35</w:t>
        <w:tab/>
        <w:t>F4</w:t>
        <w:tab/>
        <w:tab/>
        <w:t>copy-region-as-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5</w:t>
        <w:tab/>
        <w:t>51</w:t>
        <w:tab/>
        <w:t>F5</w:t>
        <w:tab/>
        <w:tab/>
        <w:t>kill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6</w:t>
        <w:tab/>
        <w:t>50</w:t>
        <w:tab/>
        <w:t>F6</w:t>
        <w:tab/>
        <w:tab/>
        <w:t>list-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7</w:t>
        <w:tab/>
        <w:t>4e</w:t>
        <w:tab/>
        <w:t>F7</w:t>
        <w:tab/>
        <w:tab/>
        <w:t>switch-to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8</w:t>
        <w:tab/>
        <w:t>3f</w:t>
        <w:tab/>
        <w:t>F8</w:t>
        <w:tab/>
        <w:tab/>
        <w:t>write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9</w:t>
        <w:tab/>
        <w:t>3d</w:t>
        <w:tab/>
        <w:t>F9</w:t>
        <w:tab/>
        <w:tab/>
        <w:t>find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a</w:t>
        <w:tab/>
        <w:t>3e</w:t>
        <w:tab/>
        <w:t>F10</w:t>
        <w:tab/>
        <w:tab/>
        <w:t>save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b</w:t>
        <w:tab/>
        <w:t>14</w:t>
        <w:tab/>
        <w:t>HELP</w:t>
        <w:tab/>
        <w:tab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c</w:t>
        <w:tab/>
        <w:t>0d</w:t>
        <w:tab/>
        <w:t>UNDO</w:t>
        <w:tab/>
        <w:tab/>
        <w:t>quick-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d</w:t>
        <w:tab/>
        <w:t>62</w:t>
        <w:tab/>
        <w:t>INSERT</w:t>
        <w:tab/>
        <w:tab/>
        <w:t>scro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e</w:t>
        <w:tab/>
        <w:t>61</w:t>
        <w:tab/>
        <w:t>HOME</w:t>
        <w:tab/>
        <w:tab/>
        <w:t>scroll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b</w:t>
        <w:tab/>
        <w:t>23</w:t>
        <w:tab/>
        <w:t>UPARRO</w:t>
        <w:tab/>
        <w:tab/>
        <w:t>previous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c</w:t>
        <w:tab/>
        <w:t>0f</w:t>
        <w:tab/>
        <w:t>DNARRO</w:t>
        <w:tab/>
        <w:tab/>
        <w:t>gulam-forwar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d</w:t>
        <w:tab/>
        <w:t>1a</w:t>
        <w:tab/>
        <w:t>LTARRO</w:t>
        <w:tab/>
        <w:tab/>
        <w:t>backward-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e</w:t>
        <w:tab/>
        <w:t>1b</w:t>
        <w:tab/>
        <w:t>RTARRO</w:t>
        <w:tab/>
        <w:tab/>
        <w:t>forward-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</w:t>
        <w:tab/>
        <w:t>30</w:t>
        <w:tab/>
        <w:t>C-@</w:t>
        <w:tab/>
        <w:tab/>
        <w:t>set-mark-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</w:t>
        <w:tab/>
        <w:t>1e</w:t>
        <w:tab/>
        <w:t>C-A</w:t>
        <w:tab/>
        <w:tab/>
        <w:t>beginning-o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2</w:t>
        <w:tab/>
        <w:t>1a</w:t>
        <w:tab/>
        <w:t>C-B</w:t>
        <w:tab/>
        <w:tab/>
        <w:t>backward-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</w:t>
        <w:tab/>
        <w:t>06</w:t>
        <w:tab/>
        <w:t>C-C</w:t>
        <w:tab/>
        <w:tab/>
        <w:t>switch-to-gulam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</w:t>
        <w:tab/>
        <w:t>1d</w:t>
        <w:tab/>
        <w:t>C-D</w:t>
        <w:tab/>
        <w:tab/>
        <w:t>delete-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5</w:t>
        <w:tab/>
        <w:t>1f</w:t>
        <w:tab/>
        <w:t>C-E</w:t>
        <w:tab/>
        <w:tab/>
        <w:t>goto-end-o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</w:t>
        <w:tab/>
        <w:t>1b</w:t>
        <w:tab/>
        <w:t>C-F</w:t>
        <w:tab/>
        <w:tab/>
        <w:t>forward-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7</w:t>
        <w:tab/>
        <w:t>13</w:t>
        <w:tab/>
        <w:t>C-G</w:t>
        <w:tab/>
        <w:tab/>
        <w:t>keyboard-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8</w:t>
        <w:tab/>
        <w:t>1c</w:t>
        <w:tab/>
        <w:t>C-H</w:t>
        <w:tab/>
        <w:tab/>
        <w:t>backward-delete-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9</w:t>
        <w:tab/>
        <w:t>11</w:t>
        <w:tab/>
        <w:t>TAB</w:t>
        <w:tab/>
        <w:tab/>
        <w:t>goto-nex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a</w:t>
        <w:tab/>
        <w:t>25</w:t>
        <w:tab/>
        <w:t>LFD</w:t>
        <w:tab/>
        <w:tab/>
        <w:t>newline-and-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b</w:t>
        <w:tab/>
        <w:t>20</w:t>
        <w:tab/>
        <w:t>C-K</w:t>
        <w:tab/>
        <w:tab/>
        <w:t>kill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c</w:t>
        <w:tab/>
        <w:t>19</w:t>
        <w:tab/>
        <w:t>C-L</w:t>
        <w:tab/>
        <w:tab/>
        <w:t>redraw-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d</w:t>
        <w:tab/>
        <w:t>10</w:t>
        <w:tab/>
        <w:t>RET</w:t>
        <w:tab/>
        <w:tab/>
        <w:t>gulam-do-new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e</w:t>
        <w:tab/>
        <w:t>0f</w:t>
        <w:tab/>
        <w:t>C-N</w:t>
        <w:tab/>
        <w:tab/>
        <w:t>gulam-forwar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f</w:t>
        <w:tab/>
        <w:t>22</w:t>
        <w:tab/>
        <w:t>C-O</w:t>
        <w:tab/>
        <w:tab/>
        <w:t>ope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</w:t>
        <w:tab/>
        <w:t>23</w:t>
        <w:tab/>
        <w:t>C-P</w:t>
        <w:tab/>
        <w:tab/>
        <w:t>previous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</w:t>
        <w:tab/>
        <w:t>33</w:t>
        <w:tab/>
        <w:t>C-Q</w:t>
        <w:tab/>
        <w:tab/>
        <w:t>quoted-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</w:t>
        <w:tab/>
        <w:t>2b</w:t>
        <w:tab/>
        <w:t>C-R</w:t>
        <w:tab/>
        <w:tab/>
        <w:t>search-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</w:t>
        <w:tab/>
        <w:t>2c</w:t>
        <w:tab/>
        <w:t>C-S</w:t>
        <w:tab/>
        <w:tab/>
        <w:t>search-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</w:t>
        <w:tab/>
        <w:t>34</w:t>
        <w:tab/>
        <w:t>C-T</w:t>
        <w:tab/>
        <w:tab/>
        <w:t>transpose-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</w:t>
        <w:tab/>
        <w:t>61</w:t>
        <w:tab/>
        <w:t>C-V</w:t>
        <w:tab/>
        <w:tab/>
        <w:t>scroll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</w:t>
        <w:tab/>
        <w:t>36</w:t>
        <w:tab/>
        <w:t>C-W</w:t>
        <w:tab/>
        <w:tab/>
        <w:t>kill-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</w:t>
        <w:tab/>
        <w:t>3b</w:t>
        <w:tab/>
        <w:t>C-Y</w:t>
        <w:tab/>
        <w:tab/>
        <w:t>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a</w:t>
        <w:tab/>
        <w:t>0e</w:t>
        <w:tab/>
        <w:t>C-Z</w:t>
        <w:tab/>
        <w:tab/>
        <w:t>temporary-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f</w:t>
        <w:tab/>
        <w:t>14</w:t>
        <w:tab/>
        <w:t>C-_</w:t>
        <w:tab/>
        <w:tab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9</w:t>
        <w:tab/>
        <w:t>6b</w:t>
        <w:tab/>
        <w:t>)</w:t>
        <w:tab/>
        <w:tab/>
        <w:t>blink-matching-paren-h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d</w:t>
        <w:tab/>
        <w:t>6b</w:t>
        <w:tab/>
        <w:t>}</w:t>
        <w:tab/>
        <w:tab/>
        <w:t>blink-matching-paren-h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d</w:t>
        <w:tab/>
        <w:t>6b</w:t>
        <w:tab/>
        <w:t>]</w:t>
        <w:tab/>
        <w:tab/>
        <w:t>blink-matching-paren-h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</w:t>
        <w:tab/>
        <w:t>0c</w:t>
        <w:tab/>
        <w:t>KLP</w:t>
        <w:tab/>
        <w:tab/>
        <w:t>move-window-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1</w:t>
        <w:tab/>
        <w:t>0b</w:t>
        <w:tab/>
        <w:t>KRP</w:t>
        <w:tab/>
        <w:tab/>
        <w:t>move-window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7</w:t>
        <w:tab/>
        <w:t>4a</w:t>
        <w:tab/>
        <w:t>KSLASH</w:t>
        <w:tab/>
        <w:tab/>
        <w:t>split-window-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2</w:t>
        <w:tab/>
        <w:t>49</w:t>
        <w:tab/>
        <w:t>KSTAR</w:t>
        <w:tab/>
        <w:tab/>
        <w:t>delete-other-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5</w:t>
        <w:tab/>
        <w:t>45</w:t>
        <w:tab/>
        <w:t>KMINUS</w:t>
        <w:tab/>
        <w:tab/>
        <w:t>previou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3</w:t>
        <w:tab/>
        <w:t>44</w:t>
        <w:tab/>
        <w:t>KPLUS</w:t>
        <w:tab/>
        <w:tab/>
        <w:t>next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4</w:t>
        <w:tab/>
        <w:t>17</w:t>
        <w:tab/>
        <w:t>KENTER</w:t>
        <w:tab/>
        <w:tab/>
        <w:t>call-last-kbd-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6</w:t>
        <w:tab/>
        <w:t>26</w:t>
        <w:tab/>
        <w:t>KDOT</w:t>
        <w:tab/>
        <w:tab/>
        <w:t>goto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</w:t>
        <w:tab/>
        <w:t>0a</w:t>
        <w:tab/>
        <w:t>K0</w:t>
        <w:tab/>
        <w:tab/>
        <w:t>terminal-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7</w:t>
        <w:tab/>
        <w:t>55</w:t>
        <w:tab/>
        <w:t>K7</w:t>
        <w:tab/>
        <w:tab/>
        <w:t>beginning-of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8</w:t>
        <w:tab/>
        <w:t>32</w:t>
        <w:tab/>
        <w:t>K8</w:t>
        <w:tab/>
        <w:tab/>
        <w:t>re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9</w:t>
        <w:tab/>
        <w:t>54</w:t>
        <w:tab/>
        <w:t>K9</w:t>
        <w:tab/>
        <w:tab/>
        <w:t>end-of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4</w:t>
        <w:tab/>
        <w:t>5a</w:t>
        <w:tab/>
        <w:t>K4</w:t>
        <w:tab/>
        <w:tab/>
        <w:t>backward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5</w:t>
        <w:tab/>
        <w:t>23</w:t>
        <w:tab/>
        <w:t>K5</w:t>
        <w:tab/>
        <w:tab/>
        <w:t>previous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6</w:t>
        <w:tab/>
        <w:t>5e</w:t>
        <w:tab/>
        <w:t>K6</w:t>
        <w:tab/>
        <w:tab/>
        <w:t>forward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1</w:t>
        <w:tab/>
        <w:t>1e</w:t>
        <w:tab/>
        <w:t>K1</w:t>
        <w:tab/>
        <w:tab/>
        <w:t>beginning-o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2</w:t>
        <w:tab/>
        <w:t>0f</w:t>
        <w:tab/>
        <w:t>K2</w:t>
        <w:tab/>
        <w:tab/>
        <w:t>gulam-forwar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3</w:t>
        <w:tab/>
        <w:t>1f</w:t>
        <w:tab/>
        <w:t>K3</w:t>
        <w:tab/>
        <w:tab/>
        <w:t>goto-end-o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</w:t>
        <w:tab/>
        <w:t>09</w:t>
        <w:tab/>
        <w:t>C-X C-A</w:t>
        <w:tab/>
        <w:tab/>
        <w:t>show-key-board-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2</w:t>
        <w:tab/>
        <w:t>50</w:t>
        <w:tab/>
        <w:t>C-X C-B</w:t>
        <w:tab/>
        <w:tab/>
        <w:t>list-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</w:t>
        <w:tab/>
        <w:t>12</w:t>
        <w:tab/>
        <w:t>C-X C-C</w:t>
        <w:tab/>
        <w:tab/>
        <w:t>save-buffers-kill-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6</w:t>
        <w:tab/>
        <w:t>3d</w:t>
        <w:tab/>
        <w:t>C-X C-F</w:t>
        <w:tab/>
        <w:tab/>
        <w:t>find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9</w:t>
        <w:tab/>
        <w:t>4d</w:t>
        <w:tab/>
        <w:t>C-X TAB</w:t>
        <w:tab/>
        <w:tab/>
        <w:t>insert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f</w:t>
        <w:tab/>
        <w:t>41</w:t>
        <w:tab/>
        <w:t>C-X C-O</w:t>
        <w:tab/>
        <w:tab/>
        <w:t>delete-blank-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e</w:t>
        <w:tab/>
        <w:t>0c</w:t>
        <w:tab/>
        <w:t>C-X C-N</w:t>
        <w:tab/>
        <w:tab/>
        <w:t>move-window-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0</w:t>
        <w:tab/>
        <w:t>0b</w:t>
        <w:tab/>
        <w:t>C-X C-P</w:t>
        <w:tab/>
        <w:tab/>
        <w:t>move-window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2</w:t>
        <w:tab/>
        <w:t>08</w:t>
        <w:tab/>
        <w:t>C-X C-R</w:t>
        <w:tab/>
        <w:tab/>
        <w:t>read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3</w:t>
        <w:tab/>
        <w:t>3e</w:t>
        <w:tab/>
        <w:t>C-X C-S</w:t>
        <w:tab/>
        <w:tab/>
        <w:t>save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6</w:t>
        <w:tab/>
        <w:t>3d</w:t>
        <w:tab/>
        <w:t>C-X C-V</w:t>
        <w:tab/>
        <w:tab/>
        <w:t>find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7</w:t>
        <w:tab/>
        <w:t>3f</w:t>
        <w:tab/>
        <w:t>C-X C-W</w:t>
        <w:tab/>
        <w:tab/>
        <w:t>write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8</w:t>
        <w:tab/>
        <w:t>42</w:t>
        <w:tab/>
        <w:t>C-X C-X</w:t>
        <w:tab/>
        <w:tab/>
        <w:t>exchange-point-and-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a</w:t>
        <w:tab/>
        <w:t>46</w:t>
        <w:tab/>
        <w:t>C-X C-Z</w:t>
        <w:tab/>
        <w:tab/>
        <w:t>shrink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1</w:t>
        <w:tab/>
        <w:t>27</w:t>
        <w:tab/>
        <w:t>C-X !</w:t>
        <w:tab/>
        <w:tab/>
        <w:t>execute-one-Gulam-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1</w:t>
        <w:tab/>
        <w:t>07</w:t>
        <w:tab/>
        <w:t>C-X !</w:t>
        <w:tab/>
        <w:tab/>
        <w:t>execute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d</w:t>
        <w:tab/>
        <w:t>43</w:t>
        <w:tab/>
        <w:t>C-X =</w:t>
        <w:tab/>
        <w:tab/>
        <w:t>what-cursor-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8</w:t>
        <w:tab/>
        <w:t>15</w:t>
        <w:tab/>
        <w:t>C-X (</w:t>
        <w:tab/>
        <w:tab/>
        <w:t>start-kbd-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9</w:t>
        <w:tab/>
        <w:t>16</w:t>
        <w:tab/>
        <w:t>C-X )</w:t>
        <w:tab/>
        <w:tab/>
        <w:t>end-kbd-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1</w:t>
        <w:tab/>
        <w:t>49</w:t>
        <w:tab/>
        <w:t>C-X 1</w:t>
        <w:tab/>
        <w:tab/>
        <w:t>delete-other-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2</w:t>
        <w:tab/>
        <w:t>4a</w:t>
        <w:tab/>
        <w:t>C-X 2</w:t>
        <w:tab/>
        <w:tab/>
        <w:t>split-window-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2</w:t>
        <w:tab/>
        <w:t>4e</w:t>
        <w:tab/>
        <w:t>C-X B</w:t>
        <w:tab/>
        <w:tab/>
        <w:t>switch-to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5</w:t>
        <w:tab/>
        <w:t>17</w:t>
        <w:tab/>
        <w:t>C-X E</w:t>
        <w:tab/>
        <w:tab/>
        <w:t>call-last-kbd-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6</w:t>
        <w:tab/>
        <w:t>18</w:t>
        <w:tab/>
        <w:t>C-X F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9</w:t>
        <w:tab/>
        <w:t>3c</w:t>
        <w:tab/>
        <w:t>C-X I</w:t>
        <w:tab/>
        <w:tab/>
        <w:t>file-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b</w:t>
        <w:tab/>
        <w:t>51</w:t>
        <w:tab/>
        <w:t>C-X K</w:t>
        <w:tab/>
        <w:tab/>
        <w:t>kill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e</w:t>
        <w:tab/>
        <w:t>44</w:t>
        <w:tab/>
        <w:t>C-X N</w:t>
        <w:tab/>
        <w:tab/>
        <w:t>next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f</w:t>
        <w:tab/>
        <w:t>44</w:t>
        <w:tab/>
        <w:t>C-X O</w:t>
        <w:tab/>
        <w:tab/>
        <w:t>next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0</w:t>
        <w:tab/>
        <w:t>45</w:t>
        <w:tab/>
        <w:t>C-X P</w:t>
        <w:tab/>
        <w:tab/>
        <w:t>previou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3</w:t>
        <w:tab/>
        <w:t>52</w:t>
        <w:tab/>
        <w:t>C-X S</w:t>
        <w:tab/>
        <w:tab/>
        <w:t>save-some-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a</w:t>
        <w:tab/>
        <w:t>47</w:t>
        <w:tab/>
        <w:t>C-X Z</w:t>
        <w:tab/>
        <w:tab/>
        <w:t>enlarge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8</w:t>
        <w:tab/>
        <w:t>5c</w:t>
        <w:tab/>
        <w:t>ESC C-H</w:t>
        <w:tab/>
        <w:tab/>
        <w:t>kill-backward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</w:t>
        <w:tab/>
        <w:t>07</w:t>
        <w:tab/>
        <w:t>ESC !</w:t>
        <w:tab/>
        <w:tab/>
        <w:t>execute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e</w:t>
        <w:tab/>
        <w:t>30</w:t>
        <w:tab/>
        <w:t>ESC .</w:t>
        <w:tab/>
        <w:tab/>
        <w:t>set-mark-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e</w:t>
        <w:tab/>
        <w:t>54</w:t>
        <w:tab/>
        <w:t>ESC &gt;</w:t>
        <w:tab/>
        <w:tab/>
        <w:t>end-of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c</w:t>
        <w:tab/>
        <w:t>55</w:t>
        <w:tab/>
        <w:t>ESC &lt;</w:t>
        <w:tab/>
        <w:tab/>
        <w:t>beginning-of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b</w:t>
        <w:tab/>
        <w:t>56</w:t>
        <w:tab/>
        <w:t>ESC [</w:t>
        <w:tab/>
        <w:tab/>
        <w:t>beginning-of-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d</w:t>
        <w:tab/>
        <w:t>57</w:t>
        <w:tab/>
        <w:t>ESC ]</w:t>
        <w:tab/>
        <w:tab/>
        <w:t>end-of-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5</w:t>
        <w:tab/>
        <w:t>2f</w:t>
        <w:tab/>
        <w:t>ESC %</w:t>
        <w:tab/>
        <w:tab/>
        <w:t>query-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</w:t>
        <w:tab/>
        <w:t>59</w:t>
        <w:tab/>
        <w:t>ESC SPC</w:t>
        <w:tab/>
        <w:tab/>
        <w:t>just-one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</w:t>
        <w:tab/>
        <w:t>5a</w:t>
        <w:tab/>
        <w:t>ESC B</w:t>
        <w:tab/>
        <w:tab/>
        <w:t>backward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3</w:t>
        <w:tab/>
        <w:t>5b</w:t>
        <w:tab/>
        <w:t>ESC C</w:t>
        <w:tab/>
        <w:tab/>
        <w:t>capitalize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</w:t>
        <w:tab/>
        <w:t>5d</w:t>
        <w:tab/>
        <w:t>ESC D</w:t>
        <w:tab/>
        <w:tab/>
        <w:t>kill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6</w:t>
        <w:tab/>
        <w:t>5e</w:t>
        <w:tab/>
        <w:t>ESC F</w:t>
        <w:tab/>
        <w:tab/>
        <w:t>forward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7</w:t>
        <w:tab/>
        <w:t>06</w:t>
        <w:tab/>
        <w:t>ESC G</w:t>
        <w:tab/>
        <w:tab/>
        <w:t>switch-to-gulam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c</w:t>
        <w:tab/>
        <w:t>5f</w:t>
        <w:tab/>
        <w:t>ESC L</w:t>
        <w:tab/>
        <w:tab/>
        <w:t>downcase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</w:t>
        <w:tab/>
        <w:t>29</w:t>
        <w:tab/>
        <w:t>ESC Q</w:t>
        <w:tab/>
        <w:tab/>
        <w:t>fill-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</w:t>
        <w:tab/>
        <w:t>2b</w:t>
        <w:tab/>
        <w:t>ESC R</w:t>
        <w:tab/>
        <w:tab/>
        <w:t>search-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</w:t>
        <w:tab/>
        <w:t>2c</w:t>
        <w:tab/>
        <w:t>ESC S</w:t>
        <w:tab/>
        <w:tab/>
        <w:t>search-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</w:t>
        <w:tab/>
        <w:t>60</w:t>
        <w:tab/>
        <w:t>ESC U</w:t>
        <w:tab/>
        <w:tab/>
        <w:t>upcase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</w:t>
        <w:tab/>
        <w:t>62</w:t>
        <w:tab/>
        <w:t>ESC V</w:t>
        <w:tab/>
        <w:tab/>
        <w:t>scro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7</w:t>
        <w:tab/>
        <w:t>35</w:t>
        <w:tab/>
        <w:t>ESC W</w:t>
        <w:tab/>
        <w:tab/>
        <w:t>copy-region-as-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f</w:t>
        <w:tab/>
        <w:t>5c</w:t>
        <w:tab/>
        <w:t>ESC DEL</w:t>
        <w:tab/>
        <w:tab/>
        <w:t>kill-backward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b</w:t>
        <w:tab/>
        <w:t>05</w:t>
        <w:tab/>
        <w:t>ESC ESC</w:t>
        <w:tab/>
        <w:tab/>
        <w:t>expand-name-gulam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4</w:t>
        <w:tab/>
        <w:t>63</w:t>
        <w:tab/>
        <w:t>ESC C-D</w:t>
        <w:tab/>
        <w:tab/>
        <w:t>expand-names-and-show-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6</w:t>
        <w:tab/>
        <w:t>04</w:t>
        <w:tab/>
        <w:t>ESC C-F</w:t>
        <w:tab/>
        <w:tab/>
        <w:t>file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f</w:t>
        <w:tab/>
        <w:t>1c</w:t>
        <w:tab/>
        <w:t>DEL</w:t>
        <w:tab/>
        <w:tab/>
        <w:t>backward-delete-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b</w:t>
        <w:tab/>
        <w:t>37</w:t>
        <w:tab/>
        <w:t>SHIFT-HELP</w:t>
        <w:tab/>
        <w:tab/>
        <w:t>keys-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</w:t>
        <w:tab/>
        <w:t>00</w:t>
        <w:tab/>
        <w:t>NUL</w:t>
        <w:tab/>
        <w:tab/>
        <w:t>no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lpr, Prev: if, Up: Glossary, Next: 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pr' prints its files as-is, with no processing at the</w:t>
      </w:r>
    </w:p>
    <w:p>
      <w:pPr>
        <w:pStyle w:val="PreformattedText"/>
        <w:bidi w:val="0"/>
        <w:jc w:val="left"/>
        <w:rPr/>
      </w:pPr>
      <w:r>
        <w:rPr/>
        <w:t>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ls, Prev: lpr, Up: Glossary, Next: 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s [-lRLF] FILE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s' (list files) command, with no arguments, prints the sorted</w:t>
      </w:r>
    </w:p>
    <w:p>
      <w:pPr>
        <w:pStyle w:val="PreformattedText"/>
        <w:bidi w:val="0"/>
        <w:jc w:val="left"/>
        <w:rPr/>
      </w:pPr>
      <w:r>
        <w:rPr/>
        <w:t>list of names of the files in the current directory.  It has a number of</w:t>
      </w:r>
    </w:p>
    <w:p>
      <w:pPr>
        <w:pStyle w:val="PreformattedText"/>
        <w:bidi w:val="0"/>
        <w:jc w:val="left"/>
        <w:rPr/>
      </w:pPr>
      <w:r>
        <w:rPr/>
        <w:t>useful flag arguments, and can also be given the names of directories as</w:t>
      </w:r>
    </w:p>
    <w:p>
      <w:pPr>
        <w:pStyle w:val="PreformattedText"/>
        <w:bidi w:val="0"/>
        <w:jc w:val="left"/>
        <w:rPr/>
      </w:pPr>
      <w:r>
        <w:rPr/>
        <w:t>arguments, in which case it lists the names of the files in thes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lags are given, `ls' prints only the filenames.  The `-L'</w:t>
      </w:r>
    </w:p>
    <w:p>
      <w:pPr>
        <w:pStyle w:val="PreformattedText"/>
        <w:bidi w:val="0"/>
        <w:jc w:val="left"/>
        <w:rPr/>
      </w:pPr>
      <w:r>
        <w:rPr/>
        <w:t>causes a full-length line for each file giving its attributes, size,</w:t>
      </w:r>
    </w:p>
    <w:p>
      <w:pPr>
        <w:pStyle w:val="PreformattedText"/>
        <w:bidi w:val="0"/>
        <w:jc w:val="left"/>
        <w:rPr/>
      </w:pPr>
      <w:r>
        <w:rPr/>
        <w:t>creation date, and name.  The `-l' (small el) is the same as `-L'</w:t>
      </w:r>
    </w:p>
    <w:p>
      <w:pPr>
        <w:pStyle w:val="PreformattedText"/>
        <w:bidi w:val="0"/>
        <w:jc w:val="left"/>
        <w:rPr/>
      </w:pPr>
      <w:r>
        <w:rPr/>
        <w:t>except that the output is sorted by name.  The `-R' will cause the</w:t>
      </w:r>
    </w:p>
    <w:p>
      <w:pPr>
        <w:pStyle w:val="PreformattedText"/>
        <w:bidi w:val="0"/>
        <w:jc w:val="left"/>
        <w:rPr/>
      </w:pPr>
      <w:r>
        <w:rPr/>
        <w:t>subtrees of directories in the argument list of files to be traversed.  The</w:t>
      </w:r>
    </w:p>
    <w:p>
      <w:pPr>
        <w:pStyle w:val="PreformattedText"/>
        <w:bidi w:val="0"/>
        <w:jc w:val="left"/>
        <w:rPr/>
      </w:pPr>
      <w:r>
        <w:rPr/>
        <w:t>`-F' will append to each listed filename one char that indicates the</w:t>
      </w:r>
    </w:p>
    <w:p>
      <w:pPr>
        <w:pStyle w:val="PreformattedText"/>
        <w:bidi w:val="0"/>
        <w:jc w:val="left"/>
        <w:rPr/>
      </w:pPr>
      <w:r>
        <w:rPr/>
        <w:t>type of that file: `*' if it is executable (i.e., has an extension of</w:t>
      </w:r>
    </w:p>
    <w:p>
      <w:pPr>
        <w:pStyle w:val="PreformattedText"/>
        <w:bidi w:val="0"/>
        <w:jc w:val="left"/>
        <w:rPr/>
      </w:pPr>
      <w:r>
        <w:rPr/>
        <w:t>`.prg, .tos, .ttp', or `.g'), a `\' if its is a directory, a</w:t>
      </w:r>
    </w:p>
    <w:p>
      <w:pPr>
        <w:pStyle w:val="PreformattedText"/>
        <w:bidi w:val="0"/>
        <w:jc w:val="left"/>
        <w:rPr/>
      </w:pPr>
      <w:r>
        <w:rPr/>
        <w:t>' 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ls' always (even if DIR_CACHE is 1)</w:t>
      </w:r>
    </w:p>
    <w:p>
      <w:pPr>
        <w:pStyle w:val="PreformattedText"/>
        <w:bidi w:val="0"/>
        <w:jc w:val="left"/>
        <w:rPr/>
      </w:pPr>
      <w:r>
        <w:rPr/>
        <w:t>updates the directory cache for the releva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mem, Prev: ls, Up: Glossary, Next: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em' shows the largest free chunk of memory available.  It just does a</w:t>
      </w:r>
    </w:p>
    <w:p>
      <w:pPr>
        <w:pStyle w:val="PreformattedText"/>
        <w:bidi w:val="0"/>
        <w:jc w:val="left"/>
        <w:rPr/>
      </w:pPr>
      <w:r>
        <w:rPr/>
        <w:t>Malloc(-1L) and reports the result.  Note that this is not the same as</w:t>
      </w:r>
    </w:p>
    <w:p>
      <w:pPr>
        <w:pStyle w:val="PreformattedText"/>
        <w:bidi w:val="0"/>
        <w:jc w:val="left"/>
        <w:rPr/>
      </w:pPr>
      <w:r>
        <w:rPr/>
        <w:t>total of all available chunks.  Because of the way *Gulam* uses</w:t>
      </w:r>
    </w:p>
    <w:p>
      <w:pPr>
        <w:pStyle w:val="PreformattedText"/>
        <w:bidi w:val="0"/>
        <w:jc w:val="left"/>
        <w:rPr/>
      </w:pPr>
      <w:r>
        <w:rPr/>
        <w:t>dynamically allocated memory, this number fluctuates both up and down as</w:t>
      </w:r>
    </w:p>
    <w:p>
      <w:pPr>
        <w:pStyle w:val="PreformattedText"/>
        <w:bidi w:val="0"/>
        <w:jc w:val="left"/>
        <w:rPr/>
      </w:pPr>
      <w:r>
        <w:rPr/>
        <w:t>chunks get coalesced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metacharacter-expansion, Prev: io-redirection, Up: top, Next: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character Expans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`!$()[]&gt;&lt;~*?', called "meta characters", have</w:t>
      </w:r>
    </w:p>
    <w:p>
      <w:pPr>
        <w:pStyle w:val="PreformattedText"/>
        <w:bidi w:val="0"/>
        <w:jc w:val="left"/>
        <w:rPr/>
      </w:pPr>
      <w:r>
        <w:rPr/>
        <w:t>special meaning to *Gulam*.  If it is necessary to embed these</w:t>
      </w:r>
    </w:p>
    <w:p>
      <w:pPr>
        <w:pStyle w:val="PreformattedText"/>
        <w:bidi w:val="0"/>
        <w:jc w:val="left"/>
        <w:rPr/>
      </w:pPr>
      <w:r>
        <w:rPr/>
        <w:t>characters in arguments to commands but without such special meaning, you</w:t>
      </w:r>
    </w:p>
    <w:p>
      <w:pPr>
        <w:pStyle w:val="PreformattedText"/>
        <w:bidi w:val="0"/>
        <w:jc w:val="left"/>
        <w:rPr/>
      </w:pPr>
      <w:r>
        <w:rPr/>
        <w:t>must enclose the argument in single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(to built-in or external commands) that contain meta chars are</w:t>
      </w:r>
    </w:p>
    <w:p>
      <w:pPr>
        <w:pStyle w:val="PreformattedText"/>
        <w:bidi w:val="0"/>
        <w:jc w:val="left"/>
        <w:rPr/>
      </w:pPr>
      <w:r>
        <w:rPr/>
        <w:t>expanded as follows.  The `!' is expanded first; see History</w:t>
      </w:r>
    </w:p>
    <w:p>
      <w:pPr>
        <w:pStyle w:val="PreformattedText"/>
        <w:bidi w:val="0"/>
        <w:jc w:val="left"/>
        <w:rPr/>
      </w:pPr>
      <w:r>
        <w:rPr/>
        <w:t>Substitution.  After this, the meta chars `$()[]~*?' are expanded from</w:t>
      </w:r>
    </w:p>
    <w:p>
      <w:pPr>
        <w:pStyle w:val="PreformattedText"/>
        <w:bidi w:val="0"/>
        <w:jc w:val="left"/>
        <w:rPr/>
      </w:pPr>
      <w:r>
        <w:rPr/>
        <w:t>left-to-right.  See Dollar Substitution.  The wiggle `~' stands for</w:t>
      </w:r>
    </w:p>
    <w:p>
      <w:pPr>
        <w:pStyle w:val="PreformattedText"/>
        <w:bidi w:val="0"/>
        <w:jc w:val="left"/>
        <w:rPr/>
      </w:pPr>
      <w:r>
        <w:rPr/>
        <w:t>`$HOME'.  The remaining meta chars `()[]*?' are part of the</w:t>
      </w:r>
    </w:p>
    <w:p>
      <w:pPr>
        <w:pStyle w:val="PreformattedText"/>
        <w:bidi w:val="0"/>
        <w:jc w:val="left"/>
        <w:rPr/>
      </w:pPr>
      <w:r>
        <w:rPr/>
        <w:t>"fnmre" -- regular expressions for file names.  Fnmre are slightly</w:t>
      </w:r>
    </w:p>
    <w:p>
      <w:pPr>
        <w:pStyle w:val="PreformattedText"/>
        <w:bidi w:val="0"/>
        <w:jc w:val="left"/>
        <w:rPr/>
      </w:pPr>
      <w:r>
        <w:rPr/>
        <w:t>different from egrep's Regular Expressions.  An fnmre differs from re in</w:t>
      </w:r>
    </w:p>
    <w:p>
      <w:pPr>
        <w:pStyle w:val="PreformattedText"/>
        <w:bidi w:val="0"/>
        <w:jc w:val="left"/>
        <w:rPr/>
      </w:pPr>
      <w:r>
        <w:rPr/>
        <w:t>(1) `.' stands for itself; (2) `*' is matches zero or more arbitrary</w:t>
      </w:r>
    </w:p>
    <w:p>
      <w:pPr>
        <w:pStyle w:val="PreformattedText"/>
        <w:bidi w:val="0"/>
        <w:jc w:val="left"/>
        <w:rPr/>
      </w:pPr>
      <w:r>
        <w:rPr/>
        <w:t>characters.  Occurrences of an fnmre, outside of strings, are replaced by</w:t>
      </w:r>
    </w:p>
    <w:p>
      <w:pPr>
        <w:pStyle w:val="PreformattedText"/>
        <w:bidi w:val="0"/>
        <w:jc w:val="left"/>
        <w:rPr/>
      </w:pPr>
      <w:r>
        <w:rPr/>
        <w:t>the sorted blank-separated list of file names matching the fnmre; see also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mkdir, Prev: mem, Up: Glossary, Next: 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kdir" command creates new directories with the arguments as thei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uilt-in alias, if you will, to `ue -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mv, Prev: mkdir, Up: Glossary, Next: 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 FILENAMES TARGET-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files.  In the first form, any number of files may be moveed into the</w:t>
      </w:r>
    </w:p>
    <w:p>
      <w:pPr>
        <w:pStyle w:val="PreformattedText"/>
        <w:bidi w:val="0"/>
        <w:jc w:val="left"/>
        <w:rPr/>
      </w:pPr>
      <w:r>
        <w:rPr/>
        <w:t>destination directory; files in the target dir will have their original</w:t>
      </w:r>
    </w:p>
    <w:p>
      <w:pPr>
        <w:pStyle w:val="PreformattedText"/>
        <w:bidi w:val="0"/>
        <w:jc w:val="left"/>
        <w:rPr/>
      </w:pPr>
      <w:r>
        <w:rPr/>
        <w:t>names.  In the second form, only one file is moved, and the new one will be</w:t>
      </w:r>
    </w:p>
    <w:p>
      <w:pPr>
        <w:pStyle w:val="PreformattedText"/>
        <w:bidi w:val="0"/>
        <w:jc w:val="left"/>
        <w:rPr/>
      </w:pPr>
      <w:r>
        <w:rPr/>
        <w:t>named filename2.  On the Atari ST, moving files is accomplished by copying</w:t>
      </w:r>
    </w:p>
    <w:p>
      <w:pPr>
        <w:pStyle w:val="PreformattedText"/>
        <w:bidi w:val="0"/>
        <w:jc w:val="left"/>
        <w:rPr/>
      </w:pPr>
      <w:r>
        <w:rPr/>
        <w:t>and then deleting the source file unless it is the second form and both are</w:t>
      </w:r>
    </w:p>
    <w:p>
      <w:pPr>
        <w:pStyle w:val="PreformattedText"/>
        <w:bidi w:val="0"/>
        <w:jc w:val="left"/>
        <w:rPr/>
      </w:pP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mson, Prev: mv, Up: Glossary, Next: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on/msoff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able/disable the mouse.  Gulam/ue does not use the mouse; we intend</w:t>
      </w:r>
    </w:p>
    <w:p>
      <w:pPr>
        <w:pStyle w:val="PreformattedText"/>
        <w:bidi w:val="0"/>
        <w:jc w:val="left"/>
        <w:rPr/>
      </w:pPr>
      <w:r>
        <w:rPr/>
        <w:t>to in a good way.  Most GEM-based `.prg' programs use mouse, but do</w:t>
      </w:r>
    </w:p>
    <w:p>
      <w:pPr>
        <w:pStyle w:val="PreformattedText"/>
        <w:bidi w:val="0"/>
        <w:jc w:val="left"/>
        <w:rPr/>
      </w:pPr>
      <w:r>
        <w:rPr/>
        <w:t>not set it up themselves.  Some of these will hang if invoked from</w:t>
      </w:r>
    </w:p>
    <w:p>
      <w:pPr>
        <w:pStyle w:val="PreformattedText"/>
        <w:bidi w:val="0"/>
        <w:jc w:val="left"/>
        <w:rPr/>
      </w:pPr>
      <w:r>
        <w:rPr/>
        <w:t>*Gulam*, which is no big deal; do `mson' and then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path, Prev: metacharacter-expansion, Up: top, Next: query-search-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-separated list (with no white chars) of directiries should be the</w:t>
      </w:r>
    </w:p>
    <w:p>
      <w:pPr>
        <w:pStyle w:val="PreformattedText"/>
        <w:bidi w:val="0"/>
        <w:jc w:val="left"/>
        <w:rPr/>
      </w:pPr>
      <w:r>
        <w:rPr/>
        <w:t>value of this environment variable.  This value is use by `rehash'</w:t>
      </w:r>
    </w:p>
    <w:p>
      <w:pPr>
        <w:pStyle w:val="PreformattedText"/>
        <w:bidi w:val="0"/>
        <w:jc w:val="left"/>
        <w:rPr/>
      </w:pPr>
      <w:r>
        <w:rPr/>
        <w:t>command.  `rehash' scans the files in each directory looking for</w:t>
      </w:r>
    </w:p>
    <w:p>
      <w:pPr>
        <w:pStyle w:val="PreformattedText"/>
        <w:bidi w:val="0"/>
        <w:jc w:val="left"/>
        <w:rPr/>
      </w:pPr>
      <w:r>
        <w:rPr/>
        <w:t>executable files (by def, files with extensions of .prg, .tos. .ttp, or</w:t>
      </w:r>
    </w:p>
    <w:p>
      <w:pPr>
        <w:pStyle w:val="PreformattedText"/>
        <w:bidi w:val="0"/>
        <w:jc w:val="left"/>
        <w:rPr/>
      </w:pPr>
      <w:r>
        <w:rPr/>
        <w:t>.g).  The leaf names and full pathnames are entered into a hash table.</w:t>
      </w:r>
    </w:p>
    <w:p>
      <w:pPr>
        <w:pStyle w:val="PreformattedText"/>
        <w:bidi w:val="0"/>
        <w:jc w:val="left"/>
        <w:rPr/>
      </w:pPr>
      <w:r>
        <w:rPr/>
        <w:t>Typing the `help' command (not the `HELP' key) will list the hash</w:t>
      </w:r>
    </w:p>
    <w:p>
      <w:pPr>
        <w:pStyle w:val="PreformattedText"/>
        <w:bidi w:val="0"/>
        <w:jc w:val="left"/>
        <w:rPr/>
      </w:pPr>
      <w:r>
        <w:rPr/>
        <w:t>table in brief; `which' command lists it in full.  *Gulam* does</w:t>
      </w:r>
    </w:p>
    <w:p>
      <w:pPr>
        <w:pStyle w:val="PreformattedText"/>
        <w:bidi w:val="0"/>
        <w:jc w:val="left"/>
        <w:rPr/>
      </w:pPr>
      <w:r>
        <w:rPr/>
        <w:t>NOT auto rehash whenever PATH is changed (which I will change if a lot of</w:t>
      </w:r>
    </w:p>
    <w:p>
      <w:pPr>
        <w:pStyle w:val="PreformattedText"/>
        <w:bidi w:val="0"/>
        <w:jc w:val="left"/>
        <w:rPr/>
      </w:pPr>
      <w:r>
        <w:rPr/>
        <w:t>you think it shou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env PATH c:,c:\bin,d:\mwc\b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peekw, Prev: mson, Up: Glossary, Next: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w/pokew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peekw' and `pokew' are similar to their namesakes in BASIC.  We</w:t>
      </w:r>
    </w:p>
    <w:p>
      <w:pPr>
        <w:pStyle w:val="PreformattedText"/>
        <w:bidi w:val="0"/>
        <w:jc w:val="left"/>
        <w:rPr/>
      </w:pPr>
      <w:r>
        <w:rPr/>
        <w:t>use privileged mode to alter/access any arbitrary location.  These commands</w:t>
      </w:r>
    </w:p>
    <w:p>
      <w:pPr>
        <w:pStyle w:val="PreformattedText"/>
        <w:bidi w:val="0"/>
        <w:jc w:val="left"/>
        <w:rPr/>
      </w:pPr>
      <w:r>
        <w:rPr/>
        <w:t>expect their arguments to be hex numbers, so do not begin the numbers with</w:t>
      </w:r>
    </w:p>
    <w:p>
      <w:pPr>
        <w:pStyle w:val="PreformattedText"/>
        <w:bidi w:val="0"/>
        <w:jc w:val="left"/>
        <w:rPr/>
      </w:pPr>
      <w:r>
        <w:rPr/>
        <w:t>`0x', or `$'.  The pokew command should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ekw 420      # shows you what is at word at 0x4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kew 420 123E # sets word at 0x420 to 0x123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use for these is to examine/alter the TOS variables.  Refer to</w:t>
      </w:r>
    </w:p>
    <w:p>
      <w:pPr>
        <w:pStyle w:val="PreformattedText"/>
        <w:bidi w:val="0"/>
        <w:jc w:val="left"/>
        <w:rPr/>
      </w:pPr>
      <w:r>
        <w:rPr/>
        <w:t>BIOS Hitch Hikers Guide, ST Internals, or some other documentation for a</w:t>
      </w:r>
    </w:p>
    <w:p>
      <w:pPr>
        <w:pStyle w:val="PreformattedText"/>
        <w:bidi w:val="0"/>
        <w:jc w:val="left"/>
        <w:rPr/>
      </w:pPr>
      <w:r>
        <w:rPr/>
        <w:t>full list of these locations.  Here are a few that I often found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420 memvalid' Normally contains 0x7520.  If you then press reset the</w:t>
      </w:r>
    </w:p>
    <w:p>
      <w:pPr>
        <w:pStyle w:val="PreformattedText"/>
        <w:bidi w:val="0"/>
        <w:jc w:val="left"/>
        <w:rPr/>
      </w:pPr>
      <w:r>
        <w:rPr/>
        <w:t>ST will do a `warm boot' (which leaves most reset survivable RAM disks to</w:t>
      </w:r>
    </w:p>
    <w:p>
      <w:pPr>
        <w:pStyle w:val="PreformattedText"/>
        <w:bidi w:val="0"/>
        <w:jc w:val="left"/>
        <w:rPr/>
      </w:pPr>
      <w:r>
        <w:rPr/>
        <w:t>be still alive).  If you want to cause a cold boot, `pokew' this</w:t>
      </w:r>
    </w:p>
    <w:p>
      <w:pPr>
        <w:pStyle w:val="PreformattedText"/>
        <w:bidi w:val="0"/>
        <w:jc w:val="left"/>
        <w:rPr/>
      </w:pPr>
      <w:r>
        <w:rPr/>
        <w:t>location to a zero.  (The other way is to power cyc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42E' and `0x430 phystop' This pair of integers (a long) gives</w:t>
      </w:r>
    </w:p>
    <w:p>
      <w:pPr>
        <w:pStyle w:val="PreformattedText"/>
        <w:bidi w:val="0"/>
        <w:jc w:val="left"/>
        <w:rPr/>
      </w:pPr>
      <w:r>
        <w:rPr/>
        <w:t>the address of top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440 seekrate' contains a code for the seek rate of floppies: 0 means</w:t>
      </w:r>
    </w:p>
    <w:p>
      <w:pPr>
        <w:pStyle w:val="PreformattedText"/>
        <w:bidi w:val="0"/>
        <w:jc w:val="left"/>
        <w:rPr/>
      </w:pPr>
      <w:r>
        <w:rPr/>
        <w:t>6 msec, 1 means 12 msec, 2 means 2 msec, and 3 means 3 m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444 fverify' If `pokew' to zero, disk writes are not verified; any</w:t>
      </w:r>
    </w:p>
    <w:p>
      <w:pPr>
        <w:pStyle w:val="PreformattedText"/>
        <w:bidi w:val="0"/>
        <w:jc w:val="left"/>
        <w:rPr/>
      </w:pPr>
      <w:r>
        <w:rPr/>
        <w:t>other valu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popd, Prev: peekw, Up: Glossary, Next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popd' command changes the shell's working directory to the one on</w:t>
      </w:r>
    </w:p>
    <w:p>
      <w:pPr>
        <w:pStyle w:val="PreformattedText"/>
        <w:bidi w:val="0"/>
        <w:jc w:val="left"/>
        <w:rPr/>
      </w:pPr>
      <w:r>
        <w:rPr/>
        <w:t>top of the directory stack.  Also, sets `cwd', and `CW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print, Prev: popd, Up: Glossary, Next: prin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is used to prepare listings of the contents of files with</w:t>
      </w:r>
    </w:p>
    <w:p>
      <w:pPr>
        <w:pStyle w:val="PreformattedText"/>
        <w:bidi w:val="0"/>
        <w:jc w:val="left"/>
        <w:rPr/>
      </w:pPr>
      <w:r>
        <w:rPr/>
        <w:t>headers giving the name of the file and the date and time at which the file</w:t>
      </w:r>
    </w:p>
    <w:p>
      <w:pPr>
        <w:pStyle w:val="PreformattedText"/>
        <w:bidi w:val="0"/>
        <w:jc w:val="left"/>
        <w:rPr/>
      </w:pPr>
      <w:r>
        <w:rPr/>
        <w:t>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printenv, Prev: print, Up: Glossary, Next: pu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nv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`printenv'  command  is equiv to setenv with no ar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omp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ulam* prompts for input with the contents of this variable.  Set</w:t>
      </w:r>
    </w:p>
    <w:p>
      <w:pPr>
        <w:pStyle w:val="PreformattedText"/>
        <w:bidi w:val="0"/>
        <w:jc w:val="left"/>
        <w:rPr/>
      </w:pPr>
      <w:r>
        <w:rPr/>
        <w:t>it with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ompt      '$ncmd $cwd gu &gt; $u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pushd, Prev: printenv, Up: Glossary, Next: 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d [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pushd' (push directory) command pushes the name of the current</w:t>
      </w:r>
    </w:p>
    <w:p>
      <w:pPr>
        <w:pStyle w:val="PreformattedText"/>
        <w:bidi w:val="0"/>
        <w:jc w:val="left"/>
        <w:rPr/>
      </w:pPr>
      <w:r>
        <w:rPr/>
        <w:t>directory on to the internal stack, and `cd''s to the directory given</w:t>
      </w:r>
    </w:p>
    <w:p>
      <w:pPr>
        <w:pStyle w:val="PreformattedText"/>
        <w:bidi w:val="0"/>
        <w:jc w:val="left"/>
        <w:rPr/>
      </w:pPr>
      <w:r>
        <w:rPr/>
        <w:t>by the argument.  You can later do a `popd' to return to the present</w:t>
      </w:r>
    </w:p>
    <w:p>
      <w:pPr>
        <w:pStyle w:val="PreformattedText"/>
        <w:bidi w:val="0"/>
        <w:jc w:val="left"/>
        <w:rPr/>
      </w:pPr>
      <w:r>
        <w:rPr/>
        <w:t>current directory.  The command `pushd', without arguments, exchanges</w:t>
      </w:r>
    </w:p>
    <w:p>
      <w:pPr>
        <w:pStyle w:val="PreformattedText"/>
        <w:bidi w:val="0"/>
        <w:jc w:val="left"/>
        <w:rPr/>
      </w:pPr>
      <w:r>
        <w:rPr/>
        <w:t>the working directory with the one on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pwd, Prev: pushd, Up: Glossary, Next: reh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ilt-in command prints the full pathname of the current working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query-search-replace, Prev: path, Up: top, Next: regular-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Search/Repla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`ue' uses regular expression search and replace; see</w:t>
      </w:r>
    </w:p>
    <w:p>
      <w:pPr>
        <w:pStyle w:val="PreformattedText"/>
        <w:bidi w:val="0"/>
        <w:jc w:val="left"/>
        <w:rPr/>
      </w:pPr>
      <w:r>
        <w:rPr/>
        <w:t>Regular Expressions.  This function is normally bound to `ESC-%'.  When</w:t>
      </w:r>
    </w:p>
    <w:p>
      <w:pPr>
        <w:pStyle w:val="PreformattedText"/>
        <w:bidi w:val="0"/>
        <w:jc w:val="left"/>
        <w:rPr/>
      </w:pPr>
      <w:r>
        <w:rPr/>
        <w:t>you invoke it, it will ask you to type the search pattern, and then the</w:t>
      </w:r>
    </w:p>
    <w:p>
      <w:pPr>
        <w:pStyle w:val="PreformattedText"/>
        <w:bidi w:val="0"/>
        <w:jc w:val="left"/>
        <w:rPr/>
      </w:pPr>
      <w:r>
        <w:rPr/>
        <w:t>replace pattern.  It then enters the search/replace mode: finds the next</w:t>
      </w:r>
    </w:p>
    <w:p>
      <w:pPr>
        <w:pStyle w:val="PreformattedText"/>
        <w:bidi w:val="0"/>
        <w:jc w:val="left"/>
        <w:rPr/>
      </w:pPr>
      <w:r>
        <w:rPr/>
        <w:t>(to the right, and below) occurrence of the search pattern, and awaits your</w:t>
      </w:r>
    </w:p>
    <w:p>
      <w:pPr>
        <w:pStyle w:val="PreformattedText"/>
        <w:bidi w:val="0"/>
        <w:jc w:val="left"/>
        <w:rPr/>
      </w:pPr>
      <w:r>
        <w:rPr/>
        <w:t>response.  Yo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`SPACE' to replace the occurr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`DELETE' to skip to the next oc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dot (`.') to replace this one and then terminate search/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`ESC' to end the search/replace right now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n exclamation (`!') to replace this and all further occurrenc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ing to as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all this, type an arbitrary key and you will get the brief</w:t>
      </w:r>
    </w:p>
    <w:p>
      <w:pPr>
        <w:pStyle w:val="PreformattedText"/>
        <w:bidi w:val="0"/>
        <w:jc w:val="left"/>
        <w:rPr/>
      </w:pPr>
      <w:r>
        <w:rPr/>
        <w:t>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&gt;replace, [.]rep-end, &lt;DEL&gt;don't, [!]repl rest, &lt;ESC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har that has a special meaning in the replace string is `&amp;'; all</w:t>
      </w:r>
    </w:p>
    <w:p>
      <w:pPr>
        <w:pStyle w:val="PreformattedText"/>
        <w:bidi w:val="0"/>
        <w:jc w:val="left"/>
        <w:rPr/>
      </w:pPr>
      <w:r>
        <w:rPr/>
        <w:t>other meta-chars stand literally for themselves.  An `&amp;' stands for the</w:t>
      </w:r>
    </w:p>
    <w:p>
      <w:pPr>
        <w:pStyle w:val="PreformattedText"/>
        <w:bidi w:val="0"/>
        <w:jc w:val="left"/>
        <w:rPr/>
      </w:pPr>
      <w:r>
        <w:rPr/>
        <w:t>substring that matched the whole regular expression.  A `\n', where n is a</w:t>
      </w:r>
    </w:p>
    <w:p>
      <w:pPr>
        <w:pStyle w:val="PreformattedText"/>
        <w:bidi w:val="0"/>
        <w:jc w:val="left"/>
        <w:rPr/>
      </w:pPr>
      <w:r>
        <w:rPr/>
        <w:t>digit in 1 to 9, stands for the substring that matched the n-th</w:t>
      </w:r>
    </w:p>
    <w:p>
      <w:pPr>
        <w:pStyle w:val="PreformattedText"/>
        <w:bidi w:val="0"/>
        <w:jc w:val="left"/>
        <w:rPr/>
      </w:pPr>
      <w:r>
        <w:rPr/>
        <w:t>parenthesized expression within the regular expression, with parenthesized</w:t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numbered in left-to-right order of their opening parenthe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a peculiarity of the search/replace: The `^' and `$'</w:t>
      </w:r>
    </w:p>
    <w:p>
      <w:pPr>
        <w:pStyle w:val="PreformattedText"/>
        <w:bidi w:val="0"/>
        <w:jc w:val="left"/>
        <w:rPr/>
      </w:pPr>
      <w:r>
        <w:rPr/>
        <w:t>of the regular expression match the positions just right of the dot, and</w:t>
      </w:r>
    </w:p>
    <w:p>
      <w:pPr>
        <w:pStyle w:val="PreformattedText"/>
        <w:bidi w:val="0"/>
        <w:jc w:val="left"/>
        <w:rPr/>
      </w:pPr>
      <w:r>
        <w:rPr/>
        <w:t>just left of the dot.  Thus, if you give a search string of '`^'', and</w:t>
      </w:r>
    </w:p>
    <w:p>
      <w:pPr>
        <w:pStyle w:val="PreformattedText"/>
        <w:bidi w:val="0"/>
        <w:jc w:val="left"/>
        <w:rPr/>
      </w:pPr>
      <w:r>
        <w:rPr/>
        <w:t>replace string '`a'', and then issue a '`!'', you will be</w:t>
      </w:r>
    </w:p>
    <w:p>
      <w:pPr>
        <w:pStyle w:val="PreformattedText"/>
        <w:bidi w:val="0"/>
        <w:jc w:val="left"/>
        <w:rPr/>
      </w:pPr>
      <w:r>
        <w:rPr/>
        <w:t>inserting '`a'' forever (until `ue' runs ou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regular-expressions, Prev: query-search-replace, Up: top, Nex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 section  is a mildly edited man page of regexp(3) by Henry</w:t>
      </w:r>
    </w:p>
    <w:p>
      <w:pPr>
        <w:pStyle w:val="PreformattedText"/>
        <w:bidi w:val="0"/>
        <w:jc w:val="left"/>
        <w:rPr/>
      </w:pPr>
      <w:r>
        <w:rPr/>
        <w:t xml:space="preserve">Spencer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gular  expression  is  zero  or  more branches, separated by</w:t>
      </w:r>
    </w:p>
    <w:p>
      <w:pPr>
        <w:pStyle w:val="PreformattedText"/>
        <w:bidi w:val="0"/>
        <w:jc w:val="left"/>
        <w:rPr/>
      </w:pPr>
      <w:r>
        <w:rPr/>
        <w:t xml:space="preserve">`|'.  It matches anything that matches one of the bra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ranch  is  zero  or  more pieces, concatenated.  It matches a</w:t>
      </w:r>
    </w:p>
    <w:p>
      <w:pPr>
        <w:pStyle w:val="PreformattedText"/>
        <w:bidi w:val="0"/>
        <w:jc w:val="left"/>
        <w:rPr/>
      </w:pPr>
      <w:r>
        <w:rPr/>
        <w:t xml:space="preserve">match for the first, followed by a match for the second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iece  is  an  atom possibly followed by `*', `+', or `?'.  An</w:t>
      </w:r>
    </w:p>
    <w:p>
      <w:pPr>
        <w:pStyle w:val="PreformattedText"/>
        <w:bidi w:val="0"/>
        <w:jc w:val="left"/>
        <w:rPr/>
      </w:pPr>
      <w:r>
        <w:rPr/>
        <w:t>atom  followed  by `*' matches a sequence of 0 or more matches of</w:t>
      </w:r>
    </w:p>
    <w:p>
      <w:pPr>
        <w:pStyle w:val="PreformattedText"/>
        <w:bidi w:val="0"/>
        <w:jc w:val="left"/>
        <w:rPr/>
      </w:pPr>
      <w:r>
        <w:rPr/>
        <w:t>the  atom.   An  atom  followed by `+' matches a sequence of 1 or</w:t>
      </w:r>
    </w:p>
    <w:p>
      <w:pPr>
        <w:pStyle w:val="PreformattedText"/>
        <w:bidi w:val="0"/>
        <w:jc w:val="left"/>
        <w:rPr/>
      </w:pPr>
      <w:r>
        <w:rPr/>
        <w:t>more  matches  of  the  atom.   An atom followed by `?' matches a</w:t>
      </w:r>
    </w:p>
    <w:p>
      <w:pPr>
        <w:pStyle w:val="PreformattedText"/>
        <w:bidi w:val="0"/>
        <w:jc w:val="left"/>
        <w:rPr/>
      </w:pPr>
      <w:r>
        <w:rPr/>
        <w:t xml:space="preserve">match of the atom, or the null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tom is a regular expression in parentheses (matching a match</w:t>
      </w:r>
    </w:p>
    <w:p>
      <w:pPr>
        <w:pStyle w:val="PreformattedText"/>
        <w:bidi w:val="0"/>
        <w:jc w:val="left"/>
        <w:rPr/>
      </w:pPr>
      <w:r>
        <w:rPr/>
        <w:t>for  the  regular expression), a range (see below), `.' (matching</w:t>
      </w:r>
    </w:p>
    <w:p>
      <w:pPr>
        <w:pStyle w:val="PreformattedText"/>
        <w:bidi w:val="0"/>
        <w:jc w:val="left"/>
        <w:rPr/>
      </w:pPr>
      <w:r>
        <w:rPr/>
        <w:t>any  single  character),  `^'  (matching  the  null string at the</w:t>
      </w:r>
    </w:p>
    <w:p>
      <w:pPr>
        <w:pStyle w:val="PreformattedText"/>
        <w:bidi w:val="0"/>
        <w:jc w:val="left"/>
        <w:rPr/>
      </w:pPr>
      <w:r>
        <w:rPr/>
        <w:t>beginning  of the input string), `$' (matching the null string at</w:t>
      </w:r>
    </w:p>
    <w:p>
      <w:pPr>
        <w:pStyle w:val="PreformattedText"/>
        <w:bidi w:val="0"/>
        <w:jc w:val="left"/>
        <w:rPr/>
      </w:pPr>
      <w:r>
        <w:rPr/>
        <w:t>the  end  of  the  input  string),  a  `e'  followed  by a single</w:t>
      </w:r>
    </w:p>
    <w:p>
      <w:pPr>
        <w:pStyle w:val="PreformattedText"/>
        <w:bidi w:val="0"/>
        <w:jc w:val="left"/>
        <w:rPr/>
      </w:pPr>
      <w:r>
        <w:rPr/>
        <w:t>character  (matching  that character), or a single character with</w:t>
      </w:r>
    </w:p>
    <w:p>
      <w:pPr>
        <w:pStyle w:val="PreformattedText"/>
        <w:bidi w:val="0"/>
        <w:jc w:val="left"/>
        <w:rPr/>
      </w:pPr>
      <w:r>
        <w:rPr/>
        <w:t xml:space="preserve">no other significance (matching that charac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ange  is  a  sequence  of  characters  enclosed  in `[]'.  It</w:t>
      </w:r>
    </w:p>
    <w:p>
      <w:pPr>
        <w:pStyle w:val="PreformattedText"/>
        <w:bidi w:val="0"/>
        <w:jc w:val="left"/>
        <w:rPr/>
      </w:pPr>
      <w:r>
        <w:rPr/>
        <w:t>normally  matches any single character from the sequence.  If the</w:t>
      </w:r>
    </w:p>
    <w:p>
      <w:pPr>
        <w:pStyle w:val="PreformattedText"/>
        <w:bidi w:val="0"/>
        <w:jc w:val="left"/>
        <w:rPr/>
      </w:pPr>
      <w:r>
        <w:rPr/>
        <w:t>sequence  begins  with  `^',  it matches any single character not</w:t>
      </w:r>
    </w:p>
    <w:p>
      <w:pPr>
        <w:pStyle w:val="PreformattedText"/>
        <w:bidi w:val="0"/>
        <w:jc w:val="left"/>
        <w:rPr/>
      </w:pPr>
      <w:r>
        <w:rPr/>
        <w:t>from  the  rest  of  the  sequence.   If  two  characters  in the</w:t>
      </w:r>
    </w:p>
    <w:p>
      <w:pPr>
        <w:pStyle w:val="PreformattedText"/>
        <w:bidi w:val="0"/>
        <w:jc w:val="left"/>
        <w:rPr/>
      </w:pPr>
      <w:r>
        <w:rPr/>
        <w:t>sequence  are  separated  by  `-', this is shorthand for the full</w:t>
      </w:r>
    </w:p>
    <w:p>
      <w:pPr>
        <w:pStyle w:val="PreformattedText"/>
        <w:bidi w:val="0"/>
        <w:jc w:val="left"/>
        <w:rPr/>
      </w:pPr>
      <w:r>
        <w:rPr/>
        <w:t>list  of  ASCII characters between them (e.g. `[0-9]' matches any</w:t>
      </w:r>
    </w:p>
    <w:p>
      <w:pPr>
        <w:pStyle w:val="PreformattedText"/>
        <w:bidi w:val="0"/>
        <w:jc w:val="left"/>
        <w:rPr/>
      </w:pPr>
      <w:r>
        <w:rPr/>
        <w:t>decimal  digit).   To include a literal `]' in the sequence, make</w:t>
      </w:r>
    </w:p>
    <w:p>
      <w:pPr>
        <w:pStyle w:val="PreformattedText"/>
        <w:bidi w:val="0"/>
        <w:jc w:val="left"/>
        <w:rPr/>
      </w:pPr>
      <w:r>
        <w:rPr/>
        <w:t>it  the first character (following a possible `^').  To include a</w:t>
      </w:r>
    </w:p>
    <w:p>
      <w:pPr>
        <w:pStyle w:val="PreformattedText"/>
        <w:bidi w:val="0"/>
        <w:jc w:val="left"/>
        <w:rPr/>
      </w:pPr>
      <w:r>
        <w:rPr/>
        <w:t xml:space="preserve">literal `-', make it the first or last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regular 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>input  string,  it  will match the one which begins earliest.  If</w:t>
      </w:r>
    </w:p>
    <w:p>
      <w:pPr>
        <w:pStyle w:val="PreformattedText"/>
        <w:bidi w:val="0"/>
        <w:jc w:val="left"/>
        <w:rPr/>
      </w:pPr>
      <w:r>
        <w:rPr/>
        <w:t>both  begin  in  the  same  place but match different lengths, or</w:t>
      </w:r>
    </w:p>
    <w:p>
      <w:pPr>
        <w:pStyle w:val="PreformattedText"/>
        <w:bidi w:val="0"/>
        <w:jc w:val="left"/>
        <w:rPr/>
      </w:pPr>
      <w:r>
        <w:rPr/>
        <w:t>match  the  same  length in different ways, life gets messier, as</w:t>
      </w:r>
    </w:p>
    <w:p>
      <w:pPr>
        <w:pStyle w:val="PreformattedText"/>
        <w:bidi w:val="0"/>
        <w:jc w:val="left"/>
        <w:rPr/>
      </w:pPr>
      <w:r>
        <w:rPr/>
        <w:t xml:space="preserve">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general,  the  possibilities  in  a  list  of  branches  are</w:t>
      </w:r>
    </w:p>
    <w:p>
      <w:pPr>
        <w:pStyle w:val="PreformattedText"/>
        <w:bidi w:val="0"/>
        <w:jc w:val="left"/>
        <w:rPr/>
      </w:pPr>
      <w:r>
        <w:rPr/>
        <w:t>considered  in  left-to-right  order,  the possibilities for `*',</w:t>
      </w:r>
    </w:p>
    <w:p>
      <w:pPr>
        <w:pStyle w:val="PreformattedText"/>
        <w:bidi w:val="0"/>
        <w:jc w:val="left"/>
        <w:rPr/>
      </w:pPr>
      <w:r>
        <w:rPr/>
        <w:t>`+',  and `?' are considered longest-first, nested constructs are</w:t>
      </w:r>
    </w:p>
    <w:p>
      <w:pPr>
        <w:pStyle w:val="PreformattedText"/>
        <w:bidi w:val="0"/>
        <w:jc w:val="left"/>
        <w:rPr/>
      </w:pPr>
      <w:r>
        <w:rPr/>
        <w:t>considered  from  the  outermost  in, and concatenated constructs</w:t>
      </w:r>
    </w:p>
    <w:p>
      <w:pPr>
        <w:pStyle w:val="PreformattedText"/>
        <w:bidi w:val="0"/>
        <w:jc w:val="left"/>
        <w:rPr/>
      </w:pPr>
      <w:r>
        <w:rPr/>
        <w:t>are  considered leftmost-first.  The match that will be chosen is</w:t>
      </w:r>
    </w:p>
    <w:p>
      <w:pPr>
        <w:pStyle w:val="PreformattedText"/>
        <w:bidi w:val="0"/>
        <w:jc w:val="left"/>
        <w:rPr/>
      </w:pPr>
      <w:r>
        <w:rPr/>
        <w:t>the  one  that  uses the earliest possibility in the first choice</w:t>
      </w:r>
    </w:p>
    <w:p>
      <w:pPr>
        <w:pStyle w:val="PreformattedText"/>
        <w:bidi w:val="0"/>
        <w:jc w:val="left"/>
        <w:rPr/>
      </w:pPr>
      <w:r>
        <w:rPr/>
        <w:t>that  has to be made.  If there is more than one choice, the next</w:t>
      </w:r>
    </w:p>
    <w:p>
      <w:pPr>
        <w:pStyle w:val="PreformattedText"/>
        <w:bidi w:val="0"/>
        <w:jc w:val="left"/>
        <w:rPr/>
      </w:pPr>
      <w:r>
        <w:rPr/>
        <w:t>will  be  made  in the same manner (earliest possibility) subject</w:t>
      </w:r>
    </w:p>
    <w:p>
      <w:pPr>
        <w:pStyle w:val="PreformattedText"/>
        <w:bidi w:val="0"/>
        <w:jc w:val="left"/>
        <w:rPr/>
      </w:pPr>
      <w:r>
        <w:rPr/>
        <w:t xml:space="preserve">to the decision on the first choice.  And 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`(ab|a)b*c'  could match `abc' in one of two ways.</w:t>
      </w:r>
    </w:p>
    <w:p>
      <w:pPr>
        <w:pStyle w:val="PreformattedText"/>
        <w:bidi w:val="0"/>
        <w:jc w:val="left"/>
        <w:rPr/>
      </w:pPr>
      <w:r>
        <w:rPr/>
        <w:t>The  first choice is between `ab' and `a'; since `ab' is earlier,</w:t>
      </w:r>
    </w:p>
    <w:p>
      <w:pPr>
        <w:pStyle w:val="PreformattedText"/>
        <w:bidi w:val="0"/>
        <w:jc w:val="left"/>
        <w:rPr/>
      </w:pPr>
      <w:r>
        <w:rPr/>
        <w:t>and  does  lead  to  a  successful  overall  match, it is chosen.</w:t>
      </w:r>
    </w:p>
    <w:p>
      <w:pPr>
        <w:pStyle w:val="PreformattedText"/>
        <w:bidi w:val="0"/>
        <w:jc w:val="left"/>
        <w:rPr/>
      </w:pPr>
      <w:r>
        <w:rPr/>
        <w:t>Since  the  `b'  is  already  spoken for, the `b*' must match its</w:t>
      </w:r>
    </w:p>
    <w:p>
      <w:pPr>
        <w:pStyle w:val="PreformattedText"/>
        <w:bidi w:val="0"/>
        <w:jc w:val="left"/>
        <w:rPr/>
      </w:pPr>
      <w:r>
        <w:rPr/>
        <w:t>last  possibility  the  empty  string  since  it must respect the</w:t>
      </w:r>
    </w:p>
    <w:p>
      <w:pPr>
        <w:pStyle w:val="PreformattedText"/>
        <w:bidi w:val="0"/>
        <w:jc w:val="left"/>
        <w:rPr/>
      </w:pPr>
      <w:r>
        <w:rPr/>
        <w:t xml:space="preserve">earlie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particular  case  where no `|'s are present and there is</w:t>
      </w:r>
    </w:p>
    <w:p>
      <w:pPr>
        <w:pStyle w:val="PreformattedText"/>
        <w:bidi w:val="0"/>
        <w:jc w:val="left"/>
        <w:rPr/>
      </w:pPr>
      <w:r>
        <w:rPr/>
        <w:t>only  one  `*',  `+',  or `?', the net effect is that the longest</w:t>
      </w:r>
    </w:p>
    <w:p>
      <w:pPr>
        <w:pStyle w:val="PreformattedText"/>
        <w:bidi w:val="0"/>
        <w:jc w:val="left"/>
        <w:rPr/>
      </w:pPr>
      <w:r>
        <w:rPr/>
        <w:t>possible   match  will  be  chosen.   So  `ab*',  presented  with</w:t>
      </w:r>
    </w:p>
    <w:p>
      <w:pPr>
        <w:pStyle w:val="PreformattedText"/>
        <w:bidi w:val="0"/>
        <w:jc w:val="left"/>
        <w:rPr/>
      </w:pPr>
      <w:r>
        <w:rPr/>
        <w:t>`xabbbby',  will  match  `abbbb'.   Note  that  if `ab*' is tried</w:t>
      </w:r>
    </w:p>
    <w:p>
      <w:pPr>
        <w:pStyle w:val="PreformattedText"/>
        <w:bidi w:val="0"/>
        <w:jc w:val="left"/>
        <w:rPr/>
      </w:pPr>
      <w:r>
        <w:rPr/>
        <w:t>against  `xabyabbbz',  it  will match `ab' just after `x', due to</w:t>
      </w:r>
    </w:p>
    <w:p>
      <w:pPr>
        <w:pStyle w:val="PreformattedText"/>
        <w:bidi w:val="0"/>
        <w:jc w:val="left"/>
        <w:rPr/>
      </w:pPr>
      <w:r>
        <w:rPr/>
        <w:t>the  begins-earliest  rule.  (In effect, the decision on where to</w:t>
      </w:r>
    </w:p>
    <w:p>
      <w:pPr>
        <w:pStyle w:val="PreformattedText"/>
        <w:bidi w:val="0"/>
        <w:jc w:val="left"/>
        <w:rPr/>
      </w:pPr>
      <w:r>
        <w:rPr/>
        <w:t>start  the match is the first choice to be made, hence subsequent</w:t>
      </w:r>
    </w:p>
    <w:p>
      <w:pPr>
        <w:pStyle w:val="PreformattedText"/>
        <w:bidi w:val="0"/>
        <w:jc w:val="left"/>
        <w:rPr/>
      </w:pPr>
      <w:r>
        <w:rPr/>
        <w:t>choices   must   respect   it   even   if   this  leads  them  to</w:t>
      </w:r>
    </w:p>
    <w:p>
      <w:pPr>
        <w:pStyle w:val="PreformattedText"/>
        <w:bidi w:val="0"/>
        <w:jc w:val="left"/>
        <w:rPr/>
      </w:pPr>
      <w:r>
        <w:rPr/>
        <w:t xml:space="preserve">less-preferred alternativ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examples of u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*[sg]        # print file names ending in s or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rep '(MWC|MEGAMAX)' *.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rep '^$' *.c  # print line numbers of empt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rep 'aa*'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rehash, Prev: pwd, Up: Glossary, Next: 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see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ren, Prev: rehash, Up: Glossary, Next: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FNM1 FN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 FNM1 as FNM2; they both must be in the sa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rm, Prev: rx, Up: Glossary, Next: 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m' removes the named files.  Most of us have the following aliases</w:t>
      </w:r>
    </w:p>
    <w:p>
      <w:pPr>
        <w:pStyle w:val="PreformattedText"/>
        <w:bidi w:val="0"/>
        <w:jc w:val="left"/>
        <w:rPr/>
      </w:pPr>
      <w:r>
        <w:rPr/>
        <w:t>in our `gulam.g'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as rm rm -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as Rm 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queries you, for each file, before deleting it.  We use `Rm'</w:t>
      </w:r>
    </w:p>
    <w:p>
      <w:pPr>
        <w:pStyle w:val="PreformattedText"/>
        <w:bidi w:val="0"/>
        <w:jc w:val="left"/>
        <w:rPr/>
      </w:pPr>
      <w:r>
        <w:rPr/>
        <w:t>when we are really sure we want to delete the file(s).  There is</w:t>
      </w:r>
    </w:p>
    <w:p>
      <w:pPr>
        <w:pStyle w:val="PreformattedText"/>
        <w:bidi w:val="0"/>
        <w:jc w:val="left"/>
        <w:rPr/>
      </w:pPr>
      <w:r>
        <w:rPr/>
        <w:t>no  special check to see if you typed `rm *.*' or `rm *'; both of</w:t>
      </w:r>
    </w:p>
    <w:p>
      <w:pPr>
        <w:pStyle w:val="PreformattedText"/>
        <w:bidi w:val="0"/>
        <w:jc w:val="left"/>
        <w:rPr/>
      </w:pPr>
      <w:r>
        <w:rPr/>
        <w:t xml:space="preserve">these will clear your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rx, Prev: rm, Up: Glossary, Next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/sx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built-in commands.  `rx' receives a file from the remote</w:t>
      </w:r>
    </w:p>
    <w:p>
      <w:pPr>
        <w:pStyle w:val="PreformattedText"/>
        <w:bidi w:val="0"/>
        <w:jc w:val="left"/>
        <w:rPr/>
      </w:pPr>
      <w:r>
        <w:rPr/>
        <w:t>system; and `sx' sends a file to the remote system using Xmodem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F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ens/creates file FNM for writing.  If the shell variable</w:t>
      </w:r>
    </w:p>
    <w:p>
      <w:pPr>
        <w:pStyle w:val="PreformattedText"/>
        <w:bidi w:val="0"/>
        <w:jc w:val="left"/>
        <w:rPr/>
      </w:pPr>
      <w:r>
        <w:rPr/>
        <w:t>`rx_remote_cmd' is set, *Gulam* constructs a command for the</w:t>
      </w:r>
    </w:p>
    <w:p>
      <w:pPr>
        <w:pStyle w:val="PreformattedText"/>
        <w:bidi w:val="0"/>
        <w:jc w:val="left"/>
        <w:rPr/>
      </w:pPr>
      <w:r>
        <w:rPr/>
        <w:t>remote system as `$rx_remote_cmd' FNM, and sends this command</w:t>
      </w:r>
    </w:p>
    <w:p>
      <w:pPr>
        <w:pStyle w:val="PreformattedText"/>
        <w:bidi w:val="0"/>
        <w:jc w:val="left"/>
        <w:rPr/>
      </w:pPr>
      <w:r>
        <w:rPr/>
        <w:t>through the rs232 port, and then awaits the packets.  For use with our</w:t>
      </w:r>
    </w:p>
    <w:p>
      <w:pPr>
        <w:pStyle w:val="PreformattedText"/>
        <w:bidi w:val="0"/>
        <w:jc w:val="left"/>
        <w:rPr/>
      </w:pPr>
      <w:r>
        <w:rPr/>
        <w:t>4xBSD Unix, we set this var to `xm st'.  Unless the `xm' on the</w:t>
      </w:r>
    </w:p>
    <w:p>
      <w:pPr>
        <w:pStyle w:val="PreformattedText"/>
        <w:bidi w:val="0"/>
        <w:jc w:val="left"/>
        <w:rPr/>
      </w:pPr>
      <w:r>
        <w:rPr/>
        <w:t>remote machine is of the quiet type (one that does not respond with, say,</w:t>
      </w:r>
    </w:p>
    <w:p>
      <w:pPr>
        <w:pStyle w:val="PreformattedText"/>
        <w:bidi w:val="0"/>
        <w:jc w:val="left"/>
        <w:rPr/>
      </w:pPr>
      <w:r>
        <w:rPr/>
        <w:t>`Xmodem: Ready to send...'), setting `rx_remote_cmd' actually</w:t>
      </w:r>
    </w:p>
    <w:p>
      <w:pPr>
        <w:pStyle w:val="PreformattedText"/>
        <w:bidi w:val="0"/>
        <w:jc w:val="left"/>
        <w:rPr/>
      </w:pPr>
      <w:r>
        <w:rPr/>
        <w:t>prolongs the first synchronization.  If this var is unset, you should first</w:t>
      </w:r>
    </w:p>
    <w:p>
      <w:pPr>
        <w:pStyle w:val="PreformattedText"/>
        <w:bidi w:val="0"/>
        <w:jc w:val="left"/>
        <w:rPr/>
      </w:pPr>
      <w:r>
        <w:rPr/>
        <w:t>switch to remote (say using te command), and issue the appropriate command</w:t>
      </w:r>
    </w:p>
    <w:p>
      <w:pPr>
        <w:pStyle w:val="PreformattedText"/>
        <w:bidi w:val="0"/>
        <w:jc w:val="left"/>
        <w:rPr/>
      </w:pPr>
      <w:r>
        <w:rPr/>
        <w:t>to the remote, and then switch back to AtariST and give the `rx'</w:t>
      </w:r>
    </w:p>
    <w:p>
      <w:pPr>
        <w:pStyle w:val="PreformattedText"/>
        <w:bidi w:val="0"/>
        <w:jc w:val="left"/>
        <w:rPr/>
      </w:pPr>
      <w:r>
        <w:rPr/>
        <w:t>FN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F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ssentially similar.  *Gulam* opens FNM for reading, sends</w:t>
      </w:r>
    </w:p>
    <w:p>
      <w:pPr>
        <w:pStyle w:val="PreformattedText"/>
        <w:bidi w:val="0"/>
        <w:jc w:val="left"/>
        <w:rPr/>
      </w:pPr>
      <w:r>
        <w:rPr/>
        <w:t>`$sx_remote_cmd' FNM, if that var is set, and awaits the first</w:t>
      </w:r>
    </w:p>
    <w:p>
      <w:pPr>
        <w:pStyle w:val="PreformattedText"/>
        <w:bidi w:val="0"/>
        <w:jc w:val="left"/>
        <w:rPr/>
      </w:pPr>
      <w:r>
        <w:rPr/>
        <w:t>sync.  For our 4xBSD Unix, we set `sx_remote_cmd' to `xm 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nding/receiving binary files use `xm rb' or `xm sb'.  Note</w:t>
      </w:r>
    </w:p>
    <w:p>
      <w:pPr>
        <w:pStyle w:val="PreformattedText"/>
        <w:bidi w:val="0"/>
        <w:jc w:val="left"/>
        <w:rPr/>
      </w:pPr>
      <w:r>
        <w:rPr/>
        <w:t>that files received with Xmodem usually contain extraneous bytes at the</w:t>
      </w:r>
    </w:p>
    <w:p>
      <w:pPr>
        <w:pStyle w:val="PreformattedText"/>
        <w:bidi w:val="0"/>
        <w:jc w:val="left"/>
        <w:rPr/>
      </w:pPr>
      <w:r>
        <w:rPr/>
        <w:t>very end of the file.  With text files, you often see a bunch of</w:t>
      </w:r>
    </w:p>
    <w:p>
      <w:pPr>
        <w:pStyle w:val="PreformattedText"/>
        <w:bidi w:val="0"/>
        <w:jc w:val="left"/>
        <w:rPr/>
      </w:pPr>
      <w:r>
        <w:rPr/>
        <w:t>`^Z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set, Prev: rx, Up: Glossary, Next: s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NAME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`set' command is used to assign new values to shell</w:t>
      </w:r>
    </w:p>
    <w:p>
      <w:pPr>
        <w:pStyle w:val="PreformattedText"/>
        <w:bidi w:val="0"/>
        <w:jc w:val="left"/>
        <w:rPr/>
      </w:pPr>
      <w:r>
        <w:rPr/>
        <w:t>variables and to show the values of the current variables.  The command</w:t>
      </w:r>
    </w:p>
    <w:p>
      <w:pPr>
        <w:pStyle w:val="PreformattedText"/>
        <w:bidi w:val="0"/>
        <w:jc w:val="left"/>
        <w:rPr/>
      </w:pPr>
      <w:r>
        <w:rPr/>
        <w:t>without any arguments lists all the shell vars and their values.  When</w:t>
      </w:r>
    </w:p>
    <w:p>
      <w:pPr>
        <w:pStyle w:val="PreformattedText"/>
        <w:bidi w:val="0"/>
        <w:jc w:val="left"/>
        <w:rPr/>
      </w:pPr>
      <w:r>
        <w:rPr/>
        <w:t>arguments are present, second and subsequent words are processed as an</w:t>
      </w:r>
    </w:p>
    <w:p>
      <w:pPr>
        <w:pStyle w:val="PreformattedText"/>
        <w:bidi w:val="0"/>
        <w:jc w:val="left"/>
        <w:rPr/>
      </w:pPr>
      <w:r>
        <w:rPr/>
        <w:t>expression yielding a value which is then assigned to the first argument.</w:t>
      </w:r>
    </w:p>
    <w:p>
      <w:pPr>
        <w:pStyle w:val="PreformattedText"/>
        <w:bidi w:val="0"/>
        <w:jc w:val="left"/>
        <w:rPr/>
      </w:pPr>
      <w:r>
        <w:rPr/>
        <w:t>The `unset' command delete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i  {  $j &gt; 10 } # sets i to 1 if $j is &gt; 10; to 0 other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x "hi ther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y $i + 4 @ 2     # @ stands for multi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setenv, Prev: set, Up: Glossary, Next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v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in the environment can be changed by using the `setenv'</w:t>
      </w:r>
    </w:p>
    <w:p>
      <w:pPr>
        <w:pStyle w:val="PreformattedText"/>
        <w:bidi w:val="0"/>
        <w:jc w:val="left"/>
        <w:rPr/>
      </w:pPr>
      <w:r>
        <w:rPr/>
        <w:t>built-in command.  The `setenv' command without args prints the values</w:t>
      </w:r>
    </w:p>
    <w:p>
      <w:pPr>
        <w:pStyle w:val="PreformattedText"/>
        <w:bidi w:val="0"/>
        <w:jc w:val="left"/>
        <w:rPr/>
      </w:pPr>
      <w:r>
        <w:rPr/>
        <w:t>of all the variables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source, Prev: setenv, Up: Glossary, Next: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file FILE-NAME are excuted by *Gulam*.  Unless</w:t>
      </w:r>
    </w:p>
    <w:p>
      <w:pPr>
        <w:pStyle w:val="PreformattedText"/>
        <w:bidi w:val="0"/>
        <w:jc w:val="left"/>
        <w:rPr/>
      </w:pPr>
      <w:r>
        <w:rPr/>
        <w:t>the FILE-NAME has an extension other than .g, use the simpler command</w:t>
      </w:r>
    </w:p>
    <w:p>
      <w:pPr>
        <w:pStyle w:val="PreformattedText"/>
        <w:bidi w:val="0"/>
        <w:jc w:val="left"/>
        <w:rPr/>
      </w:pPr>
      <w:r>
        <w:rPr/>
        <w:t>`file.g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normally returns a status when it finishes.  By convention a</w:t>
      </w:r>
    </w:p>
    <w:p>
      <w:pPr>
        <w:pStyle w:val="PreformattedText"/>
        <w:bidi w:val="0"/>
        <w:jc w:val="left"/>
        <w:rPr/>
      </w:pPr>
      <w:r>
        <w:rPr/>
        <w:t>status of zero indicates that the command succeeded, and *Gulam*</w:t>
      </w:r>
    </w:p>
    <w:p>
      <w:pPr>
        <w:pStyle w:val="PreformattedText"/>
        <w:bidi w:val="0"/>
        <w:jc w:val="left"/>
        <w:rPr/>
      </w:pPr>
      <w:r>
        <w:rPr/>
        <w:t>does not show this value.  Commands may return non-zero status, whic is</w:t>
      </w:r>
    </w:p>
    <w:p>
      <w:pPr>
        <w:pStyle w:val="PreformattedText"/>
        <w:bidi w:val="0"/>
        <w:jc w:val="left"/>
        <w:rPr/>
      </w:pPr>
      <w:r>
        <w:rPr/>
        <w:t>displayed, to indicate that some abnormal event has occurred.  The shell</w:t>
      </w:r>
    </w:p>
    <w:p>
      <w:pPr>
        <w:pStyle w:val="PreformattedText"/>
        <w:bidi w:val="0"/>
        <w:jc w:val="left"/>
        <w:rPr/>
      </w:pPr>
      <w:r>
        <w:rPr/>
        <w:t>variable status is set to the status returned by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strings, Prev: regular-expressions, Up: top, Next: file-name-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the most common data type that shells deal with.  In</w:t>
      </w:r>
    </w:p>
    <w:p>
      <w:pPr>
        <w:pStyle w:val="PreformattedText"/>
        <w:bidi w:val="0"/>
        <w:jc w:val="left"/>
        <w:rPr/>
      </w:pPr>
      <w:r>
        <w:rPr/>
        <w:t>*Gulam*, unless otherwise stated, all operands are considered to be</w:t>
      </w:r>
    </w:p>
    <w:p>
      <w:pPr>
        <w:pStyle w:val="PreformattedText"/>
        <w:bidi w:val="0"/>
        <w:jc w:val="left"/>
        <w:rPr/>
      </w:pPr>
      <w:r>
        <w:rPr/>
        <w:t>strings.  There are a few occasions when it is necessary to suppress the</w:t>
      </w:r>
    </w:p>
    <w:p>
      <w:pPr>
        <w:pStyle w:val="PreformattedText"/>
        <w:bidi w:val="0"/>
        <w:jc w:val="left"/>
        <w:rPr/>
      </w:pPr>
      <w:r>
        <w:rPr/>
        <w:t>typical string preprocessing such as meta-char expansion.  Such strings are</w:t>
      </w:r>
    </w:p>
    <w:p>
      <w:pPr>
        <w:pStyle w:val="PreformattedText"/>
        <w:bidi w:val="0"/>
        <w:jc w:val="left"/>
        <w:rPr/>
      </w:pPr>
      <w:r>
        <w:rPr/>
        <w:t>enclosed in single-quotes.  A string enclosed in double quotes is dollar-,</w:t>
      </w:r>
    </w:p>
    <w:p>
      <w:pPr>
        <w:pStyle w:val="PreformattedText"/>
        <w:bidi w:val="0"/>
        <w:jc w:val="left"/>
        <w:rPr/>
      </w:pPr>
      <w:r>
        <w:rPr/>
        <w:t>and meta-expanded, and then enclosed in double quotes.  Try, `echo</w:t>
      </w:r>
    </w:p>
    <w:p>
      <w:pPr>
        <w:pStyle w:val="PreformattedText"/>
        <w:bidi w:val="0"/>
        <w:jc w:val="left"/>
        <w:rPr/>
      </w:pPr>
      <w:r>
        <w:rPr/>
        <w:t>*.c' and `echo '*.c'' in a directory that has a few files with the</w:t>
      </w:r>
    </w:p>
    <w:p>
      <w:pPr>
        <w:pStyle w:val="PreformattedText"/>
        <w:bidi w:val="0"/>
        <w:jc w:val="left"/>
        <w:rPr/>
      </w:pPr>
      <w:r>
        <w:rPr/>
        <w:t>`.c' extension.  Within a quoted-string, you can include control</w:t>
      </w:r>
    </w:p>
    <w:p>
      <w:pPr>
        <w:pStyle w:val="PreformattedText"/>
        <w:bidi w:val="0"/>
        <w:jc w:val="left"/>
        <w:rPr/>
      </w:pPr>
      <w:r>
        <w:rPr/>
        <w:t>characters by inserting a `' (control-Q) followed by the octal</w:t>
      </w:r>
    </w:p>
    <w:p>
      <w:pPr>
        <w:pStyle w:val="PreformattedText"/>
        <w:bidi w:val="0"/>
        <w:jc w:val="left"/>
        <w:rPr/>
      </w:pPr>
      <w:r>
        <w:rPr/>
        <w:t>ASCII code (always using 3 digits) of the character; see the `gulam.g'</w:t>
      </w:r>
    </w:p>
    <w:p>
      <w:pPr>
        <w:pStyle w:val="PreformattedText"/>
        <w:bidi w:val="0"/>
        <w:jc w:val="left"/>
        <w:rPr/>
      </w:pPr>
      <w:r>
        <w:rPr/>
        <w:t>section for examples.  In general, if you want to set a var to a string</w:t>
      </w:r>
    </w:p>
    <w:p>
      <w:pPr>
        <w:pStyle w:val="PreformattedText"/>
        <w:bidi w:val="0"/>
        <w:jc w:val="left"/>
        <w:rPr/>
      </w:pPr>
      <w:r>
        <w:rPr/>
        <w:t>that contains control-chars, first write it out in the C language notation,</w:t>
      </w:r>
    </w:p>
    <w:p>
      <w:pPr>
        <w:pStyle w:val="PreformattedText"/>
        <w:bidi w:val="0"/>
        <w:jc w:val="left"/>
        <w:rPr/>
      </w:pPr>
      <w:r>
        <w:rPr/>
        <w:t>and replace each back-slash with a `control-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te, Prev: source, Up: Glossary, Next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/teexi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e' (also  bound to `Keypad-0') gets you into the built-in terminal</w:t>
      </w:r>
    </w:p>
    <w:p>
      <w:pPr>
        <w:pStyle w:val="PreformattedText"/>
        <w:bidi w:val="0"/>
        <w:jc w:val="left"/>
        <w:rPr/>
      </w:pPr>
      <w:r>
        <w:rPr/>
        <w:t>emulator.   If  you have baud_rate set up properly (see gulam.g),</w:t>
      </w:r>
    </w:p>
    <w:p>
      <w:pPr>
        <w:pStyle w:val="PreformattedText"/>
        <w:bidi w:val="0"/>
        <w:jc w:val="left"/>
        <w:rPr/>
      </w:pPr>
      <w:r>
        <w:rPr/>
        <w:t>the  rs232  port  is set to that speed, and you are switched to a</w:t>
      </w:r>
    </w:p>
    <w:p>
      <w:pPr>
        <w:pStyle w:val="PreformattedText"/>
        <w:bidi w:val="0"/>
        <w:jc w:val="left"/>
        <w:rPr/>
      </w:pPr>
      <w:r>
        <w:rPr/>
        <w:t>fresh  screen.   Set  `sz_rs232_buffer'  to  a  large  value if you</w:t>
      </w:r>
    </w:p>
    <w:p>
      <w:pPr>
        <w:pStyle w:val="PreformattedText"/>
        <w:bidi w:val="0"/>
        <w:jc w:val="left"/>
        <w:rPr/>
      </w:pPr>
      <w:r>
        <w:rPr/>
        <w:t>encounter  XON/XOFF  problems  too frequently.  We have  used the</w:t>
      </w:r>
    </w:p>
    <w:p>
      <w:pPr>
        <w:pStyle w:val="PreformattedText"/>
        <w:bidi w:val="0"/>
        <w:jc w:val="left"/>
        <w:rPr/>
      </w:pPr>
      <w:r>
        <w:rPr/>
        <w:t>following  TERMCAP  and  used  vi,  GNU-Emacs  etc  without  any</w:t>
      </w:r>
    </w:p>
    <w:p>
      <w:pPr>
        <w:pStyle w:val="PreformattedText"/>
        <w:bidi w:val="0"/>
        <w:jc w:val="left"/>
        <w:rPr/>
      </w:pP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|st25|atariST|520 or 1040, bw, std sys font, 25 lines, 80 co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ae=Eba:al=EL:am:as=Eb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bl=^G:b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d=EJ:ce=EK:cl=EHEJ:cm=EY%+ %+ :co#80:cr=^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l=EM:do=E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ho=E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is=EvE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kd=274:kh=216:kl=275:kr=276:ku=27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e=^H:li#25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d=EC:nl=^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e=Eq:so=Ep:sr=E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ta=^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up=E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|ST25|atariSTcolor|as above but with color for standout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ae=Eba:al=EL:am:as=Eb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bl=^G:b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m=EY%+ %+ :co#80:li#25:cr=^M:cd=EJ:ce=EK:cl=EHE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l=EM:do=^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ho=E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is=EvE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kd=274:kh=216:kl=275:kr=276:ku=27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e=^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d=EC:nl=^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o=Ec2Eb3:se=Ec0Eb3:sr:E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ta=^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up=E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|st50|AtariST emulating vt52, bw, 50 lines, 80 co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ae=Eba:al=EL:am:as=Eb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bl=^G:b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d=EJ:ce=EK:cl=EHEJ:cm=EY%+ %+ :co#80:cr=^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l=EM:do=^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ho=E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is=EvE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kd=274:kh=216:kl=275:kr=276:ku=27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e=^H:li#5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d=EC:nl=^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e=Eq:so=Ep:sr=E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ta=^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up=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local mode after having done `te', press `UNDO'.</w:t>
      </w:r>
    </w:p>
    <w:p>
      <w:pPr>
        <w:pStyle w:val="PreformattedText"/>
        <w:bidi w:val="0"/>
        <w:jc w:val="left"/>
        <w:rPr/>
      </w:pPr>
      <w:r>
        <w:rPr/>
        <w:t>Then a `Keypad-0' will take you back to remote with your remote screen</w:t>
      </w:r>
    </w:p>
    <w:p>
      <w:pPr>
        <w:pStyle w:val="PreformattedText"/>
        <w:bidi w:val="0"/>
        <w:jc w:val="left"/>
        <w:rPr/>
      </w:pPr>
      <w:r>
        <w:rPr/>
        <w:t>in tact.  After you are finally done with your remote system, press</w:t>
      </w:r>
    </w:p>
    <w:p>
      <w:pPr>
        <w:pStyle w:val="PreformattedText"/>
        <w:bidi w:val="0"/>
        <w:jc w:val="left"/>
        <w:rPr/>
      </w:pPr>
      <w:r>
        <w:rPr/>
        <w:t>`UNDO', and then issue a `teexit' to reclaim the 32k used for the</w:t>
      </w:r>
    </w:p>
    <w:p>
      <w:pPr>
        <w:pStyle w:val="PreformattedText"/>
        <w:bidi w:val="0"/>
        <w:jc w:val="left"/>
        <w:rPr/>
      </w:pPr>
      <w:r>
        <w:rPr/>
        <w:t>extr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file-name-completion, Prev: strings, Up: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ex File Name Comple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ex is widely considered to be the first OS to implement the completion</w:t>
      </w:r>
    </w:p>
    <w:p>
      <w:pPr>
        <w:pStyle w:val="PreformattedText"/>
        <w:bidi w:val="0"/>
        <w:jc w:val="left"/>
        <w:rPr/>
      </w:pPr>
      <w:r>
        <w:rPr/>
        <w:t>of a file's name given the first few chars of it.  Experiment with the keys</w:t>
      </w:r>
    </w:p>
    <w:p>
      <w:pPr>
        <w:pStyle w:val="PreformattedText"/>
        <w:bidi w:val="0"/>
        <w:jc w:val="left"/>
        <w:rPr/>
      </w:pPr>
      <w:r>
        <w:rPr/>
        <w:t>marked `INSERT', `TAB' and `CLR/HOME', while you are in</w:t>
      </w:r>
    </w:p>
    <w:p>
      <w:pPr>
        <w:pStyle w:val="PreformattedText"/>
        <w:bidi w:val="0"/>
        <w:jc w:val="left"/>
        <w:rPr/>
      </w:pPr>
      <w:r>
        <w:rPr/>
        <w:t>*mini*.  If you are in buffer *gulam*, use `ESC-ESC' (2</w:t>
      </w:r>
    </w:p>
    <w:p>
      <w:pPr>
        <w:pStyle w:val="PreformattedText"/>
        <w:bidi w:val="0"/>
        <w:jc w:val="left"/>
        <w:rPr/>
      </w:pPr>
      <w:r>
        <w:rPr/>
        <w:t>escapes).  Se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time, Prev: te, Up: Glossary, Next: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`time' when prefixed to a regular command, it prints the</w:t>
      </w:r>
    </w:p>
    <w:p>
      <w:pPr>
        <w:pStyle w:val="PreformattedText"/>
        <w:bidi w:val="0"/>
        <w:jc w:val="left"/>
        <w:rPr/>
      </w:pPr>
      <w:r>
        <w:rPr/>
        <w:t>elapsed time after the command finishes.  If you set variable</w:t>
      </w:r>
    </w:p>
    <w:p>
      <w:pPr>
        <w:pStyle w:val="PreformattedText"/>
        <w:bidi w:val="0"/>
        <w:jc w:val="left"/>
        <w:rPr/>
      </w:pPr>
      <w:r>
        <w:rPr/>
        <w:t>named `time'  to  a non-zero value, each and every command, even</w:t>
      </w:r>
    </w:p>
    <w:p>
      <w:pPr>
        <w:pStyle w:val="PreformattedText"/>
        <w:bidi w:val="0"/>
        <w:jc w:val="left"/>
        <w:rPr/>
      </w:pPr>
      <w:r>
        <w:rPr/>
        <w:t>if  they  are  not  prefixed  with  the  word `time',  will be so</w:t>
      </w:r>
    </w:p>
    <w:p>
      <w:pPr>
        <w:pStyle w:val="PreformattedText"/>
        <w:bidi w:val="0"/>
        <w:jc w:val="left"/>
        <w:rPr/>
      </w:pPr>
      <w:r>
        <w:rPr/>
        <w:t xml:space="preserve">ti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 ls -lF c:\        # See how long it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 time  1           # After this, all command will be timed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 time 0            # you do thi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et time              #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aliases with `time' prefixes in them, watch out!  The</w:t>
      </w:r>
    </w:p>
    <w:p>
      <w:pPr>
        <w:pStyle w:val="PreformattedText"/>
        <w:bidi w:val="0"/>
        <w:jc w:val="left"/>
        <w:rPr/>
      </w:pPr>
      <w:r>
        <w:rPr/>
        <w:t>discussion under the section on Gem is applicable to `time'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touch, Prev: time, Up: Glossary, Next: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FN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ouch'  updates  the  time  stamp on the files to current time and</w:t>
      </w:r>
    </w:p>
    <w:p>
      <w:pPr>
        <w:pStyle w:val="PreformattedText"/>
        <w:bidi w:val="0"/>
        <w:jc w:val="left"/>
        <w:rPr/>
      </w:pPr>
      <w:r>
        <w:rPr/>
        <w:t xml:space="preserve">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ue, Prev: touch, Up: Glossary, Next: u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 [-r] [FN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kes you into the built-in microEmacs editor.  If</w:t>
      </w:r>
    </w:p>
    <w:p>
      <w:pPr>
        <w:pStyle w:val="PreformattedText"/>
        <w:bidi w:val="0"/>
        <w:jc w:val="left"/>
        <w:rPr/>
      </w:pPr>
      <w:r>
        <w:rPr/>
        <w:t>no  args  are  given,  you  will  land  in  the  *gulam*  buffer,</w:t>
      </w:r>
    </w:p>
    <w:p>
      <w:pPr>
        <w:pStyle w:val="PreformattedText"/>
        <w:bidi w:val="0"/>
        <w:jc w:val="left"/>
        <w:rPr/>
      </w:pPr>
      <w:r>
        <w:rPr/>
        <w:t>otherwise in the buffer of the last named file.  The output of</w:t>
      </w:r>
    </w:p>
    <w:p>
      <w:pPr>
        <w:pStyle w:val="PreformattedText"/>
        <w:bidi w:val="0"/>
        <w:jc w:val="left"/>
        <w:rPr/>
      </w:pPr>
      <w:r>
        <w:rPr/>
        <w:t>*Gulam* commands executed while you are within *gulam* is</w:t>
      </w:r>
    </w:p>
    <w:p>
      <w:pPr>
        <w:pStyle w:val="PreformattedText"/>
        <w:bidi w:val="0"/>
        <w:jc w:val="left"/>
        <w:rPr/>
      </w:pPr>
      <w:r>
        <w:rPr/>
        <w:t>entered into that buffer; this, of course, consumes malloc-space.</w:t>
      </w:r>
    </w:p>
    <w:p>
      <w:pPr>
        <w:pStyle w:val="PreformattedText"/>
        <w:bidi w:val="0"/>
        <w:jc w:val="left"/>
        <w:rPr/>
      </w:pPr>
      <w:r>
        <w:rPr/>
        <w:t>`Meta-g' brings you into *gulam* if you are in anoth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key bindings, press `HELP'-key first, and then a `B'</w:t>
      </w:r>
    </w:p>
    <w:p>
      <w:pPr>
        <w:pStyle w:val="PreformattedText"/>
        <w:bidi w:val="0"/>
        <w:jc w:val="left"/>
        <w:rPr/>
      </w:pPr>
      <w:r>
        <w:rPr/>
        <w:t>while inside `ue'.  To rebind them to suit your tastes, see `kb'.</w:t>
      </w:r>
    </w:p>
    <w:p>
      <w:pPr>
        <w:pStyle w:val="PreformattedText"/>
        <w:bidi w:val="0"/>
        <w:jc w:val="left"/>
        <w:rPr/>
      </w:pPr>
      <w:r>
        <w:rPr/>
        <w:t>On the Atari ST, all the keys are bound (thoughtfully, I hope) to useful</w:t>
      </w:r>
    </w:p>
    <w:p>
      <w:pPr>
        <w:pStyle w:val="PreformattedText"/>
        <w:bidi w:val="0"/>
        <w:jc w:val="left"/>
        <w:rPr/>
      </w:pPr>
      <w:r>
        <w:rPr/>
        <w:t>commands.  `F1' through `F5' delete things; `F6-F10' update</w:t>
      </w:r>
    </w:p>
    <w:p>
      <w:pPr>
        <w:pStyle w:val="PreformattedText"/>
        <w:bidi w:val="0"/>
        <w:jc w:val="left"/>
        <w:rPr/>
      </w:pPr>
      <w:r>
        <w:rPr/>
        <w:t>files and buffers; Keypad keys cause harmless cursor motions; `Keypad</w:t>
      </w:r>
    </w:p>
    <w:p>
      <w:pPr>
        <w:pStyle w:val="PreformattedText"/>
        <w:bidi w:val="0"/>
        <w:jc w:val="left"/>
        <w:rPr/>
      </w:pPr>
      <w:r>
        <w:rPr/>
        <w:t>0' (zero) switches you to the (remote computer hooked to the) rs232 port;</w:t>
      </w:r>
    </w:p>
    <w:p>
      <w:pPr>
        <w:pStyle w:val="PreformattedText"/>
        <w:bidi w:val="0"/>
        <w:jc w:val="left"/>
        <w:rPr/>
      </w:pPr>
      <w:r>
        <w:rPr/>
        <w:t>to return to your local Atari, press `UNDO'.  `HELP' is for (not</w:t>
      </w:r>
    </w:p>
    <w:p>
      <w:pPr>
        <w:pStyle w:val="PreformattedText"/>
        <w:bidi w:val="0"/>
        <w:jc w:val="left"/>
        <w:rPr/>
      </w:pPr>
      <w:r>
        <w:rPr/>
        <w:t>much) help; `UNDO' will exit after saving files; the rest of the keys</w:t>
      </w:r>
    </w:p>
    <w:p>
      <w:pPr>
        <w:pStyle w:val="PreformattedText"/>
        <w:bidi w:val="0"/>
        <w:jc w:val="left"/>
        <w:rPr/>
      </w:pPr>
      <w:r>
        <w:rPr/>
        <w:t>in that group move the curs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-r' flag causes the buffers of the files following the `-r'</w:t>
      </w:r>
    </w:p>
    <w:p>
      <w:pPr>
        <w:pStyle w:val="PreformattedText"/>
        <w:bidi w:val="0"/>
        <w:jc w:val="left"/>
        <w:rPr/>
      </w:pPr>
      <w:r>
        <w:rPr/>
        <w:t>to be marked as read-Only.  You can still edit these buffers; but the</w:t>
      </w:r>
    </w:p>
    <w:p>
      <w:pPr>
        <w:pStyle w:val="PreformattedText"/>
        <w:bidi w:val="0"/>
        <w:jc w:val="left"/>
        <w:rPr/>
      </w:pPr>
      <w:r>
        <w:rPr/>
        <w:t>read-Only mark causes `ue' to ask before writing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try `^Z, #-!' and `Meta-X-!'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uekb, Prev: ue, Up: Glossary, Next: u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kb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uekb' has been renamed as `k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unalias, Prev: uekb, Up: Glossary, Next: 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lia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ias [ALIASSED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alias command removes alias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unset, Prev: unlalias, Up: Glossary, Next: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t unsetenv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 [VAR-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env [ENV-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set command removes the definitions of shell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*Gulam* Vars and Environment; Dollar Sub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name is any sequence of characters not containing delimiters.  A</w:t>
      </w:r>
    </w:p>
    <w:p>
      <w:pPr>
        <w:pStyle w:val="PreformattedText"/>
        <w:bidi w:val="0"/>
        <w:jc w:val="left"/>
        <w:rPr/>
      </w:pPr>
      <w:r>
        <w:rPr/>
        <w:t>Variable in *Gulam* holds a string as its value.  Depending on the</w:t>
      </w:r>
    </w:p>
    <w:p>
      <w:pPr>
        <w:pStyle w:val="PreformattedText"/>
        <w:bidi w:val="0"/>
        <w:jc w:val="left"/>
        <w:rPr/>
      </w:pPr>
      <w:r>
        <w:rPr/>
        <w:t>context this string is evaluated to yield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which, Prev: unset, Up: Glossary, Next: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which' command displays the internal table of names of external</w:t>
      </w:r>
    </w:p>
    <w:p>
      <w:pPr>
        <w:pStyle w:val="PreformattedText"/>
        <w:bidi w:val="0"/>
        <w:jc w:val="left"/>
        <w:rPr/>
      </w:pPr>
      <w:r>
        <w:rPr/>
        <w:t>commands, and the full pathnames of the files that contain them.  If</w:t>
      </w:r>
    </w:p>
    <w:p>
      <w:pPr>
        <w:pStyle w:val="PreformattedText"/>
        <w:bidi w:val="0"/>
        <w:jc w:val="left"/>
        <w:rPr/>
      </w:pPr>
      <w:r>
        <w:rPr/>
        <w:t>nothing  gets  displayed,  either  you did not do a `rehash', did</w:t>
      </w:r>
    </w:p>
    <w:p>
      <w:pPr>
        <w:pStyle w:val="PreformattedText"/>
        <w:bidi w:val="0"/>
        <w:jc w:val="left"/>
        <w:rPr/>
      </w:pPr>
      <w:r>
        <w:rPr/>
        <w:t>not  setenv  the PATH, or none of the directories in PATH had any</w:t>
      </w:r>
    </w:p>
    <w:p>
      <w:pPr>
        <w:pStyle w:val="PreformattedText"/>
        <w:bidi w:val="0"/>
        <w:jc w:val="left"/>
        <w:rPr/>
      </w:pPr>
      <w:r>
        <w:rPr/>
        <w:t xml:space="preserve">execu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while, Prev: which, Up: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while' built-in control construct is used in shell command</w:t>
      </w:r>
    </w:p>
    <w:p>
      <w:pPr>
        <w:pStyle w:val="PreformattedText"/>
        <w:bidi w:val="0"/>
        <w:jc w:val="left"/>
        <w:rPr/>
      </w:pPr>
      <w:r>
        <w:rPr/>
        <w:t>scripts.  Instead of echo and set in the body of the loop shown below, you</w:t>
      </w:r>
    </w:p>
    <w:p>
      <w:pPr>
        <w:pStyle w:val="PreformattedText"/>
        <w:bidi w:val="0"/>
        <w:jc w:val="left"/>
        <w:rPr/>
      </w:pPr>
      <w:r>
        <w:rPr/>
        <w:t>can use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i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{ $i &gt;  0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cho $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i $i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wh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Variables Index, Prev: top, Up: top, Next: Comm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Index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$CWD: cp.</w:t>
      </w:r>
    </w:p>
    <w:p>
      <w:pPr>
        <w:pStyle w:val="PreformattedText"/>
        <w:bidi w:val="0"/>
        <w:jc w:val="left"/>
        <w:rPr/>
      </w:pPr>
      <w:r>
        <w:rPr/>
        <w:t>* $cwd: cp.</w:t>
      </w:r>
    </w:p>
    <w:p>
      <w:pPr>
        <w:pStyle w:val="PreformattedText"/>
        <w:bidi w:val="0"/>
        <w:jc w:val="left"/>
        <w:rPr/>
      </w:pPr>
      <w:r>
        <w:rPr/>
        <w:t>* $end_style: endfor.</w:t>
      </w:r>
    </w:p>
    <w:p>
      <w:pPr>
        <w:pStyle w:val="PreformattedText"/>
        <w:bidi w:val="0"/>
        <w:jc w:val="left"/>
        <w:rPr/>
      </w:pPr>
      <w:r>
        <w:rPr/>
        <w:t>* $HOME: history-substitutions.</w:t>
      </w:r>
    </w:p>
    <w:p>
      <w:pPr>
        <w:pStyle w:val="PreformattedText"/>
        <w:bidi w:val="0"/>
        <w:jc w:val="left"/>
        <w:rPr/>
      </w:pPr>
      <w:r>
        <w:rPr/>
        <w:t>* $home: history-substitutions.</w:t>
      </w:r>
    </w:p>
    <w:p>
      <w:pPr>
        <w:pStyle w:val="PreformattedText"/>
        <w:bidi w:val="0"/>
        <w:jc w:val="left"/>
        <w:rPr/>
      </w:pPr>
      <w:r>
        <w:rPr/>
        <w:t>* $prompt: printenv.</w:t>
      </w:r>
    </w:p>
    <w:p>
      <w:pPr>
        <w:pStyle w:val="PreformattedText"/>
        <w:bidi w:val="0"/>
        <w:jc w:val="left"/>
        <w:rPr/>
      </w:pPr>
      <w:r>
        <w:rPr/>
        <w:t>* batch_echo: gulam.g.</w:t>
      </w:r>
    </w:p>
    <w:p>
      <w:pPr>
        <w:pStyle w:val="PreformattedText"/>
        <w:bidi w:val="0"/>
        <w:jc w:val="left"/>
        <w:rPr/>
      </w:pPr>
      <w:r>
        <w:rPr/>
        <w:t>* batch_max_nesting: gulam.g.</w:t>
      </w:r>
    </w:p>
    <w:p>
      <w:pPr>
        <w:pStyle w:val="PreformattedText"/>
        <w:bidi w:val="0"/>
        <w:jc w:val="left"/>
        <w:rPr/>
      </w:pPr>
      <w:r>
        <w:rPr/>
        <w:t>* baud_rate: gulam.g.</w:t>
      </w:r>
    </w:p>
    <w:p>
      <w:pPr>
        <w:pStyle w:val="PreformattedText"/>
        <w:bidi w:val="0"/>
        <w:jc w:val="left"/>
        <w:rPr/>
      </w:pPr>
      <w:r>
        <w:rPr/>
        <w:t>* CWD: gulam.g.</w:t>
      </w:r>
    </w:p>
    <w:p>
      <w:pPr>
        <w:pStyle w:val="PreformattedText"/>
        <w:bidi w:val="0"/>
        <w:jc w:val="left"/>
        <w:rPr/>
      </w:pPr>
      <w:r>
        <w:rPr/>
        <w:t>* cwd: gulam.g.</w:t>
      </w:r>
    </w:p>
    <w:p>
      <w:pPr>
        <w:pStyle w:val="PreformattedText"/>
        <w:bidi w:val="0"/>
        <w:jc w:val="left"/>
        <w:rPr/>
      </w:pPr>
      <w:r>
        <w:rPr/>
        <w:t>* delay: gulam.g.</w:t>
      </w:r>
    </w:p>
    <w:p>
      <w:pPr>
        <w:pStyle w:val="PreformattedText"/>
        <w:bidi w:val="0"/>
        <w:jc w:val="left"/>
        <w:rPr/>
      </w:pPr>
      <w:r>
        <w:rPr/>
        <w:t>* dir_cache: gulam.g.</w:t>
      </w:r>
    </w:p>
    <w:p>
      <w:pPr>
        <w:pStyle w:val="PreformattedText"/>
        <w:bidi w:val="0"/>
        <w:jc w:val="left"/>
        <w:rPr/>
      </w:pPr>
      <w:r>
        <w:rPr/>
        <w:t>* ginprompt: gulam.g.</w:t>
      </w:r>
    </w:p>
    <w:p>
      <w:pPr>
        <w:pStyle w:val="PreformattedText"/>
        <w:bidi w:val="0"/>
        <w:jc w:val="left"/>
        <w:rPr/>
      </w:pPr>
      <w:r>
        <w:rPr/>
        <w:t>* gulam_help_file: gulam.g.</w:t>
      </w:r>
    </w:p>
    <w:p>
      <w:pPr>
        <w:pStyle w:val="PreformattedText"/>
        <w:bidi w:val="0"/>
        <w:jc w:val="left"/>
        <w:rPr/>
      </w:pPr>
      <w:r>
        <w:rPr/>
        <w:t>* gulam_help_file: gulam.g.</w:t>
      </w:r>
    </w:p>
    <w:p>
      <w:pPr>
        <w:pStyle w:val="PreformattedText"/>
        <w:bidi w:val="0"/>
        <w:jc w:val="left"/>
        <w:rPr/>
      </w:pPr>
      <w:r>
        <w:rPr/>
        <w:t>* histfile: gulam.g.</w:t>
      </w:r>
    </w:p>
    <w:p>
      <w:pPr>
        <w:pStyle w:val="PreformattedText"/>
        <w:bidi w:val="0"/>
        <w:jc w:val="left"/>
        <w:rPr/>
      </w:pPr>
      <w:r>
        <w:rPr/>
        <w:t>* HOME: gulam.g.</w:t>
      </w:r>
    </w:p>
    <w:p>
      <w:pPr>
        <w:pStyle w:val="PreformattedText"/>
        <w:bidi w:val="0"/>
        <w:jc w:val="left"/>
        <w:rPr/>
      </w:pPr>
      <w:r>
        <w:rPr/>
        <w:t>* home: gulam.g.</w:t>
      </w:r>
    </w:p>
    <w:p>
      <w:pPr>
        <w:pStyle w:val="PreformattedText"/>
        <w:bidi w:val="0"/>
        <w:jc w:val="left"/>
        <w:rPr/>
      </w:pPr>
      <w:r>
        <w:rPr/>
        <w:t>* mscursor: gulam.g.</w:t>
      </w:r>
    </w:p>
    <w:p>
      <w:pPr>
        <w:pStyle w:val="PreformattedText"/>
        <w:bidi w:val="0"/>
        <w:jc w:val="left"/>
        <w:rPr/>
      </w:pPr>
      <w:r>
        <w:rPr/>
        <w:t>* ncmd: gulam.g.</w:t>
      </w:r>
    </w:p>
    <w:p>
      <w:pPr>
        <w:pStyle w:val="PreformattedText"/>
        <w:bidi w:val="0"/>
        <w:jc w:val="left"/>
        <w:rPr/>
      </w:pPr>
      <w:r>
        <w:rPr/>
        <w:t>* PATH: gulam.g.</w:t>
      </w:r>
    </w:p>
    <w:p>
      <w:pPr>
        <w:pStyle w:val="PreformattedText"/>
        <w:bidi w:val="0"/>
        <w:jc w:val="left"/>
        <w:rPr/>
      </w:pPr>
      <w:r>
        <w:rPr/>
        <w:t>* path: gulam.g.</w:t>
      </w:r>
    </w:p>
    <w:p>
      <w:pPr>
        <w:pStyle w:val="PreformattedText"/>
        <w:bidi w:val="0"/>
        <w:jc w:val="left"/>
        <w:rPr/>
      </w:pPr>
      <w:r>
        <w:rPr/>
        <w:t>* PATH: mson.</w:t>
      </w:r>
    </w:p>
    <w:p>
      <w:pPr>
        <w:pStyle w:val="PreformattedText"/>
        <w:bidi w:val="0"/>
        <w:jc w:val="left"/>
        <w:rPr/>
      </w:pPr>
      <w:r>
        <w:rPr/>
        <w:t>* prompt : gulam.g.</w:t>
      </w:r>
    </w:p>
    <w:p>
      <w:pPr>
        <w:pStyle w:val="PreformattedText"/>
        <w:bidi w:val="0"/>
        <w:jc w:val="left"/>
        <w:rPr/>
      </w:pPr>
      <w:r>
        <w:rPr/>
        <w:t>* prompt_tail: gulam.g.</w:t>
      </w:r>
    </w:p>
    <w:p>
      <w:pPr>
        <w:pStyle w:val="PreformattedText"/>
        <w:bidi w:val="0"/>
        <w:jc w:val="left"/>
        <w:rPr/>
      </w:pPr>
      <w:r>
        <w:rPr/>
        <w:t>* pr_bof: gulam.g.</w:t>
      </w:r>
    </w:p>
    <w:p>
      <w:pPr>
        <w:pStyle w:val="PreformattedText"/>
        <w:bidi w:val="0"/>
        <w:jc w:val="left"/>
        <w:rPr/>
      </w:pPr>
      <w:r>
        <w:rPr/>
        <w:t>* pr_eof: gulam.g.</w:t>
      </w:r>
    </w:p>
    <w:p>
      <w:pPr>
        <w:pStyle w:val="PreformattedText"/>
        <w:bidi w:val="0"/>
        <w:jc w:val="left"/>
        <w:rPr/>
      </w:pPr>
      <w:r>
        <w:rPr/>
        <w:t>* pr_eol : gulam.g.</w:t>
      </w:r>
    </w:p>
    <w:p>
      <w:pPr>
        <w:pStyle w:val="PreformattedText"/>
        <w:bidi w:val="0"/>
        <w:jc w:val="left"/>
        <w:rPr/>
      </w:pPr>
      <w:r>
        <w:rPr/>
        <w:t>* pr_eop: gulam.g.</w:t>
      </w:r>
    </w:p>
    <w:p>
      <w:pPr>
        <w:pStyle w:val="PreformattedText"/>
        <w:bidi w:val="0"/>
        <w:jc w:val="left"/>
        <w:rPr/>
      </w:pPr>
      <w:r>
        <w:rPr/>
        <w:t>* RGB: gulam.g.</w:t>
      </w:r>
    </w:p>
    <w:p>
      <w:pPr>
        <w:pStyle w:val="PreformattedText"/>
        <w:bidi w:val="0"/>
        <w:jc w:val="left"/>
        <w:rPr/>
      </w:pPr>
      <w:r>
        <w:rPr/>
        <w:t>* rgb: gulam.g.</w:t>
      </w:r>
    </w:p>
    <w:p>
      <w:pPr>
        <w:pStyle w:val="PreformattedText"/>
        <w:bidi w:val="0"/>
        <w:jc w:val="left"/>
        <w:rPr/>
      </w:pPr>
      <w:r>
        <w:rPr/>
        <w:t>* rx_remote_cmd: gulam.g.</w:t>
      </w:r>
    </w:p>
    <w:p>
      <w:pPr>
        <w:pStyle w:val="PreformattedText"/>
        <w:bidi w:val="0"/>
        <w:jc w:val="left"/>
        <w:rPr/>
      </w:pPr>
      <w:r>
        <w:rPr/>
        <w:t>* semicolon_max: gulam.g.</w:t>
      </w:r>
    </w:p>
    <w:p>
      <w:pPr>
        <w:pStyle w:val="PreformattedText"/>
        <w:bidi w:val="0"/>
        <w:jc w:val="left"/>
        <w:rPr/>
      </w:pPr>
      <w:r>
        <w:rPr/>
        <w:t>* status: gulam.g.</w:t>
      </w:r>
    </w:p>
    <w:p>
      <w:pPr>
        <w:pStyle w:val="PreformattedText"/>
        <w:bidi w:val="0"/>
        <w:jc w:val="left"/>
        <w:rPr/>
      </w:pPr>
      <w:r>
        <w:rPr/>
        <w:t>* status: source.</w:t>
      </w:r>
    </w:p>
    <w:p>
      <w:pPr>
        <w:pStyle w:val="PreformattedText"/>
        <w:bidi w:val="0"/>
        <w:jc w:val="left"/>
        <w:rPr/>
      </w:pPr>
      <w:r>
        <w:rPr/>
        <w:t>* sx_remote_cmd: gulam.g.</w:t>
      </w:r>
    </w:p>
    <w:p>
      <w:pPr>
        <w:pStyle w:val="PreformattedText"/>
        <w:bidi w:val="0"/>
        <w:jc w:val="left"/>
        <w:rPr/>
      </w:pPr>
      <w:r>
        <w:rPr/>
        <w:t>* sz_rs232_buffer: gulam.g.</w:t>
      </w:r>
    </w:p>
    <w:p>
      <w:pPr>
        <w:pStyle w:val="PreformattedText"/>
        <w:bidi w:val="0"/>
        <w:jc w:val="left"/>
        <w:rPr/>
      </w:pPr>
      <w:r>
        <w:rPr/>
        <w:t>* time: gulam.g.</w:t>
      </w:r>
    </w:p>
    <w:p>
      <w:pPr>
        <w:pStyle w:val="PreformattedText"/>
        <w:bidi w:val="0"/>
        <w:jc w:val="left"/>
        <w:rPr/>
      </w:pPr>
      <w:r>
        <w:rPr/>
        <w:t>* verbosity: gulam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gulam  Node: Command Index, Prev: Variables Index, Up: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dex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as: builtins.</w:t>
      </w:r>
    </w:p>
    <w:p>
      <w:pPr>
        <w:pStyle w:val="PreformattedText"/>
        <w:bidi w:val="0"/>
        <w:jc w:val="left"/>
        <w:rPr/>
      </w:pPr>
      <w:r>
        <w:rPr/>
        <w:t>* builtins: Glossary.</w:t>
      </w:r>
    </w:p>
    <w:p>
      <w:pPr>
        <w:pStyle w:val="PreformattedText"/>
        <w:bidi w:val="0"/>
        <w:jc w:val="left"/>
        <w:rPr/>
      </w:pPr>
      <w:r>
        <w:rPr/>
        <w:t>* cat: alias.</w:t>
      </w:r>
    </w:p>
    <w:p>
      <w:pPr>
        <w:pStyle w:val="PreformattedText"/>
        <w:bidi w:val="0"/>
        <w:jc w:val="left"/>
        <w:rPr/>
      </w:pPr>
      <w:r>
        <w:rPr/>
        <w:t>* cd: cat.</w:t>
      </w:r>
    </w:p>
    <w:p>
      <w:pPr>
        <w:pStyle w:val="PreformattedText"/>
        <w:bidi w:val="0"/>
        <w:jc w:val="left"/>
        <w:rPr/>
      </w:pPr>
      <w:r>
        <w:rPr/>
        <w:t>* chmod: cd.</w:t>
      </w:r>
    </w:p>
    <w:p>
      <w:pPr>
        <w:pStyle w:val="PreformattedText"/>
        <w:bidi w:val="0"/>
        <w:jc w:val="left"/>
        <w:rPr/>
      </w:pPr>
      <w:r>
        <w:rPr/>
        <w:t>* cp: chmod.</w:t>
      </w:r>
    </w:p>
    <w:p>
      <w:pPr>
        <w:pStyle w:val="PreformattedText"/>
        <w:bidi w:val="0"/>
        <w:jc w:val="left"/>
        <w:rPr/>
      </w:pPr>
      <w:r>
        <w:rPr/>
        <w:t>* date: cp.</w:t>
      </w:r>
    </w:p>
    <w:p>
      <w:pPr>
        <w:pStyle w:val="PreformattedText"/>
        <w:bidi w:val="0"/>
        <w:jc w:val="left"/>
        <w:rPr/>
      </w:pPr>
      <w:r>
        <w:rPr/>
        <w:t>* df: date.</w:t>
      </w:r>
    </w:p>
    <w:p>
      <w:pPr>
        <w:pStyle w:val="PreformattedText"/>
        <w:bidi w:val="0"/>
        <w:jc w:val="left"/>
        <w:rPr/>
      </w:pPr>
      <w:r>
        <w:rPr/>
        <w:t>* dirc: dm.</w:t>
      </w:r>
    </w:p>
    <w:p>
      <w:pPr>
        <w:pStyle w:val="PreformattedText"/>
        <w:bidi w:val="0"/>
        <w:jc w:val="left"/>
        <w:rPr/>
      </w:pPr>
      <w:r>
        <w:rPr/>
        <w:t>* dirs: dirc.</w:t>
      </w:r>
    </w:p>
    <w:p>
      <w:pPr>
        <w:pStyle w:val="PreformattedText"/>
        <w:bidi w:val="0"/>
        <w:jc w:val="left"/>
        <w:rPr/>
      </w:pPr>
      <w:r>
        <w:rPr/>
        <w:t>* dir_cache: dm.</w:t>
      </w:r>
    </w:p>
    <w:p>
      <w:pPr>
        <w:pStyle w:val="PreformattedText"/>
        <w:bidi w:val="0"/>
        <w:jc w:val="left"/>
        <w:rPr/>
      </w:pPr>
      <w:r>
        <w:rPr/>
        <w:t>* dm: df.</w:t>
      </w:r>
    </w:p>
    <w:p>
      <w:pPr>
        <w:pStyle w:val="PreformattedText"/>
        <w:bidi w:val="0"/>
        <w:jc w:val="left"/>
        <w:rPr/>
      </w:pPr>
      <w:r>
        <w:rPr/>
        <w:t>* echo: dollar-substitutions.</w:t>
      </w:r>
    </w:p>
    <w:p>
      <w:pPr>
        <w:pStyle w:val="PreformattedText"/>
        <w:bidi w:val="0"/>
        <w:jc w:val="left"/>
        <w:rPr/>
      </w:pPr>
      <w:r>
        <w:rPr/>
        <w:t>* ef: echo.</w:t>
      </w:r>
    </w:p>
    <w:p>
      <w:pPr>
        <w:pStyle w:val="PreformattedText"/>
        <w:bidi w:val="0"/>
        <w:jc w:val="left"/>
        <w:rPr/>
      </w:pPr>
      <w:r>
        <w:rPr/>
        <w:t>* egrep: ef.</w:t>
      </w:r>
    </w:p>
    <w:p>
      <w:pPr>
        <w:pStyle w:val="PreformattedText"/>
        <w:bidi w:val="0"/>
        <w:jc w:val="left"/>
        <w:rPr/>
      </w:pPr>
      <w:r>
        <w:rPr/>
        <w:t>* egrep: gem.</w:t>
      </w:r>
    </w:p>
    <w:p>
      <w:pPr>
        <w:pStyle w:val="PreformattedText"/>
        <w:bidi w:val="0"/>
        <w:jc w:val="left"/>
        <w:rPr/>
      </w:pPr>
      <w:r>
        <w:rPr/>
        <w:t>* endfor: endif.</w:t>
      </w:r>
    </w:p>
    <w:p>
      <w:pPr>
        <w:pStyle w:val="PreformattedText"/>
        <w:bidi w:val="0"/>
        <w:jc w:val="left"/>
        <w:rPr/>
      </w:pPr>
      <w:r>
        <w:rPr/>
        <w:t>* endif: egrep.</w:t>
      </w:r>
    </w:p>
    <w:p>
      <w:pPr>
        <w:pStyle w:val="PreformattedText"/>
        <w:bidi w:val="0"/>
        <w:jc w:val="left"/>
        <w:rPr/>
      </w:pPr>
      <w:r>
        <w:rPr/>
        <w:t>* exit: endfor.</w:t>
      </w:r>
    </w:p>
    <w:p>
      <w:pPr>
        <w:pStyle w:val="PreformattedText"/>
        <w:bidi w:val="0"/>
        <w:jc w:val="left"/>
        <w:rPr/>
      </w:pPr>
      <w:r>
        <w:rPr/>
        <w:t>* fg: expressions.</w:t>
      </w:r>
    </w:p>
    <w:p>
      <w:pPr>
        <w:pStyle w:val="PreformattedText"/>
        <w:bidi w:val="0"/>
        <w:jc w:val="left"/>
        <w:rPr/>
      </w:pPr>
      <w:r>
        <w:rPr/>
        <w:t>* fgrep: gem.</w:t>
      </w:r>
    </w:p>
    <w:p>
      <w:pPr>
        <w:pStyle w:val="PreformattedText"/>
        <w:bidi w:val="0"/>
        <w:jc w:val="left"/>
        <w:rPr/>
      </w:pPr>
      <w:r>
        <w:rPr/>
        <w:t>* file-names: fg.</w:t>
      </w:r>
    </w:p>
    <w:p>
      <w:pPr>
        <w:pStyle w:val="PreformattedText"/>
        <w:bidi w:val="0"/>
        <w:jc w:val="left"/>
        <w:rPr/>
      </w:pPr>
      <w:r>
        <w:rPr/>
        <w:t>* foreach: flags.</w:t>
      </w:r>
    </w:p>
    <w:p>
      <w:pPr>
        <w:pStyle w:val="PreformattedText"/>
        <w:bidi w:val="0"/>
        <w:jc w:val="left"/>
        <w:rPr/>
      </w:pPr>
      <w:r>
        <w:rPr/>
        <w:t>* format: foreach.</w:t>
      </w:r>
    </w:p>
    <w:p>
      <w:pPr>
        <w:pStyle w:val="PreformattedText"/>
        <w:bidi w:val="0"/>
        <w:jc w:val="left"/>
        <w:rPr/>
      </w:pPr>
      <w:r>
        <w:rPr/>
        <w:t>* gem: format.</w:t>
      </w:r>
    </w:p>
    <w:p>
      <w:pPr>
        <w:pStyle w:val="PreformattedText"/>
        <w:bidi w:val="0"/>
        <w:jc w:val="left"/>
        <w:rPr/>
      </w:pPr>
      <w:r>
        <w:rPr/>
        <w:t>* grep: gem.</w:t>
      </w:r>
    </w:p>
    <w:p>
      <w:pPr>
        <w:pStyle w:val="PreformattedText"/>
        <w:bidi w:val="0"/>
        <w:jc w:val="left"/>
        <w:rPr/>
      </w:pPr>
      <w:r>
        <w:rPr/>
        <w:t>* help: gulam.g.</w:t>
      </w:r>
    </w:p>
    <w:p>
      <w:pPr>
        <w:pStyle w:val="PreformattedText"/>
        <w:bidi w:val="0"/>
        <w:jc w:val="left"/>
        <w:rPr/>
      </w:pPr>
      <w:r>
        <w:rPr/>
        <w:t>* history: help.</w:t>
      </w:r>
    </w:p>
    <w:p>
      <w:pPr>
        <w:pStyle w:val="PreformattedText"/>
        <w:bidi w:val="0"/>
        <w:jc w:val="left"/>
        <w:rPr/>
      </w:pPr>
      <w:r>
        <w:rPr/>
        <w:t>* if: history-substitutions.</w:t>
      </w:r>
    </w:p>
    <w:p>
      <w:pPr>
        <w:pStyle w:val="PreformattedText"/>
        <w:bidi w:val="0"/>
        <w:jc w:val="left"/>
        <w:rPr/>
      </w:pPr>
      <w:r>
        <w:rPr/>
        <w:t>* kb: io-redirection.</w:t>
      </w:r>
    </w:p>
    <w:p>
      <w:pPr>
        <w:pStyle w:val="PreformattedText"/>
        <w:bidi w:val="0"/>
        <w:jc w:val="left"/>
        <w:rPr/>
      </w:pPr>
      <w:r>
        <w:rPr/>
        <w:t>* lpr: kb.</w:t>
      </w:r>
    </w:p>
    <w:p>
      <w:pPr>
        <w:pStyle w:val="PreformattedText"/>
        <w:bidi w:val="0"/>
        <w:jc w:val="left"/>
        <w:rPr/>
      </w:pPr>
      <w:r>
        <w:rPr/>
        <w:t>* ls: lpr.</w:t>
      </w:r>
    </w:p>
    <w:p>
      <w:pPr>
        <w:pStyle w:val="PreformattedText"/>
        <w:bidi w:val="0"/>
        <w:jc w:val="left"/>
        <w:rPr/>
      </w:pPr>
      <w:r>
        <w:rPr/>
        <w:t>* mem: ls.</w:t>
      </w:r>
    </w:p>
    <w:p>
      <w:pPr>
        <w:pStyle w:val="PreformattedText"/>
        <w:bidi w:val="0"/>
        <w:jc w:val="left"/>
        <w:rPr/>
      </w:pPr>
      <w:r>
        <w:rPr/>
        <w:t>* mkdir: metacharacter-expansion.</w:t>
      </w:r>
    </w:p>
    <w:p>
      <w:pPr>
        <w:pStyle w:val="PreformattedText"/>
        <w:bidi w:val="0"/>
        <w:jc w:val="left"/>
        <w:rPr/>
      </w:pPr>
      <w:r>
        <w:rPr/>
        <w:t>* msoff: mv.</w:t>
      </w:r>
    </w:p>
    <w:p>
      <w:pPr>
        <w:pStyle w:val="PreformattedText"/>
        <w:bidi w:val="0"/>
        <w:jc w:val="left"/>
        <w:rPr/>
      </w:pPr>
      <w:r>
        <w:rPr/>
        <w:t>* mson: mv.</w:t>
      </w:r>
    </w:p>
    <w:p>
      <w:pPr>
        <w:pStyle w:val="PreformattedText"/>
        <w:bidi w:val="0"/>
        <w:jc w:val="left"/>
        <w:rPr/>
      </w:pPr>
      <w:r>
        <w:rPr/>
        <w:t>* mv: mkdir.</w:t>
      </w:r>
    </w:p>
    <w:p>
      <w:pPr>
        <w:pStyle w:val="PreformattedText"/>
        <w:bidi w:val="0"/>
        <w:jc w:val="left"/>
        <w:rPr/>
      </w:pPr>
      <w:r>
        <w:rPr/>
        <w:t>* peekw: path.</w:t>
      </w:r>
    </w:p>
    <w:p>
      <w:pPr>
        <w:pStyle w:val="PreformattedText"/>
        <w:bidi w:val="0"/>
        <w:jc w:val="left"/>
        <w:rPr/>
      </w:pPr>
      <w:r>
        <w:rPr/>
        <w:t>* pokew: path.</w:t>
      </w:r>
    </w:p>
    <w:p>
      <w:pPr>
        <w:pStyle w:val="PreformattedText"/>
        <w:bidi w:val="0"/>
        <w:jc w:val="left"/>
        <w:rPr/>
      </w:pPr>
      <w:r>
        <w:rPr/>
        <w:t>* popd: peekw.</w:t>
      </w:r>
    </w:p>
    <w:p>
      <w:pPr>
        <w:pStyle w:val="PreformattedText"/>
        <w:bidi w:val="0"/>
        <w:jc w:val="left"/>
        <w:rPr/>
      </w:pPr>
      <w:r>
        <w:rPr/>
        <w:t>* print: popd.</w:t>
      </w:r>
    </w:p>
    <w:p>
      <w:pPr>
        <w:pStyle w:val="PreformattedText"/>
        <w:bidi w:val="0"/>
        <w:jc w:val="left"/>
        <w:rPr/>
      </w:pPr>
      <w:r>
        <w:rPr/>
        <w:t>* printenv: print.</w:t>
      </w:r>
    </w:p>
    <w:p>
      <w:pPr>
        <w:pStyle w:val="PreformattedText"/>
        <w:bidi w:val="0"/>
        <w:jc w:val="left"/>
        <w:rPr/>
      </w:pPr>
      <w:r>
        <w:rPr/>
        <w:t>* pushd: printenv.</w:t>
      </w:r>
    </w:p>
    <w:p>
      <w:pPr>
        <w:pStyle w:val="PreformattedText"/>
        <w:bidi w:val="0"/>
        <w:jc w:val="left"/>
        <w:rPr/>
      </w:pPr>
      <w:r>
        <w:rPr/>
        <w:t>* pwd: pushd.</w:t>
      </w:r>
    </w:p>
    <w:p>
      <w:pPr>
        <w:pStyle w:val="PreformattedText"/>
        <w:bidi w:val="0"/>
        <w:jc w:val="left"/>
        <w:rPr/>
      </w:pPr>
      <w:r>
        <w:rPr/>
        <w:t>* rehash: regular-expressions.</w:t>
      </w:r>
    </w:p>
    <w:p>
      <w:pPr>
        <w:pStyle w:val="PreformattedText"/>
        <w:bidi w:val="0"/>
        <w:jc w:val="left"/>
        <w:rPr/>
      </w:pPr>
      <w:r>
        <w:rPr/>
        <w:t>* ren: rehash.</w:t>
      </w:r>
    </w:p>
    <w:p>
      <w:pPr>
        <w:pStyle w:val="PreformattedText"/>
        <w:bidi w:val="0"/>
        <w:jc w:val="left"/>
        <w:rPr/>
      </w:pPr>
      <w:r>
        <w:rPr/>
        <w:t>* rm: ren.</w:t>
      </w:r>
    </w:p>
    <w:p>
      <w:pPr>
        <w:pStyle w:val="PreformattedText"/>
        <w:bidi w:val="0"/>
        <w:jc w:val="left"/>
        <w:rPr/>
      </w:pPr>
      <w:r>
        <w:rPr/>
        <w:t>* rx: rm.</w:t>
      </w:r>
    </w:p>
    <w:p>
      <w:pPr>
        <w:pStyle w:val="PreformattedText"/>
        <w:bidi w:val="0"/>
        <w:jc w:val="left"/>
        <w:rPr/>
      </w:pPr>
      <w:r>
        <w:rPr/>
        <w:t>* set: rx.</w:t>
      </w:r>
    </w:p>
    <w:p>
      <w:pPr>
        <w:pStyle w:val="PreformattedText"/>
        <w:bidi w:val="0"/>
        <w:jc w:val="left"/>
        <w:rPr/>
      </w:pPr>
      <w:r>
        <w:rPr/>
        <w:t>* setenv: set.</w:t>
      </w:r>
    </w:p>
    <w:p>
      <w:pPr>
        <w:pStyle w:val="PreformattedText"/>
        <w:bidi w:val="0"/>
        <w:jc w:val="left"/>
        <w:rPr/>
      </w:pPr>
      <w:r>
        <w:rPr/>
        <w:t>* source: setenv.</w:t>
      </w:r>
    </w:p>
    <w:p>
      <w:pPr>
        <w:pStyle w:val="PreformattedText"/>
        <w:bidi w:val="0"/>
        <w:jc w:val="left"/>
        <w:rPr/>
      </w:pPr>
      <w:r>
        <w:rPr/>
        <w:t>* sx: rm.</w:t>
      </w:r>
    </w:p>
    <w:p>
      <w:pPr>
        <w:pStyle w:val="PreformattedText"/>
        <w:bidi w:val="0"/>
        <w:jc w:val="left"/>
        <w:rPr/>
      </w:pPr>
      <w:r>
        <w:rPr/>
        <w:t>* te: strings.</w:t>
      </w:r>
    </w:p>
    <w:p>
      <w:pPr>
        <w:pStyle w:val="PreformattedText"/>
        <w:bidi w:val="0"/>
        <w:jc w:val="left"/>
        <w:rPr/>
      </w:pPr>
      <w:r>
        <w:rPr/>
        <w:t>* teexit: strings.</w:t>
      </w:r>
    </w:p>
    <w:p>
      <w:pPr>
        <w:pStyle w:val="PreformattedText"/>
        <w:bidi w:val="0"/>
        <w:jc w:val="left"/>
        <w:rPr/>
      </w:pPr>
      <w:r>
        <w:rPr/>
        <w:t>* time: file-name-completion.</w:t>
      </w:r>
    </w:p>
    <w:p>
      <w:pPr>
        <w:pStyle w:val="PreformattedText"/>
        <w:bidi w:val="0"/>
        <w:jc w:val="left"/>
        <w:rPr/>
      </w:pPr>
      <w:r>
        <w:rPr/>
        <w:t>* touch: time.</w:t>
      </w:r>
    </w:p>
    <w:p>
      <w:pPr>
        <w:pStyle w:val="PreformattedText"/>
        <w:bidi w:val="0"/>
        <w:jc w:val="left"/>
        <w:rPr/>
      </w:pPr>
      <w:r>
        <w:rPr/>
        <w:t>* ue: touch.</w:t>
      </w:r>
    </w:p>
    <w:p>
      <w:pPr>
        <w:pStyle w:val="PreformattedText"/>
        <w:bidi w:val="0"/>
        <w:jc w:val="left"/>
        <w:rPr/>
      </w:pPr>
      <w:r>
        <w:rPr/>
        <w:t>* uekb: ue.</w:t>
      </w:r>
    </w:p>
    <w:p>
      <w:pPr>
        <w:pStyle w:val="PreformattedText"/>
        <w:bidi w:val="0"/>
        <w:jc w:val="left"/>
        <w:rPr/>
      </w:pPr>
      <w:r>
        <w:rPr/>
        <w:t>* unalias: uekb.</w:t>
      </w:r>
    </w:p>
    <w:p>
      <w:pPr>
        <w:pStyle w:val="PreformattedText"/>
        <w:bidi w:val="0"/>
        <w:jc w:val="left"/>
        <w:rPr/>
      </w:pPr>
      <w:r>
        <w:rPr/>
        <w:t>* unset: unalias.</w:t>
      </w:r>
    </w:p>
    <w:p>
      <w:pPr>
        <w:pStyle w:val="PreformattedText"/>
        <w:bidi w:val="0"/>
        <w:jc w:val="left"/>
        <w:rPr/>
      </w:pPr>
      <w:r>
        <w:rPr/>
        <w:t>* unsetenv: unalias.</w:t>
      </w:r>
    </w:p>
    <w:p>
      <w:pPr>
        <w:pStyle w:val="PreformattedText"/>
        <w:bidi w:val="0"/>
        <w:jc w:val="left"/>
        <w:rPr/>
      </w:pPr>
      <w:r>
        <w:rPr/>
        <w:t>* which: unset.</w:t>
      </w:r>
    </w:p>
    <w:p>
      <w:pPr>
        <w:pStyle w:val="PreformattedText"/>
        <w:bidi w:val="0"/>
        <w:jc w:val="left"/>
        <w:rPr/>
      </w:pPr>
      <w:r>
        <w:rPr/>
        <w:t>* while: whi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