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SWIN: a background program accessory fo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ric R. Smith (eric.smith@uw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OSWIN is copyright 1992 Eric R. Smit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TOSWIN may be distributed only with MiNT 0.95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ofit is made on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WIN is a simple accessory that gives an easy way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programs in the background of a GEM session. Selecting thi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window with a scrapbook icon and a menu bar.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rop down menus; to open a window, select "Open Std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Open Alt Window" from the "File" menu. This will pop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ox; use this box to select the program you want to ru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should *not* be a GEM program; you already have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you wouldn't be able to get to the accessory. GE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orribly confused if there are two programs making G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TOSWIN window has the effect of closing the access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windows are hidden. They will all re-appear when "TOS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gain from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y other window kills all the programs running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a standard size (i.e. the same size as the line A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a different size window. The size defaults to 80x5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changed with the "Set Alt Window Size..."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the top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configuration file previously saved by Save Conf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WIN looks for a config file called TOSWIN.CNF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and loads it automatically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current menu settings and position of the scrapboo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. The user is prompted for whether or n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nu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keyboard equivalents to be established for any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(except spacebar) may be used as a menu equival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e use of standard ASCII codes would be undesirable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SWIN after sending SIGHUP to all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ly selected region in the top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s the contents of the scrapbook into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how data is copied and pasted; for example, whe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 should be sent to applications as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eed,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set, TOSWIN will adjust all windows so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m falls on a byte boundary. This 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DI output a bit, at least for fixed width fo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, and a window is opened for which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NU file is found, then the application's menu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the status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, windows are automatically closed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can send data to them. Otherwise, the string &lt;EXI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to the window and it remains open until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window contents to be updated more often (after every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ur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grow/shrink boxes appear for window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d Window 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rows and columns for windows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 Std Window" menu option, or which are run via TOS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so changes the line A variable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"standard" size. When specifying a window's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, you may also specify a "scrollback" size. This man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are kept around even after they scroll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, and may be accessed via the vertical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arrows (or via any keys assigned to the "Gadgets/Scroll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Gadgets/Scroll Down" menu 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t Window 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rows and columns for windows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 Al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faul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fault font for new windows. Any GDOS fo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window (this assumes, of course, that you're running GDO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proportional fonts may be used, although they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ge looking results if used with certain program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fault Gadg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fault gadgets for new windows. Windows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dgets, a title bar (including closer and fuller), 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of gadgets including sizer, sliders, arrow,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. Windows may also have a menu bar; if a .MNU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oes with the program being started in the window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aded and displayed. If no .MNU is found, no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s TOSWIN about how to set up the environmen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. The default setting (use ARGV, and set TERM, TERM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and COLUMNS) is the one usuall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redraw message to all windows, and re-draw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dow" and "Gadgets" menus are only applicable to the topmos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topmost window is the "TOSWIN" window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y items in these menus cannot be accessed directly.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"Set Menu Keys" option to assign keyboard equival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more than one TOSWIN window is open on screen,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not the current top one) is brought to the top.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will cycle through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if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window small and put it "out of the way". Iconifi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ragged around without making them bigger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again by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ite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haracter typed will be sent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op window, regardless of whether the key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ndow 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number of rows and columns for the top window;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change the appearance on screen (unless the new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cally smaller). It will, however, make more or less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sliders. Changing the window size causes a SIGWINC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ent to the process group running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font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adg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gadgets (slider, title, etc.) show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same effect as clicking on the "full" box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ing finger appears; move this to the loca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he window moved, and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same effect as the "up arrow" gadge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same effect as the "down arrow" gadge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same effect as the "left arrow" gadge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same effect as the "right arrow" gadge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window may be selected by the usual operation of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and sweeping out a region. Single clicking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select any text previously selected. Selected tex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. A block of selected text may be dragg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same) window; when this is done, the effect i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d the selected text at the keyboard while the tar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op. Selected text may also be dragged to the clipboard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to the clipboard. Dragging the clipboard icon to a window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lipboard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be resized, moved, etc. with the normal window gadg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if the control key is held down. To resize a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r box, hold down the control key and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r right hand corner of the window. To "full" the wind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at the upper right hand corner; and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control key and press the left mouse button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Scrolling of a window without scroll bar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Gadge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window sends a SIGHUP signal to the process group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Pressing CTRL-C or CTRL-\ sends a SIGINT or 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process group in the current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window is opened, TOSWIN looks for a file with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as the program being executed, but with a .MNU exten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's extension (e.g. if C:\MINT\TOP.TTP is being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WIN looks for C:\MINT\TOP.MNU). If found, this .MNU fil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escribed therein is displayed whenever the given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ne and the "Application Menus" option is set. This allows .T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P programs to have a simple menu driven interface provide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.MNU file is quite straightforward.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(i.e. no leading white space) are 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white space represent menu entri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sequence of non-white space characters, or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 marks) is the menu entry itself. The second wor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hich will be sent to the application when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characters of the string are represented by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which make up their VDI key codes, e.g. 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DO key. The final word in the line is a keyboar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nu item; 0000 means no equivalen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entry string begins with a minus sign '-'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. If it consists of nothing but '-' character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to stretch across the full length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WIN tries hard to make windows look like a regular ST conso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hift key status and scan codes are sent when keys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, and the "Standard" window size matches what the line A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a window. All the VT52 escape codes are interpret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y is that ESC-b and ESC-c (set foreground and background colors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 colors instead of line-A colors; but unlike MW, different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appear on the screen together. Also, note that only 1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WIN extensions to the ST's terminal emulation ( (MW)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shared by Allan Pratt's MW window manager as wel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Q</w:t>
        <w:tab/>
        <w:tab/>
        <w:t>Quote next character; the next character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ny control character interpreta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.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</w:t>
        <w:tab/>
        <w:tab/>
        <w:t>Set window size; the next text should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representing (in decimal)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s the window should have, follow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number of rows the window should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 by a carriage retur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onws("\033R132,50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the window to be resized to 132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rows. If either the columns or rows is miss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) then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</w:t>
        <w:tab/>
        <w:tab/>
        <w:t>Set title bar; text up to the nex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laced in the window's title bar.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</w:t>
        <w:tab/>
        <w:tab/>
        <w:t>Send TERMCAP string. A TERMCAP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is sent just as though the user had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begins with TERMCAP=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</w:t>
        <w:tab/>
        <w:tab/>
        <w:t>Delete the character at the current cursor position.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</w:t>
        <w:tab/>
        <w:tab/>
        <w:t>Enter insert mode.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</w:t>
        <w:tab/>
        <w:tab/>
        <w:t>Leave insert mode.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&lt;C&gt;</w:t>
        <w:tab/>
        <w:t>Set text effects. The low 5 bits of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&lt;C&gt;) are used to determine which text eff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1: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2: D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4: Sla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8: Underl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10: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&lt;C&gt;</w:t>
        <w:tab/>
        <w:t>Clear text effects. The low 5 bits of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to determine which effects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description of ESC 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WIN will put several variables into the environment of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a new window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=</w:t>
        <w:tab/>
        <w:tab/>
        <w:t>POSIX's way of telling how many lines and colum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=</w:t>
        <w:tab/>
        <w:t>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=</w:t>
        <w:tab/>
        <w:t>A complete termcap style descrip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=tw52</w:t>
        <w:tab/>
        <w:t>Goes with the TERMCAP=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andard ARGV= argument passing mechanism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WIN, so ARGV= and arguments are pu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environment variables, TOSWIN also uses the TIOCS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 option on the pseudo-terminal associated with a window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's size is changed, a new TIOCSWINSZ call is mad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WINCH signal is sent to the process group running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h, for example, notices this and updates it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/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alic text isn't always redrawn correctly (it can b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n the left by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OSWIN doesn't know that bold text can be wid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and so again redraws get messed up (this most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portional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"Copy" and "Paste" menu items should be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ata available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OSWIN chokes on 0 width characters in proportional fonts. (Well,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choke on them -- but the screen display can get quit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f 0 width characters are show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re should be a program to make 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More flexible .MNU files would be nice (e.g.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oggles" menu for top should actually toggle in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ys should be provided to check or disab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