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llows loadable file systems, which means tha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mplement networked file systems, dynamically re-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r other nifty things (for example, Stephen Henson's minix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llows access to Minix partitions from TOS)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not difficult, but there are a lot of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first. (These data structure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sys.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nventions: a declar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oo P_((char *bar, long ba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"foo" is a function that returns a 16 bit integ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pointer to a character and a 32 bit integer a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"ushort" is an unsigned 16 bit integer; "ulong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are represented in the kernel by "cook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okie are mostly file system depend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erprets only the "fs" and "dev" field of the cooki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ther fields may be used by a file system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oki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_cooki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 *fs;</w:t>
        <w:tab/>
        <w:tab/>
        <w:t>/* file system that knows about this cook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v;</w:t>
        <w:tab/>
        <w:tab/>
        <w:t>/* device info (e.g. Rwabs device numb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aux;</w:t>
        <w:tab/>
        <w:tab/>
        <w:t>/* extra data that the file system may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dex;</w:t>
        <w:tab/>
        <w:tab/>
        <w:t>/* this+dev uniquely identifie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cook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FILESYS" data type is def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"aux" field is entirely file system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ield is not presently used by the kernel, bu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if possible) make this field uniquely identify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that tells the kernel about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entry points for routines which the kernel can c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files and directories. Note that actu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by a device driver; most file system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ociated device driver, but some may have more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for more informatio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ll of the functions should retur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an appropriate (long negative) error code for fail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the kernel's responsibility to do all access che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may assume that the file's permissions have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atible with the current process' uid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to file system driver functio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drivers should preserve registers d2-d7 and a2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ny results in register d0. Note that this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's default conventions (for example, Alcyon C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s d3-d7 and a3-a7); in this case,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esy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filesys</w:t>
        <w:tab/>
        <w:t>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k to the next file system in the kernel's lis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by the kernel; the file system should leave i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fs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give some information about the file system. Currently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KNOPARSE</w:t>
        <w:tab/>
        <w:t xml:space="preserve"> 0x01</w:t>
        <w:tab/>
        <w:t>/* kernel shouldn't do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CASESENSITIVE 0x02</w:t>
        <w:tab/>
        <w:t>/* file names are case sens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NOXBIT</w:t>
        <w:tab/>
        <w:t xml:space="preserve"> 0x04</w:t>
        <w:tab/>
        <w:t>/* if a file can be read, it can be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may be defined in future releases of MiNT; for now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is flag should be 0. Most file systems will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OXBIT flag; networked file systems may have FS_KNOPA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f efficiency, and file systems that must be compatibl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pecifications may be case sensitive and hence have FS_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oot) P_((short drv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ry point for a routine to find a file cooki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BIOS device "drv" (an integer in the range 0-31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kernel when initializing a drive;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ry each file system in turn for a file cooki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drive. If the file system recognizes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being valid for a file system that it recogniz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ookie pointed to by "fc" and return 0. Otherw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error code (EDRIVE is a good choice)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st belong to another file system. Note that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up time and also at any time when media change is detected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lookup) P_((fcookie *dir, char *name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file name into a cookie. "dir" is the cookie for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 previous call to (*lookup) or (*root). "name"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in that directory (if fsflags &amp; FS_KNOPARSE == 0) 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lative to that directory (if fsflags &amp; FS_KNOPARSE == FS_KNOPA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an appropriate error code (like EFILNF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the file is found, the cookie "*fc" should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and either 0 or EMOUNT returned. EMOUNT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"name" is ".." and "dir" represents the root directory of a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hould be returned otherwise. Note that a lookup call with a n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"." should always succeed and return a cooki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self. Also note that symbolic links should *never*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reat) P_((fcookie *dir, char *name, usho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rt attrib, fcookie *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named "name" in the directory whose cookie is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gives the file's type and access permiss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le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MT</w:t>
        <w:tab/>
        <w:t>0170000</w:t>
        <w:tab/>
        <w:tab/>
        <w:t>/* mask to select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CHR</w:t>
        <w:tab/>
        <w:t>0020000</w:t>
        <w:tab/>
        <w:tab/>
        <w:t>/* BIOS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DIR</w:t>
        <w:tab/>
        <w:t>0040000</w:t>
        <w:tab/>
        <w:tab/>
        <w:t>/* directo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REG 0100000</w:t>
        <w:tab/>
        <w:tab/>
        <w:t>/* regula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IFO 0120000</w:t>
        <w:tab/>
        <w:tab/>
        <w:t>/*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MEM</w:t>
        <w:tab/>
        <w:t>0140000</w:t>
        <w:tab/>
        <w:tab/>
        <w:t>/* memory region or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LNK</w:t>
        <w:tab/>
        <w:t>0160000</w:t>
        <w:tab/>
        <w:tab/>
        <w:t>/* symbolic li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ecial bits: setuid, setgid, sticky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UID</w:t>
        <w:tab/>
        <w:t>04000</w:t>
        <w:tab/>
        <w:tab/>
        <w:t>/* change euid when executing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GID 02000</w:t>
        <w:tab/>
        <w:tab/>
        <w:t>/* change egid when executing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VTX</w:t>
        <w:tab/>
        <w:t>01000</w:t>
        <w:tab/>
        <w:tab/>
        <w:t>/* not implemen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le access modes for user, group, and 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USR</w:t>
        <w:tab/>
        <w:t>0400</w:t>
        <w:tab/>
        <w:tab/>
        <w:t>/* read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USR 0200</w:t>
        <w:tab/>
        <w:tab/>
        <w:t>/* write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USR 0100</w:t>
        <w:tab/>
        <w:tab/>
        <w:t>/* execute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GRP 0040</w:t>
        <w:tab/>
        <w:tab/>
        <w:t>/* ditto for group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GRP</w:t>
        <w:tab/>
        <w:t>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GRP</w:t>
        <w:tab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OTH</w:t>
        <w:tab/>
        <w:t>0004</w:t>
        <w:tab/>
        <w:tab/>
        <w:t>/* ditto for everyone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OTH</w:t>
        <w:tab/>
        <w:t>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OTH</w:t>
        <w:tab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gives the standard TOS attribute byte. This is slight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ode" (i.e. the FA_RDONLY bit should agree with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WUSR, S_IWGRP, and S_IWOTH, and FA_DIR should be set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format is S_IFDIR) but is provided for convenienc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ill make the "creat" call only after using "lookup"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. The file system should create the file (if possi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okie pointed to by "fc" to represent the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f any sort occurs, an appropriate error number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0 is returned. Also note that the kernel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ies this way; it will use "mkdir" (q.v.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RV *(*getdev) P_((fcookie *fc, long *devspec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vice driver which should be used to do i/o on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"fc". If an error occurs, a NULL pointer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 placed in the long pointed to by "devspecial"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special" should be set to a device-driver specific valu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y the kernel in the "devinfo" field of the FILEPT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device driver's open routine. (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a matter for the file system and the 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oesn't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to (*getdev) succeeds, a pointer to a 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s returned; if it fails, a NULL pointer should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number placed in *dev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getxattr) P_((fcookie *file, XATTR *x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attributes. The XATTR structure pointed to by "xatt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data for the file or director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"*file", and 0 returned. If a fatal error occurs (e.g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 an error code is returned instead. The XATTR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getx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xat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nd permissions; same as the mode passed to (*creat)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; this should if possible be a unique number for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files on the same physical drive could have the same inde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 that this match the "index" field of the fcooki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 on which the file is located; normally set to file-&gt;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reserv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n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; norm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presenting the user that ow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wnershi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time, m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time and date of the file, in standard GEM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atime, a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time and date for the file, in standard GEMDOS forma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oes not keep separate record of these, they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time and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ctime, c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time and date, in standard GEMDOS format; i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separate record of these, they should be the same as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ttribute byte for the file in the lower 8 bits; the upper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erved3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set both long wor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attr) P_((fcookie *file, short 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S attributes of the file whose cookie is "*file" to "at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er 8 bits of "attr" should be considered significan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ill not allow changes if the file's current attribu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_DIR bit or the FA_LABEL bit. Not all filesystems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ttribute bits, but FA_RDONLY should probably be supported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ting the FA_RDONLY bit should be equivalent to turning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rmiss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own) P_((fcookie *file, short uid, short g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user and group ownership to "uid" and "gid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checks access permissions before making this call, 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o. If the file system does not support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ership, or does not allow changes to ownership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mode) P_((fcookie *file, u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access permissions. "mode" is similar to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TTR structure or the value passed to creat, except that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bits are significant; (mode &amp; S_IFMT)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file system supports only a subset of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TOS file system can only control write access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consider only the relevant bits of "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mkdir) P_((fcookie *dir, char *name, u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ubdirectory called "name" of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The new directory should have the file permiss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&amp; ~S_IFMT". Note that the file system should do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for the new directory, including making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..". Note also that the kernel verifies that "mode &amp; S_I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_IFDIR before mak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mdir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ubdirectory called "name" of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It is also a good idea to allow removal of symbolic lin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, since a symbolic link to a directory looks li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move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"name" in the directory "*dir".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the Unix "unlink" call, i.e. if the file has more than 1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it, only this particular link to the file should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should not be affected. Directories sh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unction. Symbolic links definitely should be remo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whether other types of special files are remov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getname) P_((fcookie *relto, fcookie *dir, char *path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the "getcwd()" operation in Unix. It should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whose cookie is "*dir", expressed as a pa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ose cookie is "*relto"; normally, thi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e file system should not assume this. The resul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array pointed to by *pathname, which is PATH_MA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f *relto and *dir are the same directory, then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*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"*relto" is the directory "\FOO", and "*dir"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OO\BAR\SUB", then after the call "pathname" should contain "\BAR\S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name) P_((fcookie *olddir, char *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cookie *newdir, char *new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with name "oldname" contained in the directory whos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olddir" to the name "newname" in the directory whose cookie is "*new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need not actually support cross-directory re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ny sort of renames at all; if no renames at all are supported, EIN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opendir) P_((DIR *dirh, short tos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for reading. "dirh" is a pointer to a structur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; the file cookie for the directory being opened may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flag" is a copy of "dirh-&gt;flags" and is in a sense redund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hould initialize the "fsstuff" and "index" fields of "*di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t needs for carrying out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opendir/readdir/close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ir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okie fc;</w:t>
        <w:tab/>
        <w:tab/>
        <w:t>/* cookie for this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index;</w:t>
        <w:tab/>
        <w:tab/>
        <w:t>/* index of the curren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  <w:tab/>
        <w:tab/>
        <w:t>/* flags (e.g. tos or n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S_SEARCH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OS_SEARCH is set, this call originated from a TOS Fsfirst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-- if possible, the returned names should be accep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naive"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fsstuff[60];</w:t>
        <w:tab/>
        <w:t>/* anything else the file system w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dir) P_((DIR *dirh, char *name, short namelen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ame from the directory whose DIR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dirh". The name should be copied into "name" (if dirh-&gt;flags &amp; TOS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) or "name+4" if dirh-&gt;flags &amp; TOS_SEARCH is 0;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bytes of "name" should be a unique index for the file. "name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ize of the buffer for "name"; if the next file name (plu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opriate, and including the trailing 0) is too long for the buff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as will fit should be copied in and ENAMETOOLONG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names remain unread in the directory, ENMFIL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me" left unchanged. Otherwise, 0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lume labels should not be read by this function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label" (q.v.) should se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winddir) P_((DIR *dir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ile system specific fields of "*dirh" so that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dir" on this directory will return the first file nam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losedir) P_((DIR *dir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kernel when the directory "*dirh" is not go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; if the file system needs to clean up any structures 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search it can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pathconf) P_((fcookie *dir, short whi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th configuration information for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"which" indicates what kind of information should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quests for pathconf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IOPEN</w:t>
        <w:tab/>
        <w:t>0</w:t>
        <w:tab/>
        <w:t>/* internal limit on # of op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MAXLINKS</w:t>
        <w:tab/>
        <w:t>1</w:t>
        <w:tab/>
        <w:t>/* max number of hard links 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PATHMAX</w:t>
        <w:tab/>
        <w:t>2</w:t>
        <w:tab/>
        <w:t>/* max path name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NAMEMAX</w:t>
        <w:tab/>
        <w:t>3</w:t>
        <w:tab/>
        <w:t>/* max length of an individual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ATOMIC</w:t>
        <w:tab/>
        <w:t>4</w:t>
        <w:tab/>
        <w:t>/* # of bytes that can be written atomi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TRUNC</w:t>
        <w:tab/>
        <w:t>5</w:t>
        <w:tab/>
        <w:t>/* file name truncation behav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le return values for DP_TRUN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NOTRUNC</w:t>
        <w:tab/>
        <w:t>0</w:t>
        <w:tab/>
        <w:t>/* long names cause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AUTOTRUNC</w:t>
        <w:tab/>
        <w:t>1</w:t>
        <w:tab/>
        <w:t>/* long names are trun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DOSTRUNC</w:t>
        <w:tab/>
        <w:t>2</w:t>
        <w:tab/>
        <w:t>/* DOS 8+3 rules ar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CASE</w:t>
        <w:tab/>
        <w:tab/>
        <w:t>6</w:t>
        <w:tab/>
        <w:t>/* file name case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le values returned for DP_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CASESENS</w:t>
        <w:tab/>
        <w:t>0</w:t>
        <w:tab/>
        <w:t>/* case sens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CASECONV</w:t>
        <w:tab/>
        <w:t>1</w:t>
        <w:tab/>
        <w:t>/* case always conve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CASEINSENS</w:t>
        <w:tab/>
        <w:t>2</w:t>
        <w:tab/>
        <w:t>/* case insensitive, p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MAXREQ</w:t>
        <w:tab/>
        <w:t>6</w:t>
        <w:tab/>
        <w:t>/* highest legal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pathconf and Sysconf return this when a value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s limited only by available memor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LIMITED</w:t>
        <w:tab/>
        <w:t>0x7fffff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free) P_((fcookie *dir, long *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bytes used and free on the disk that the directory whos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dir" is contained on. "buf" points to the same kind of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free" system call uses; see the documentation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writelabel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olume label with the indicated name on th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ose cookie is "*dir". If a label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either fail the call with EACCDN or re-write the lab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oesn't support the notion of labels, it should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label) P_((fcookie *dir, char *name, short name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olume label for the disk whose root directory has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 into the buffer "name", which is "namelen" bytes lo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(including trailing 0) won't fit, return ENAMETOO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is not the cookie of a root directory, or if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perhaps because the file system doesn't support them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symlink) P_((fcookie *dir, char *name, char *t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ic link called "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The link should contain the 0-terminated string "to"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n't support symbolic links, it should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link) P_((fcookie *file, char *buf, short buf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tents of the symbolic link whose cookie is "*fil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"buf", which is "buflen" bytes long. If the content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0) won't fit, return ENAMETOOLONG; if the file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ymbolic links,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hardlink) P_((fcookie *fromdir, char *fro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cookie *todir, char *to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rd link called "to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todir" for the file named "from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fromdir". If the file system doesn't do hard links,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fscntl) P_((fcookie *dir, char *name, short cmd, long 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peration on the file whose name is "name",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"*dir". "cmd" and "arg" specify the operation, and ar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See the documentation for Dcntl() for more details.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just return EINVFN for any values of "cmd" and "arg";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so that you can provide users with a way to manipulate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skchng) P_((short dr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edia change. "drv" is the BIOS device numb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hinks there has been a change. This function i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detects what the BIOS claims is a definit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ediach returning 2 or Mediach returning 1 and Rwabs returning 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result of a program trying to force a media chang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grees that a change has occured, it shoul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 (e.g. invalidating buffers) and return 1;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invalidate any open files or directories on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eck what file system the device belongs  If no change, in fact,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should be returned to tell the kernel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d present to allow for future expansion; this must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by file systems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e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links;</w:t>
        <w:tab/>
        <w:t xml:space="preserve">    /* number of copies of this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  <w:tab/>
        <w:t xml:space="preserve">    /* file open mode and other fi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O_RWMODE  </w:t>
        <w:tab/>
        <w:t>0x03</w:t>
        <w:tab/>
        <w:t>/* isolates file read/wri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RDONLY</w:t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WRONLY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RDWR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EXEC</w:t>
        <w:tab/>
        <w:t>0x03</w:t>
        <w:tab/>
        <w:t>/* execute file; used by kernel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APPEND</w:t>
        <w:tab/>
        <w:t>0x08</w:t>
        <w:tab/>
        <w:t>/* all writes go to the end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SHMODE</w:t>
        <w:tab/>
        <w:t>0x70</w:t>
        <w:tab/>
        <w:t>/* isolates file sharing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COMPAT</w:t>
        <w:tab/>
        <w:t>0x00</w:t>
        <w:tab/>
        <w:t>/* compatibility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RW</w:t>
        <w:tab/>
        <w:t>0x10</w:t>
        <w:tab/>
        <w:t>/* deny both read and writ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W</w:t>
        <w:tab/>
        <w:t>0x20</w:t>
        <w:tab/>
        <w:t>/* deny write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R</w:t>
        <w:tab/>
        <w:t>0x30</w:t>
        <w:tab/>
        <w:t>/* deny read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NONE 0x40</w:t>
        <w:tab/>
        <w:t>/* don't deny any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NOINHERIT</w:t>
        <w:tab/>
        <w:t>0x80</w:t>
        <w:tab/>
        <w:t>/* children can't access via this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NDELAY</w:t>
        <w:tab/>
        <w:t>0x100</w:t>
        <w:tab/>
        <w:t>/* don't block for i/o on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CREAT</w:t>
        <w:tab/>
        <w:tab/>
        <w:t>0x200</w:t>
        <w:tab/>
        <w:t>/* create file if it doesn'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RUNC</w:t>
        <w:tab/>
        <w:tab/>
        <w:t>0x400</w:t>
        <w:tab/>
        <w:t>/* truncate file to 0 bytes if it does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EXCL</w:t>
        <w:tab/>
        <w:tab/>
        <w:t>0x800</w:t>
        <w:tab/>
        <w:t>/* fail open if file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TY</w:t>
        <w:tab/>
        <w:tab/>
        <w:t>0x2000</w:t>
        <w:tab/>
        <w:t>/* file is a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HEAD</w:t>
        <w:tab/>
        <w:tab/>
        <w:t>0x4000</w:t>
        <w:tab/>
        <w:t>/* file is a pseudo-terminal "mast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LOCK</w:t>
        <w:tab/>
        <w:tab/>
        <w:t>0x8000</w:t>
        <w:tab/>
        <w:t>/* file has been lock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is constructed by or'ing together exactly one read/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mode, and any number of the other bits. Devic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O_CREAT flag, since file creation is handl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_TRUNC flag, however, should be respected;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0 length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pos;</w:t>
        <w:tab/>
        <w:t xml:space="preserve">    /*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oesn't actually use this field, except to initial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it is recommended that device drivers that allow seeking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urrent position in the file (relati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Other device drivers may use it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devinfo;    /* device driver specific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back to the kernel from the fil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dev" call; its interpretation is file system specifi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terminal device (i.e. the O_TTY bit is set in "flags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inter to a struct tty for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okie</w:t>
        <w:tab/>
        <w:t>fc;</w:t>
        <w:tab/>
        <w:t xml:space="preserve">    /* file system cookie for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okie for the file, as returned by the file system "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ope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drv *dev; /* device driver that knows how to deal with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vice driver returned by the "getdev"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ileptr *next; /* link to next fileptr for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y be used by device drivers to keep a linked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hat refer to the same physical file, for examp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ile sharing or lo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in the device driver structure, lik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tructure, are called in supervisor mod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alling conventions. They must preserve registers d2-d7 and a2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to be returned in register d0. The BIOS, X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 AES, and VDI must not be called directly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; but GEMDOS and BIOS functions ma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found in the ker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evdrv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open)</w:t>
        <w:tab/>
        <w:t>P_((FILEPTR *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by the kernel during a file "open",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FILEPTR for the file being opened and determine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device driver should check the contents of the FILE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or initializations necessary. If for some reas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be failed, an appropriate error code must be return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kernel will free the FILEPTR structure automatically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haring mode in f-&gt;flags is not compatible with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nother open FILEPTR referring to the same physical file, EACCD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write)</w:t>
        <w:tab/>
        <w:t>P_((FILEPTR *f, char *buf, long 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bytes" bytes from the buffer pointed to by "buf" 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TR "f". Return the number of bytes actually writte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s the O_APPEND bit set, the kernel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lseek" to the end of the file before calling the "writ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cannot ensure the atomicity of the "lseek" +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it should take whatever steps are necessary he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with O_APPEND really do have all writes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read)</w:t>
        <w:tab/>
        <w:t>P_((FILEPTR *f, char *buf, long 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bytes" bytes from the file with FILEPTR "f" into the buff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"buf". Return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lseek)</w:t>
        <w:tab/>
        <w:t>P_((FILEPTR *f, long where, short when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 new position in the file. "where" is the new position; "wh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at "where" is relative to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seek() ori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SET</w:t>
        <w:tab/>
        <w:t>0</w:t>
        <w:tab/>
        <w:tab/>
        <w:t>/* from beginning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CUR</w:t>
        <w:tab/>
        <w:t>1</w:t>
        <w:tab/>
        <w:tab/>
        <w:t>/* from curren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END</w:t>
        <w:tab/>
        <w:t>2</w:t>
        <w:tab/>
        <w:tab/>
        <w:t>/* from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ioctl)</w:t>
        <w:tab/>
        <w:t>P_((FILEPTR *f, short mode, void *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device specific function. "mode" is the function desired.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 FIONREAD and FIONWRITE functions, and th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functions if appropriate (see the documentation for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atime)</w:t>
        <w:tab/>
        <w:t>P_((FILEPTR *f, short *timeptr, short rw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the date/time of the file. "timeptr" is a pointer to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the time and the second of which i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wflag" is 0, the time and date of the file should be placed into time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wflag" is nonzero, then the time and date of the fil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ime and date pointed to by tim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lose)</w:t>
        <w:tab/>
        <w:t>P_((FILEPTR *f, short p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time an open file is closed. Note that the file is "re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osed if f-&gt;links == 0, otherwise, the FILEPTR is still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process. However, if the device driver support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locks held on the file by process pid should be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ose, even if f-&gt;links &gt; 0. Some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pid" is not necessarily the current process; som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midipipe, Pexec) can sometimes close files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vice drivers should set the O_LOCK bit on f-&gt;flag when the F_SET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 is made; they can then test for this bit when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, and remove locks only if O_LOCK is set. Note that al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by process pid and referring to the same physical file as "f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if O_LOCK is set, not just the locks that we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FILEPTR "f". If the FILEPTR has never had any lock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ade on it, locks on the associated physical file need not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) removed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select)</w:t>
        <w:tab/>
        <w:t>P_((FILEPTR *f, long proc, 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Fselect() when "f" is one of the file handles a us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lect on. If mode is O_RDONLY, the select is for reading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_WRONLY, it is for writing (if it is for both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called twice). The select function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device is ready for reading or writing (i.e. if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device will not block); otherwise, it should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necessary to arrange to wake up the process whose PRO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"proc" when the appropriate I/O on the device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done by calling the "wakeselect" function (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in "struct kerinfo") with "proc" 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nselect) P_((FILEPTR *f, long proc, 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kernel is returning from an Fselect that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file or device; the device driver should no long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 when I/O is possible for this file or device. "mode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as passed to the select() function (see above), i.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_RDONLY or O_WRONLY; as with select(), unselect() will be call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input and output were selec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ongwords for future expansion. These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V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able file system is an ordinary TOS executabl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xfs". MiNT searches its current directory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isk) when it is starting for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loads them with Pexec mode 3. It then does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 to the first instruction of the loa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 the stack a pointer to a structure of type "struct ke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which describes the version of MiNT and provide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should *not* set up a stack or shrink its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ordinary C startup code is not necessary). MiNT has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about 8K or so, and has shrunk the basepage to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nitialization point (like all file system func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supervisor mode; it must never switch back to user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registers d0, d1, a0, and a1 as scratch registers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system initialization code *should* do is to check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MiNT is running and to otherwi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ee if it is appropriate for the fil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pointer to a FILESYS structure should be returned; if not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actually check during init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disks with the appropriate file system types; 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system "root" function for each drive in the syst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ecks should be done in the "r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ystem driver wishes to add new drives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update the drive configuration variable stored at 0x4c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resence of these new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rivers should *not* make any calls to the BIOS or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all such calls should be made through the vecto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s part of the struct kerinfo. File system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 the AES, VDI, or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ade visible to file systems through the k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 called using the GCC/Lattice C call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ameters are passed on the stack, aligned on 16 bi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gisters d0-d1 and a0-a1 are scratch registers and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function returns a value, it will be return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structure passed to loaded file system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aj_version;</w:t>
        <w:tab/>
        <w:t>/* kernel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in_version;</w:t>
        <w:tab/>
        <w:t>/* minor kernel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fault_mode;</w:t>
        <w:tab/>
        <w:t>/* default file access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1;</w:t>
        <w:tab/>
        <w:t>/* room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these tables are definitely READ ONLY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*bios_tab;</w:t>
        <w:tab/>
        <w:t>/* pointer to the BIOS entry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*dos_tab;</w:t>
        <w:tab/>
        <w:t>/* pointer to the GEMDOS entry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dia change vector: call this if a device driver detec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during a read or write operation. The parameter is the BI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he disk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drvchng) P_((ushor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bugging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trace) P_((char *, ...));</w:t>
        <w:tab/>
        <w:t>/* informational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debug) P_((char *, ...));</w:t>
        <w:tab/>
        <w:t>/*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alert) P_((char *, ...));</w:t>
        <w:tab/>
        <w:t>/* really serious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fatal) P_((char *, ...));</w:t>
        <w:tab/>
        <w:t>/* fatal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allocat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malloc and kfree should be used for most purposes, and act lik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free respectively. umalloc and ufree may be used to allocate/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s attached to the current process, and which is fre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process exits; this is generally not of much use to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(*kmalloc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kfree) P_(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(*umalloc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ufree) P_(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string manip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nicmp, stricmp: like strncmp and strcmp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trnicmp) P_((char *, char *, sh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tricmp) P_((char *, 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lwr: convert a string to lower case. Returns the addres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(*strlwr)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pr: convert a string to upper case. Returns the addres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(*strupr)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rintf: like the C library sprintf call, but using this on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void linking another one. Note: floating point form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d! Also: this sprintf will put at most SPRINTF_MA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printf) P_((char *, const char *, ..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manipulating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"ms" milliseconds into a DOS time (in td[0]) and date (in td[1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millis_time) P_((ulong ms, short *t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DOS style time and date into a Unix style time;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unixtim) P_((ushort time, ushort da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Unix time into a DOS time (in the high word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) and date (in the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ostim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dealing with pa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o to sleep temporarily for about "n" milliseconds (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ep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nap) P_((ushort 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it on system queue "que" until a condition occ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sleep) P_((short que, long co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ke all processes on queue "que" that are waiting for condition "con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wake) P_((short que, long con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ke a process that is doing a select(); "param" should b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passed to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wakeselect) P_((long para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system utilit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list" is a list of open files; "f" is a new file that is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ile sharing mode of "f" conflicts with any of the FILE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list, then this returns 1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denyshare) P_((FILEPTR *list, FILEPTR *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nylock() checks a list of locks to see if the new loc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ny one in the list. If so, the first conflict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; otherwise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is only available if maj_version &gt; 0 or min_version &gt;=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, it will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*</w:t>
        <w:tab/>
        <w:t>(*denylock) P_((LOCK *list, LOCK *n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served for futur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2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