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FCOPI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Copier is a program that allows, o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to copy more than one file using wildcards (? and *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create sub-directory on any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COPIER.PRG expects a list of files in a FILE.LS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OT DIRECTORY. That file contains all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the sub-directory's nam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sub-directory, you MUST precede the name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$'. For example, to create a DOCUMENT sub-directory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, you must write "$D:\DOCUMENT" (without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). You can later put a sub-directory inside tha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following line "$D:\DOCUMENT\ASC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py a file from one disk to another, you fir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the source drive, sub-directory (if requi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(with/without wildcards). After leaving a spac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), you must specify the destination driv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(if required). You DO NOT specify the file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's filename will be used. As an example,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opy all files with a .DOC extension from a 1ST_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from drive A: into the \DOCUMENT\ASCII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created above, the following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"A:\1ST_WORD\*.DOC D:\DOCUMENT\ASCII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quotes). The FILE.LST file can contain as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COPIER.PRG can also be used insid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or as a .TTP program. In such cases, i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as parameter. That file contains the same info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LST. If you do not specify any filename, FILE.L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