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COP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clusion file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, by Paul Se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: September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-archived you should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COPY.PRG    - the full size program, 6628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COPYS.PRG   - the short program, 1408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COPY.DOC   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W T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- Make your inclusion file file. (No it's not a stttu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- Double click on INCCOPY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- Grab a coffee while the computer does its'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do I get this inclusion file file you ask? Just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COPY.PRG contains a customized file selecto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target files and building the INCCOPY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 down a shift key when double clicking on INCCOPY.PR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enter the edit mode. If INCCOPY.PRG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file INCCOPY.INF an alert box will be displayed  telling you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the information file and then automatically switch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INCCOPY.PRG you will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ecause you won't have the INCCOPY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entre of the screen are severa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: Clicking this button toggles the filename selec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is selected when it is black. Whe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or is activated click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oggle the select butt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select mode, clicking on a filenam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or will copy that filename and path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Clicking this button toggles the filename re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MOVE is chosen, a single click on any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le will remove that filename and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le. When the include file selector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the right mouse button will toggle the rem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:   Click on this button to save your inform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formation file is saved to the same drive and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NCCOPY.PRG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:   As it implies, this button will cause the infor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loaded into the editor. Doing this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out any changes made since the last sav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file cannot be found, an alert box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this and then return you to the edit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inform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:  The information editor uses an array in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osen filenames. The clear button clears this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is array. If an INCCOPY.INF file exists on dis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ffected. The array can be cleared by 'removing'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but the clear butt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  Exits the editor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 Opens an information box showing the file nam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date, and author's name. Press the &lt;RETURN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 on the keyboard or click on the ok box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. The info box will close automatically aft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if there is n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OPY: This causes the copying function of the program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. All the filenames in the informatio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re copied. After the copying is comple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discarded. The file INCCOPY.INF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way. To save your chosen filenames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button which will overwrite the INCCOPY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RCHIVE BIT:   Sets a flag in the program to examine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lag is true and the archive bit in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ue then the file is copied. If the flag is tr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bit is false the file is not copied. If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f the the archive bit is ignored and all fi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COPY.INF are copied. The status of this button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line of the INCCOPY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 selector works almost exactly like a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. The filenames are sorted alphabetically with the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t the top. Clicking on any folder opens it and show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. Clicking on the close box (upper left corner) clo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nd backs out of the folder heirarch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elector box shows a count of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up to a maximum of 300. Clicking on the right arr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item count will show the files' size,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left arrow will show the same information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step the files up and down on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Clicking above or below the vertical slider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13 files. The selector will display only 1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 CREEPING FUNCTIONALISM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here's something really neat. Move the mouse curso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tical slider. Push the left mouse button down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See the arrow turn into a hand? No, no, that's not the nea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es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? So! You're still holding the mouse button down right?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slider down. "Wow! The screen moved and I di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lider go! Wow!" You sa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round with it a bit and see how you like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. You really need a screen accelerater or the filename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 couple of months after I got this new slider working, I wa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's IBM compatible with Windows 3.0 and found out it di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Atari's new CPX control panel has the same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file for copying, the SELECT button must be on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imply point the mouse to any filename and click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he filename is immeditely copied to the 'information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and the filename in the 'source file' selector i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letters on black background. Any filename in the 'source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shown in white on black indicates that that filen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You can select the same file several times an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 button is off, clicking on a filename will j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 source path is shown in an information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copy files, a destination path must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use the drive selector and source file selec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destination path is displayed in the sourc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Now, using the mouse pointer, 'select' the path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nformation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ource file' selector must be selected to operate any of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it is not selected just click anywhere on 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nd the 'inclusion file' selector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inclusion file' selector works similarly to the 'source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. Since we are only dealing with one file (the INCCOPY.INF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lose box to click on, and we don't need to see the 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of the files so there is no left and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inclusion file' selector is not selected just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nd it will be selected and the 'source file' selector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 and down arrows and vertical slider work identic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 file'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MOVE button is off, clicking on a filenam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urce path in the information box near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MOVE button is on then the filename is deleted from the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name is in reverse video in the 'source file'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changed back to normal only after activa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nclusion file has been built you must save it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so it can be automatically loaded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COPY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FILENAMES AND PATHS INTO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paths can be inserted into the include file.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selector, position the mouse pointer over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ndow just to the right of the left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and a right arrow will appear.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/path it will be inserted into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/path the arrow points to. To place files/path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clude file, click the left mouse button in th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includ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you double click on INCCOPY.PRG, it looks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COPY.INF. The folder where INCCOPY.PRG resides is scan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COPY.INF isn't found then the root directory of driv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If INCCOPY.INF still isn't found then the aler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program goes into the edit mode.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 this manner allows you to keep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ach one customized for a specific choice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have just one inclusion file which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copy of the program regardless of where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CCOPY.INF is found and the archive bit is not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amed in it are copied. If the archive bit is us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archive bit set is copied and the archive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 is cleared. As each copy is performed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names are displayed on the screen.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ccur are also reported on the screen. pressing &lt;CONTROL&gt;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SC&gt; will abort the program once the present file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exit while a file i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orce the program into the edit mode, hold down a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uble clicking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on d'e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s trying to write this program, see? A big program. W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start out big but it got really big. You know how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ouldn't it be nice if it could do @#$% too'? 'If it'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$%^&amp; it might as well do &amp;*&amp;^'.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n't supposed to be a " THE PROGRAM THAT MAKE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BSOLETE " sort of thing, but you know how it 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ut in the stuff that's going to be useful to you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ads to another. The Pro's call it CREEPING FUNCTION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in an almost useless attempt to save compiling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the program into modules. Now there were several file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of. On top of that, I had to write a couple of dozen custom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assembler and put them into a library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ack up was gr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to the difficulties, these "new" files were spread am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folders, some of them in sub and subsub folders.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20 minutes backing up the whole lot of file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nd all it's files, or I could spend almost as muc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eal of effort to pick all the appropriate files ou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and copy them to their appropriate destinations.&lt;wh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ce this program (hence: old english for 'that's why'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py up to 100 different files from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a singl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! I know! There are other backup programs in the AtariS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the essentially same thing. But none are easier to u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COPY. (Well... I haven't checked them ALL but I checked the o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so I hope that's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on a MEGA ST4 with The Mark Willia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It has been tested with TOS 1.0, 1.2, 1.4 and 2.5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but I can't be held responsible for any damage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d to it. I know it may seem like nonsense but discla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ah, I almost forgot. This is SHAREWARE but the cost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. Any and all questions,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