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CK'N COPY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87, by THE MOUNT HOOD SOFTWARE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369  DONALD OREGON 97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CK'N COPY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programs that can be copied and given away but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distribute this program in any manner you pleas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file and the program list are distributed with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t sell the program.  It may be included with other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programs on a diskette that is sold for $5.00 (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) or less.  If you paid for this program and did not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 Hood Software Group please send us a note telling us who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written for a publisher that is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.  After getting the copyright back a number of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for marketing the program.  A number of per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land Atari Club wanted to see if ST users would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so we decided to tr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 Hood Software asks you for a $10 donation to help compens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for his time in writing this program.  Copy programs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they are released.  They need to be updated ever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s to keep current with new protection schemes.  If this o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regularly, the author is going to have to be compensated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do it.  This version copies programs;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remove the protection so they can be run from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tch for future versions of this program on vario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 or send $15 to Mt Hood Software and we will mail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hen it becomes available.  Send us $100 and we will mai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8 versions.  If we do not update the program 8 time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we will refund for the unsent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version will be available as soon as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leased that can not be archiv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CK'N COPY TOOL KIT may be included in a future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disk routines is what we use in analy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.  This general purpose program will allow you to 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ny sector or track to the CRT or printer.  With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you can also restore files that were accidently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urrently exists. However, it was designed for the authors'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d is not as bullet proof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 Hood also has a general purpose format program.  It al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s an op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stated that they would like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desk accessory.  Send us your views on that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bills think it is a good idea, i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87 THE MOUNT HOOD SOFTWARE GROUP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'N COPY is very simple to use.  Unlike many other programs on the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'N COPY automatically sets the screen resolution to medium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ures all other required machine options.  (It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onfiguration when it ex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HACK'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'N COPY may be loaded from a floppy drive, hard disk or eve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To start HACK'N COPY, just double click the program ic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'N COPY allows you to make three different types of back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st is a normal sector copy backup that accomplish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ragging one disk icon to another disk icon in the desktop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is that HACK'N COPY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ption is a normal sector backup with forma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destination disk to be unformatted before the backup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ingle sided disk this is only 15-20 seconds slower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backup.  (It is faster to use HACK'N COPY to cop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disk than to use TOS to format a blank disk.)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you can select normal, fast read, or spiral sector plac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disk.  Most programs will read the so called fa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faster than the normal track image.  It will take HACK'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longer to make the duplicate if you select the fast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ral read option is probably the best "default" selection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st section has confused you just use nor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rst two options allow you to verify the destination dis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up if you desire.  You may also verify that two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by selecting one of these options and the verify only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wo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type of backup HACK'N COPY will perform is a nibb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ackup most 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options is very simple with HACK'N COPY.  To change an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ress the &lt;HELP&gt; key to make the option selection displ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position the cursor to the field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the new value.  If you press &lt;BACKSPACE&gt; or &lt;DELET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value will be restored.  When you press the &lt;RETURN&gt; or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he new value will be saved.  When you have selected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ess &lt;UNDO&gt;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very straight forward and self explanatory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  The option for the number of times to retry error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because that is the standard TOS value.  If you selec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option, the program will stop if it encounters an erro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copy or a sector with format copy.  (Errors are a norm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87 THE MOUNT HOOD SOFTWARE GROUP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rotection schemes, so the nibble copy does not report erro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RACK and ENDING TRACK value should be normally left at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  The nibble backup will backup tracks 80 and 81 automatic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are zero and 79.  Some protection formats have data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.  You might set the ending track to a smaller value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data on the first few tracks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default to what should be the most common backup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o most of the time you may not have to change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'N COPY will allow you to make multiple copies if you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bble backup mode.  After making the first backup HACK'N COP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insert another destination disk; just insert the dis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make the next backup without rereading the source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ppears and you do not wish to make any more copies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DO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RAT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hird party disks for the ST do not seek at the same step 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s supplied by ATARI.  You can use these drives with HACK'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a slower step rate.  To determine the proper step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t the step rate code to two and make a sector copy wit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verify that the backup matches the original.  Do this in two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COPY WITH VERIFY until you are sure you have the prop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.  If the backup does not verify set the parameter to one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.  If that does not work try it with the paramet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  After you have determined a step rate that will work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ACK'N COPY parameter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lected the correct options (or immediately after en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the default selections), you can start the back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ust pressing &lt;RETURN&gt;.  The program will then promp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put your disk or disks into the proper drive(s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 your disk, press &lt;RETURN&gt; again and the program will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.  If the destination drive is the same as the source driv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 again when it needs the destination disk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you may have to swap disks more than once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operating it will display the track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  You may stop it at any time by pressing &lt;UND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finished using HACK'N COPY, press &lt;F10&gt; to exit to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ouble making nibble backups of some programs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nd destination drives the same.  Slight variations i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rive characteristics are normal and may prevent exact backup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87 THE MOUNT HOOD SOFTWARE GROUP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rives are used for the sourc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ource of trouble with some systems is that the driv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y spin slightly faster than normal.  The drives on the 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 at 300 RPM +-2%.  At 300 Rpm the drive should write 6250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rack.  However, if your drive spins at 306 RPM it will writ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n a track.  This may prevent you from backing up some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method used by some manufactures is to write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ive that is spinning slower than normal.  This will place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normal on each track.  With a regular backup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this data on the ST.  HACK'N COPY attempts to analyze the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 and write them so that the protection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ct backup of many of the programs currently being relea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can not be written on a ST due to various hardwar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'N COPY will analyze these programs and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al program for you.  However, HACK'N COPY may not back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have been released since your version of HACK'N COPY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due to bugs in HACK'N COPY.  If you find a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t archive it is likely that there is already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'N COPY available tha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scheme used by some companies (FIRST BYTE is o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a MAC.  The variance in the bit to bit time on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is outside the specification for the disk controller in the S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ome diskettes that we have never been able to correct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diskette correctly.  If you have the same misfortune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one of these disks try the following steps. 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to retry errors to 9.  Then make a sector copy with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Due to the number of errors this may take a while.  The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bble copy of the disk you just made.  The unreli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scheme will likely make it one of the first ones w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O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rogram like this one is sold by retail stores the list pr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 the $35 to $40 range.  If you look at everyone's (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, and retailer) costs, you can not expect a product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ch less.  Some mail order operations have less overhea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for less, but someone has to pay for their 800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program updates cost $20 or more.  Usually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figure.  However, there is a problem with program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  As stated above, it will be obsolete very rapidly. 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r, do not want to constantly pay $20 for program updat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y we are trying shareware.  Most users have said they do no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$10 for updates.  If you are worried about runn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off bulletin boards (we sometimes are) send us $15 and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 original.  It costs about $5 to buy a disk, duplicate it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and mail it.  There is not a lot of profit in the extra amount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it for people who are concerned.  If SYSOPS will send us not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ut it o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87 THE MOUNT HOOD SOFTWARE GROUP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