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O K A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                                Using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N E W S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: Oc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how to use the Okami Newsreader with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how to use it as a Usenet offline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.doc for a description of the Okami Newsreader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internationalisation, this document is writte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o.doc is written in German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big computers are connected directly to the Interne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un operating systems like Unix and allow many users to wor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The users have accounts through which they can log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s or read their news and mail. Many machines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 via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where the trouble starts. A user logs into the machin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reading news and mail... this means that (a) the mode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ll the time while he's reading and (b) his phone bill is go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se problems is easy. The user logs into the machine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llects all his news and mail into a single file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and disconnects. Then, he reads his news and mail "offline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connec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he logs in again, this time uploading a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 wrote, and again downloading his latest 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 for the files that are uploaded and down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SOUP, or "Simple Offline Usenet Packets"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acket files" and are normally ZIP archives.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nything about these files: he simply runs programs tha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, and makes sure they get transferred from his home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Newsreader is able to read SOUP packets and import them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, and create a SOUP packet from the newly writ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pload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is required on the host to process these pack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news/mail packets. This software usually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uqwk". Make sure your host has this program install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UP packets without uqwk, e.g. by using the TIN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uqwk and/or TIN are included in the O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 distribu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I HAVE TO DO ON MY ATA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the interface between the Okami newsreader and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export creates a packet file from you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oupimp imports a packet file in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 complete poll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export to create the S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zip or a different packer/archiver to col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to an archive, the "replies packe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your terminal program to log in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load the replies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packet file with the new messages you ar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wn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 ou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ack the packet file you have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soupimp to import the newly receive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ormally run cutlog and oexpire first to delete old 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usually done with a shell script. See the supplied souppoll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comes with O. You'll have to change it to include your p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to connec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HAVE TO DO ON TH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nected to the host, you have to upload a file, creat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wnload it. There are several ways to do this, and again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s usually done with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and example scripts in the "how2soup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led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