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Master version 3.0                      (c) 1996 TM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YPING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Master is a personal educational program that teach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actical touch typing system. In the touch typing system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ten fingers efficiently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Master is compatible with keyboards used in most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the QWERTY keyboard used in America and the QWER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ERTY keyboards used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program is easy thanks to the straightforward menu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help feature also helps to become a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ying starts from the very basics of the touch typing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. The practice courses include exercises in both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of the studied characters and the fingers to be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the keyboard layout of the stud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rses can be followed automatically or independen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specified order. TypingMaster remembers the exercises done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 and continues from the correct position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 keeps note of the keys with which the user do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creates new exercises on these keys if so w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udies it is possible to practice your typing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ames, which include KeyMan, NumberFall and Word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ractice copying text from screen. The program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ext to the original and reports on typing errors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compatible personal computer (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monitor (CGA/EGA/VGA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(2 MB free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STALL to start the installation. After installation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ypingMaster with a command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 with installation program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Master is shareware, which means that you can try 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e. However, if you want to use the program after try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gister it and pay the autho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ypingMaster costs 25 USD. After paying this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Productions you will receive either by mail or e-mail a persona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, which enables you to use all the features of th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egister the program you are not able to use all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prices and registering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oose Shareware registration from the main menu. Then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out the program and and make sure that it work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is unregistered shareware version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ginal program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 Copyright 1996 TM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about the program you can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-05801 HYVINK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ppa@pcuf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utriaint@myy.helbp.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-page: http://www.pcuf.fi/~tomppa/tmas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touch typing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ed to Simtel.Net 22.8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