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dentical in almost every resp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registered copies apart is the Sky Quiz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ation, and the complete absence of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 insignificant side-benefit will be the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 thousand more stars: they will occup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aken up with reminders, registration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and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s you might have, Swimming Elk Softwar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(dedicated) copy of the latest version of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itial observer slot pre-programm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location and startup preferences. It will arr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gral Sky Quiz. Thenceforth,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Coeli updates and be uniquely eligi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offers. You may also contact us by mai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ration with problems and queri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12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IRCs, or even the equivalent at present ra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hard currency. But sterling is the preferred 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btained at most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of 5 UK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equivalent IF payment is non-sterling currency or 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the total to 17 pounds at the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atever other tender you decide to send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mount to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alternative is 90 (ninety) Finnish marks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need not be added if payment is in cash or any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s 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oint of view of confirmation speed, the Finnis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ferable, as we have online banking with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nemployed. If you happen to find yoursel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roups, simply include a signed decl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enclose just HALF THE REGISTRATION FE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it encouragement, pure and simple, and be hon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