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AREWARE AUTHOR'S RESOUR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may distribute unlimited copies of this program 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form to any legal place unless I notify you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may charge a copying/distribution fee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ceed $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R. CAMINO, AUTHOR            CIS: 71561,27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5262                       AOL: STA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 29224                  INTERNET: starmail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