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will be helpful if you have minimal knowledg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 (e.g. dir, copy, type, print), and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rives and directories. We will try to "walk"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mands, although you may want to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st likely have acquired LEHIPEDS in one of two way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a set of distribution disks; or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a BBS, an on-line service,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FROM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s will be ei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MB 5 1/4" Disks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4MB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files on the distribution disks to be sure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no added or deleted files. This is particular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your disks from a source other than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files by printing the file PACKING.LST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the distribution disk. This is a listi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files that should be on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tribution Disk #1 into your floppy drive.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, usually Drive A or B. Print the fil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mand "PRINT PACKING.LST" (do not type in the quot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). Make sure your printer is on-line before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mand. Now run the DOS dir command for Disk #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; this will display to screen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. Make sure these files are included in the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ing list. Repeat this procedur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verified you have all the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-up copies of your distribution disks. Insert Disk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loppy drive and log onto that drive.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KCOPY" and follow the prompts. Repeat this proced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s. Store your original disks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keeping and work from th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install the program. You should b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not Windows. If your computer automatically pu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ndows at boot-up, exit Windows into DOS. You should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ndows rather than "shelling out" with the MS-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Check your Windows Manual or help screens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xi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will create a directory "PEDBASE" off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hard drive. Within the PEDBAS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director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TRUCTURE IS ABSOLUTELY NECESSARY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PROPERLY. DO NOT ALTER THIS DIRECTORY STRUCTU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installation process insert Disk #1 in you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Log onto the A Drive (or the B Drive if this is you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and enter the dir command to display the file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Depending on your type of disk, you will find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stal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LH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L14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utility program that will creat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and install LEHIPEDS. Specific defaul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you have 1.2MB installation disks; your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will be INSTLHD.EXE. T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imply enter the command "INSTLHD"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stallation is completed, there will be an on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to properly configure your computer. This inv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ertain commands (ansi.sys driver, buffers, file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. For a single user system, we suggest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buffers=32 and files=50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For a LAN you should at least set files=100.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Manual for a buffers recommendation. There is als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recommendation to make certain files "read-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ttings must be in place before LEHIPE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These settings are "read" into the computer at boo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fter you enter the appropriate setting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you will nee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booting (assuming your configuration sett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), you are almost ready to run the LEHIPEDS progra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eed to decide whether you want to run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o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life easier for your employees, we strongly sugge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to the C Drive and enter the command "CD \PEDBASE" (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otes). This will change you into the PEDBASE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executable files to run the various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PE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F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SU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UTI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CST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B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CAID.EXE (registered users in F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HIMGT.EXE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ny module from the DOS command line, simp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ecutable file.  For instance, to run the ma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 "LEHIPEDS". Usually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Module won't run?  Try the "LOADFIX" or "LLOA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DOS Version 5 or higher, you may need "LOAD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LOAD" to start some of the modules. When attempting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, you may get an error message stating "pack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" or "illegal format in loadable file". You can sol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by typing "LOADFIX" or "LLOAD" before the file nam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ssume you get such an error message when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EHIUTIL. In such case type "LOADFIX LEHIUTIL" (no quote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LOAD LEHIUTIL" (no quotes) You should only use this comm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because it causes the module to use addi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Technical Details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run LEHIPEDS from the DOS command line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 to use the program in your medical practice. Agai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dvisable since you would have to instruct your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rry out a number of DOS commands just to start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dules. Chances are they would find this dist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nfusing. As mentioned above, it would be much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modules from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available commercial or sharewa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You may want to run the modules from such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dditionally, many of these menu programs hav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which would allow you to limit access to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 Keep in mind that some of these menu progra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antial memory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: Need a menu system?  Try "EDMENU.B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provided for you a simple, but useful menu system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MENU.BAT", so named because you edit the menu. This is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lects a module by pressing a particular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 called from within the PEDBASE directory by ty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MENU". It has nil memory requirements, less than 1K.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editing EDMENU.BAT are provided in th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section of this manual. Try EDMENU.BA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talled the program, you will need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To do this, log onto the PEDBASE directory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HMANUAL" (no quotes). Follow the instructio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, you will also have the bonu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onus utilities, insert the bonus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; log onto that drive (A or B); and type "LHBONUS"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LEHIPEDS you will want to install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s that come with the program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stalled when you run the main module, LEHIP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stom module, LEHICSTM. First run the main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HIPEDS. When Main Menu screen comes up, exit the module. Th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or the LEHICSTM module. Having installed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you may now go anywhere you want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FROM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wnloaded the program, you should have 3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PEDS1.EXE (or ZIP or LZ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PEDS2.EXE (or ZIP or LZ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PEDS3.EXE (or ZIP or 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 files are compressed self-extracting files. The ZIP or 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mpressed files which will require the PKUNZIP or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or extraction. These are available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or on-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hen extracted, will produce the same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the above-discussed distribution disks. Instea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you will have a program called, DIR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program DIRMAKE.EXE (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PEDS1.EXE). This will create the necessary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o run the LEHIPEDS progra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the 3 downloaded files to the PED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onto the PEDBASE directory. That is, you should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PED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EXE files, execute the files by typing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. The first file, LHPEDS1, will extrac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tracting file named "LHPEDS1B.EXE"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urn be extracted to produce the actual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PEDS2 and LHPEDS3 when extracted, will als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LZH or ZIP files, extract these fi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DBASE directory using the PKUNZIP or LH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ter extraction of all files, type "LHMANUAL" (no quotes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ame configuration considerations apply as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under Installation from Distribution Disks. Tha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set appropriate buffers and files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 file. You will also ne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vice=c:\dos\ansi.sys" (no quotes)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want to set your program files (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of EXE, BAT, DEF and COM) to "read-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Follow the above instructions for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s; use of "LOADFIX' or "LLOAD"; menu systems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default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[ IMPORTANT ]=-  -=[ IMPORTANT ]=-  -=[ IMPORTAN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ROM SINGLE DOWNLOADED FILE: lhpeds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ction discussed installation from 3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is is a perfectly acceptable method of inst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f you successfully downloaded the 3 files an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disregar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ubsequently developed another distribution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lhpeds31.zip. It is a single zipfil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program, auxiliary, and manu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eel there is an obvious advantage of having all files pack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zipfile in terms of keeping the program intac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ur preferred method of distribution by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dure is slightly different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peds31.zip. This is fully covered in the docum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HIS.1ST or U_READ.1ST; one of these fil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peds3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siderations regarding configuration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pply when installing from lhpeds3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realize that lhpeds31.zip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hange. Whether you obtained the program from m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; 3 downloaded files; or a singl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lhpeds31.zip), you are still dealing with LEHIPED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on installation can be found in the file README.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distribut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Windows has been covered in the section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About Windows", and also in the Technical Detai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installing in the Windows 95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ee the file WIN95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methods of getting immediate help in running LEHIP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using one of them--the manual. We have discu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rganization of the manual above. Many of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will probably be answered by rea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elp is already available on the screen where you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orking. Many of the scrolling tables hav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table advising the user how to add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, print reports, etc. Many forms hav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for pop-up tables, jump keys, and other features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re in reverse video to increa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ethod for immediate help is through help screen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have an associated help screen that is activated by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If there is no help screen you will simply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hen F1 is pressed. Some help screens have addition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hained to them; in such cases there will b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&lt;Enter&gt; or &lt;PgDn&gt; to get the next help screen.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elp screen press &lt;Esc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help through support to registered users.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mail-in or E-mail support. There is limite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first 3 months after registration. See detai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ix regarding our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rst need to define some basic terms. LEHIPEDS contain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 file is a collection of individual records.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he Master file. Each patient has a Master recor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her or his name, birthdate, address, parent or guar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nsurance company, etc. The information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is known as his/her Master record; the collec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ient records is known as a file, in this case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mportant file is the Service file. Anytime a med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nancial transaction takes place for a patien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Form is created. As examples, Encounter Form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an office visit, a hospital admission, paym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, etc. Whereas an individual patient will have only on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he or she may have many Service records (Encounter 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ection of Encounter Forms for all patients make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files comprise a database; in our case, the M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and several other files are known as the LEHIP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HIPEDS Database is comprised of several sub-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fer to as "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odules in LEHIPEDS usually operate from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NU-TABLE-FORM" paradig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ENU-TABLE-FORM PARADIGM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dule opens with a menu where you highlight a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 &lt;Enter&gt; to select. This may call anoth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menu) with additional choices or a scrolling tab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able displays a list of records in a particular fi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table may be called up to view or modif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he screen containing the record is known as a form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table may be deleted by pressing &lt;Del&gt;.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dded by pressing &lt;Ins&gt;; this will bring up a blank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KEYSTROKE CONVENTION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conventional keystrokes for most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         Call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&gt;&lt;ESC&gt;   Aborts entry in a form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&gt;&lt;ENTER&gt; Completes entry in a form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      In a form, clears entry in unsaved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ys on field. In a previously save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blank field, moves cursor to prio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first field, aborts for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scrolling table, exit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many menus exits to pri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CKSPACE&gt;   Deletes characters backwards one at a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      In entry fields, moves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     In menus or scrolling tables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      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       From a scrolling table, calls a form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       From a scrolling table, calls up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m)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     From a menu, selects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n entry field in a form, accep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 scrolling table, calls record (form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CONVENTIONS: When entering a patient's last name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ny blank spaces. Doing so would confuse the program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o not type "Mc Cormick"; instead you shoul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cCormick" or "Mc_Cormick". Similarly, do not enter apostrop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st names. In the case of the name "O'Shea", you shoul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Shea" or "O_Shea". Note that in lieu of the space ( ), w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rscore ( _ ), not the dash ( -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module in LEHIPEDS is the so-calle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The executable file to call the Main Modu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"LEHIPEDS.EXE" or just press F2 from EDMENU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use this module to illustrate the above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"MENU-TABLE-FORM" paradi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ABOUT MENU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ehipeds. The first screen, with the LEHIPEDS logo,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Menu. Most likely the first selection, "Start Progra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ighlighted.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lections. Now highlight "Start Program"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_key. This gives you another menu,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, highlight each of the first three sele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_key. Note that each of these gives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, a sub-menu dealing with a specific area. You may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menu by selecting the item "Return to Main Menu"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turn to the Main Menu simply by pressing the Esc_key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om the Main Menu (also true for the Start -up Menu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it by pressing the Esc_key.  You must exit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menu item. This is to avoid accidentally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pressing too many Esc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ABOUT SCROLLING TAB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rom the Main Menu again select the first item, "Master 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-menu select the first item, "Find Record by Na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ll up a scrolling table which display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Master File. Note that the patient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, account type, ID number, and phone numb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Sometimes this will be all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you may want to quickly find a patient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st installed the program, you will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able shows one record for "Other Income"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; the Master file is supposed to contain patients. "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" is the only non-patient entry in this file; it was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nstallation. It is important that you do NOT dele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We will explain what it is used for when we discuss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instructions at the bottom of scroll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_key: display blank form to fill out for new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_key: call up highlighted record to review or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_key: delet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key: exit from scrolling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_key: call Help screen (exit screen with Esc 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umber of records fills up the screen you nee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table. You can scroll through the t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&amp; Down Arrow keys: scrolls one rec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_Up and Page_Down: scrolls one page at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Page_Down: scrolls to last record i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Page_Up: scrolls to first record i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LOCATOR FIELDS IN SCROLLING TAB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field in the upper left hand corner with the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abelled "Find". This is known as a Locator Fiel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a string, the highlight bar in the body of the tab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closest fit. For example if you type "S",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ll go to the first record whose last name begins with 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 patients, the bar will go to the first T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"Green", the highlight bar will go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with the last name Green. If there are no Green pati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will go to the next best fit e.g. Greenblatt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werful tool, especially for lar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Clearing an entry in a Locator Field. If you pull up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ed using the Locator Field, the Locat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when you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 stay in the table (e.g. you just wanted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) and then want to find another record. You can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or by using the backspace_key 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Tip: You can completely clear the Locator fiel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Up Arrow_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Numerical Locators: Some scrolling tables store records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index. You probably noted that on the sub-men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file, the second item was "Find Record by ID No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isplays patient records by ascending ID No.;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 field requires an ID No.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in the body of the table does not appea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nter a number in the Locator field, and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 want to scroll "manually" with the Arrow or Page key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1" (no quotes) in the Locator field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appear at the first table entry.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s to sc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ABOUT FORM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add a new record to the Master file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key. This brings up a blank form, in this case a Mas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ord. (Remember the paradigm "menu-table-form".) Fill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will add another record to the Master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 in the scrolling table. Go ahead and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and save it. Make it for Fred Flintstone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ense character. Note that from the scrolling tabl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_key to call the form back to change it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_key will call the form back with a prompt to dele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cover the specific entries for this form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point out some additional features common to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. In the Master Form note the inverse video fiel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 just below the title. This is the Status Fiel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_key pressed: "Record will be ad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_key pressed: "Record will be chang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_key pressed: "Press Enter to 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ove forward in a form to the next fiel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_key. You move backward to the prior fiel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_key. Pressing the Esc_key from the first field ex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out saving. That is, if you were adding a new record,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ould not be added. If you were editing an existing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would not be saved. If you were going to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deletion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record you must press the Enter_key from the la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is last field is a "pause field" which prompt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nvenient? What if you only want to make a chang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ear the top of the form? Do you have to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times to get through each field to the end of the for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ould do it that way. However, note the following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To save a form before you are at the last field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_Enter. This saves any entries or changes made in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ceding fields. Subsequent fields are unchanged. The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ollary TIP: We stated above that you can exit a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by pressing Esc_key from the first field. You can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rom any field without saving by pressing Ctrl_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note in the Master Form the reminder for F1 Hel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. Also note that some fields hav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ociated with them; pressing that key will pop-up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entries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our general discussion of how LEHIPEDS util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nu-table-form" paradigm. This recurring pattern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what makes LEHIPEDS user friendly. It would now b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explore the various modules of the program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enus, scrolling tables, and forms in each module.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also find some variations, such as Function_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ontrol reports. Such items are larg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 Be sure to Use your Help screens and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ections of the Manua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, here is what the different modules are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PEDS: The Main Module. Master File records an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records (Encounter Forms) are handl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ient account records (Ledgers)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pdat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FIN:  The Finance Module. Daily Log and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reports are hand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SUR:  The Insurance Module. Preparation of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s (HCFA 1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UTIL: The Utility Module. Numerou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sekeep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CSTM: The Customization Module. Enter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ects of the database, such as fee-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gnostic codes, and proced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BAK or LEHINUBK: Back-up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CAID: Electronic Medicaid billing (Florida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HIMGT:  The Managed Care Module. Keep a databas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d care plans (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