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PList 1.00.1.54 by Steve Fernand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IP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List is a utility to help debug RIP script file.  It simply outpu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xtended text description of the commands in each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re parameters 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IP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y Sysop was trying to debug an opening screen for his board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ryptic RIP language was giving him a headache.  While we wer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he asked "Why can't someone made a program to list the stuff ou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are it to the screen (actual display or RIPaint)?"  So I did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RIPLi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of RIP 1.54 levels 0 &amp; 1 commands (level 9 i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bose or terse listings of RI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plays all number in normal base 10 rather than bas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mited internal viewing program (32k file size limit, 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List is a pretty small program written in Quick BASIC 4.5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56k of RAM.  A note of caution, this has not been tested, but sinc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have at least 256k of free DOS memory there shouldn't be a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file outputs have been running aprox. x10 the size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P file.  The internal viewer has a limit of &lt;32k, so large .OU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viewed by other viewers.  LIST is an excelle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List is copyrighted by Steve Fernandez.  The original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as distributed under the shareware concept.  I have sinc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into freeware.  Please give credit were it's due. 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ranties are disclaimed, including damage to hardware and/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e of this program.  In no event will I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your use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any other claim by any other par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List has been heavily beta-tested.  However, due to the complex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P protocol, not ever situation could be created.  Should a bu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litch appear please report it to CCAT BBS.  I am no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updating RIPList unless/until the RIP 2.x protocol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version of RIPList is strictly command line.  I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r, but that will have to come at a later time.  I was not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ount of BIOS calls that are needed under Quick BASIC to prefor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LIST filename[.rip] [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.RIP extension is optional.  The program is smart enough to ad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finds it mi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 allows an optional terse listing of the r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ny registration for this program.  However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would like to see a future version (RIP 2.x support) then plea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postcard telling me what you like/dislike.  Or,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F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ton, Tx 76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ernand@acs.un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I need to let you know about RIPList.  Curr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heck for valid parameters, this is a feature on the wish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t the time of this document writing it does not handle CTR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well, ie. if you have a ^L in a text line somewhere it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to eat a few lines of text.  Since ^L is usually only us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a RIP scrip file (and the viewer accounts for that it's ok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too much of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wer version in the work unless the spirit moves m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wo other great utilities that do much more than what m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List does.  But, you can always find a nice assortment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n CCAT BBS.  This is also the home board of RI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us Christi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2) 242-2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n case you're wondering about the version numbering scheme:  1.0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RIPList, while 1.54 is the current version of RI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So, a version number of 1.01.1.54 would me version 1.01 of R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of 1.54 of the RIP protoc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