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Fast Keys" available within Moder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ame is taking too long to do something --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click the mouse or press a key.  This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usic, cause the reward screens to terminate ea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ending screen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ever Modern Problem requires a mouse-click to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ill work.  This includes the "Click to Continu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oth the Demo and Screen Save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"any key" is available -- it acts the same as a Lef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 is a list of all Fast Keys availab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screens they are act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Q/q -- will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- go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- go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- go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-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- 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