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hen the demo start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ound device.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desired device.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done so, the program will run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different portions of "Wacky Fun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'q'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