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OF THE DAY - (C) 1994 Zeppelin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OF THE DAY requires at the most, 483000 free bytes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For best results select VGA 1 at the options menu, but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kers then select VG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OF THE DAY necessite au plus 483000 octets de memoire conver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.  Pour de meilleurs resultats selectionnez VGA 1 sur le menu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s'il clignote selectionnez VG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 MATCH OF THE DAY si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483000 freie bytes des konvention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 erforderlich.  Whlen sie VGA 1 fr optimale Ergebniss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men, flackert dies jedoch, whlen sie dann bitte VG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 OF THE DAY richiede almeno 483000 bytes di memoria convenzion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migliori risultati si ottengono selezionando VGA 1 dal menu opzioni, m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immagini tremano seleziona VGA 2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