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Deluxe is available from the following authorized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16) 245-3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lbermarl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Th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gate, N Yorks  HG1 4Q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loese Skel 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4100 Ring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53 61 9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VP BRIDGE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 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