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2 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ker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s, Mah Jongg and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Maker can be controlled with you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Maker running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esigning good tiles is quite a challen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your own personalized version 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already completed tile s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used. Because the drawing area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have to trick the eye to get the effect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void is changing the sloping sides of the t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in the 3D effect and simply doesn't look good wh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42 different tiles. Eight of them are in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suits (normally the flowers and seasons suits) wher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it matches any other. The other 34 t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 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must be matched exactly to be removed. You'll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only needs 36 tiles. Tiles 1 through 34 are u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les are numbered so that you store your new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For reference, the standard tile set ("MAHJONGG.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TILEMAKR.EXE" by typing "tilemak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, but you can includ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 on the command line and that til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once Tile Maker starts up. Not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are a series of menus you can sel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If using the keyboard you can use the functions 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numbered sequentially so Help is F1, Info is F2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menus by holding down the Alt key while als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name; for example, you'd hit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can be done with the keyboard or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lect the desired color by pointing at the colo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n to draw just point at the drawing area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rawing with a mouse there are a few basic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ddition to the simple dot. Under the drawing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ush buttons where you can select dots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illed circle or box. Click on the desire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pull away until the circle is the desir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in 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nd then change all pixels within that area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into a different color. Select this t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 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When the area you want is outlined,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select the color you want to change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ant on the screen and click whe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Then you'll be prompted for the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; again you can point anywhere on the screen and clic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ny shape with the currently selected color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ursor will change to the word "FILL" with a litt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. Position the target in the area you wan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fill. Using the keyboard you can fill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rsor within the 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ly one simple font is used. Characters are fiv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idths are available and Tile Maker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characters possible given the space availab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have border set on or off (from the Options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go right to the edge of the tile face or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start (if using the keyboar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keyboard cursor and then hit the L key). You'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text you want. Lower case let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capital letters and most oth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too much to fi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old how many pixels too wide it is and you can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hen moving around or drawing dots, lines or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e cursor move smoothly you can turn off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using Snap Cursor on/off under the Options menu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'll probably find the snap cursor useful as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early 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keyboard requires typing the letter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, then moving the cursor around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ting space when you want to draw a dot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 line of dots will be draw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have keyboard shortcuts that are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e function. You can use these ke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 without going through the menus.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 you can select menus using the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plus the first letter of the menu name. With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unctions by number or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. To move from one help screen to ano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 (previous) box. To quit help click on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all disk access. The first cho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ear any current drawing and start a new tile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make 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name of the file that your t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. If the file you choose is differe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ead in, the new file will be read in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Finally, you must choose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will take. If you're editing an existing t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back in the same position you just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Otherwise you can either enter the new posi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is always loaded and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et does not contain all 42 tiles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nsfer a single tile from the tile se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into the editor. When prompte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a limited ability to load ti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X drawings, such as you might create with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with a scanner. The PCX pictures must be in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ze and use a 16 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you should select the PCX file you want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a square cursor will appear.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portion of the picture you want (the squar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ile face) and click.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th the PCX image now on the tile fac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 Enter key to select.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 will be displayed at the bottom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h Jongg or in the Info screen when playing Tile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urrently loaded tile set is also show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ile Ma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 can use the swap two tiles function to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wo tiles in the currently displayed set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f the tiles that you want swapped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number or by using the mouse to point and click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hit the Esc key or 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. Hitting the same function a second time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the way 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function rotates the image clock-wise around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rotates puts the image back the way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 you, for example,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unction on the edit menu is undo. Using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s it was before the most recent change.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is shown along the left side of the scr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mage. You can also undo by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ious image, or on any other image that is below i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vious images are kept along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. Each option can be toggled on or off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a check mark will be shown to the righ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Maker starts up it is set with snap cursor 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mouse cursor jumps to the center of each pixel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which ensures that you know exactly what pix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you prefer you can turn this mode off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the text will be entered. Text usually loo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rder around it at the edge of the tile f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word that you wish to displ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order to make the text fit. Try entering te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r enabled, but if you only need one or two m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it you can turn the 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port BBS (Xevious: 508-875-3618) or mail the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 I'd suggest that you include a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 and of course you should include your name in i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Maker functions can be accessed from the keyboard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S  Swap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 Rotate 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Drawing color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Drawing colo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Drawing colo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Drawing color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Drawing color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Drawing color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Drawing color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Drawing color is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Drawing color is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Drawing color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Drawing color is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Drawing color is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Drawing color is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Drawing color is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Drawing colo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Drawing color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ker is copyright 1993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