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ALIENIST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9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NICE THAT ANOTHER EARTHLING NAME FOR PSYCHIATRIST IS "ALIENIST". 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HAVE AN ALIEN PSYCHOANALYST FROM OUTER SPACE AVAILABLE FOR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VIA THIS N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WHATEVER YOU WANT AND YOU WILL BE ANALYZED (PLEASE EXC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HE'S JUST OFF THE SPACESHIP AND GOT HIS ENGLISH LESSONS FROM 1950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SHOWS RECEIVED WITH A HYPERSPHERICALPARABOLOIDIAN ANTENNA IN A COSMIC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E          QUIT THE SESSION AFTER SAVING IT ON DISK FOR LATER RE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        FORGET THE SESSION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IEW       REVIEW THE SESSION (HIT SPACE BAR TO ADVANCE THROUGH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WITHOUT SAVING THE SESSION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EFFECTS ON/OFF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UNCTION KEY LEGENDS AT THE BOTTOM OF THE SCREEN INDICAT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NTERED BY PRESSING THE KEY, WHICH, FOR TOGGLE SWITCHE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ALIENIST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*TOY*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FUNDS 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RAWN ON U.S. BANK).  IF YOUR PC BORES YOU YOU KNOW WHERE TO FIND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T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