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sure to register as a HOTROD HARRY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nly costs $12.00.  In retur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py of HOTROD HARRY I &amp; II, and hint sheet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ing BOTH games.  Shareware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 it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make check or money order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alt Winkelsp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0 Justin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rristown,Pa. 19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EET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____________________________STATE________ZIP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ype:   3 1/2" (HD)_____________ (ADD $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 1/4" (HD)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 2-3 WEEKS FOR DELIVERY.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