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Registere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CKS (not to be confused with the less secure fort with the "x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dd-on level for Doom.  This version was designed for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OPERATIVE gameplay.  It takes place in a "MidEvil"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level it _is_ possible to be killed.  Yes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 trivial like swimming in the moat.  [just to be fa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must run the INST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GFX and SFX to your IWA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Legal m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and may be distributed FREELY without char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archive, without modifications.  I'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is software may cause to your system whatsoever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licker at the front. 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DEU 5.0, BSP 1.0, Doom 1.2, DmGraph, BSP 1.1, DEU 5.1, Wad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o take the time to download this program, and the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hard-working level makers, for the enjoyment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(lame)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GGGh.  I hate it when he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 is REALLY annoying m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 second!!!  Who is this "king"?  Well, the "king",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ffectionately call him, happens to be my neighbor.  He has gigantic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s home, and I've never been able to see over them, nor h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know.  As far as we all know, the king has no power over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makes appearances.  He does seem to have many people li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hind those walls though, as his PARTIES seem to indicat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e back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 has had blaring music playing nearly every n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our months!!!  My neighbors and I are getting sick of hea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s most difficult.  I'd rather sleep on the top of a carrie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une of steam catapults then to stand another night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something must be done, and contacted some of m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l got together and decided to send a group of six-or-s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to meet with the king and discuss the problem.  Well, it's been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 six have managed their way back as far as I can see.  Re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e music has stopped, but this loud chant-like singing prompt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don't know what's going on here, or who this "king" i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aving nothing done.  Whatever happenned to the six negoti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know, but it's time for the seventh gues... er. explor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.  I'll just try to talk peacefully and reach an agreement 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o call the police or anything.  I tighten the stra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 peaceholster.  Yep, four magazines should do it.  I dawn my riot-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for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limb the ladder the wind blows briskly across my fa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I feel dizzy as I reach the top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waken an undeterminable time later with aches everyw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s though I've made it over the wall.  I crawl to w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pening to a fort and stand up.  What's that.  I hear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lowly draw my hand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you come in.  Will you discover the secret of the strange "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you not make it out alive???  Only you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HAIK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y Mariney climbed up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y Mariney took a great f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of the weapon he'd soon to be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e a rocket that displace'd his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king's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king's 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to put the marine back toge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rried the great king quit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s marine have friends, or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flashes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appeared f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s be his last kn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Z.MU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a's RT (SCOR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Doom editor/use/mak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cks DeathMatc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out fight for control of the castle, new rooms an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search lights, night time atmosphere.  Perfect for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ipes about the "better Doomer" at home or in the off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