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.October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using Sound Blaster cards have requested versions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rupts other than the default value of IRQ 7. Since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it, there was no way for the game to determine and pass the bo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and IRQ number to the sound driver, so we had to set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220h and IRQ 7). Contrary to popular belief, a sound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 co-exist with a parallel port on IRQ 7. Includ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re three files ASNDIRQ?.GS2 which are equivale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UND.GS2, but for other IRQs. Rename your old ASOUND.GS2 (to ASNDGS2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then copy the file ASNDIRQ?.GS2 to ASOUND.GS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PY ASNDIRQ3.GS2 ASOUND.GS2"  (if you want to use IRQ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mments that the speech on the Sound Blaster is much lou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no argument. This is caused by the Sound Blaster itself.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right on all other compatible cards. The new Sound Blaster P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er control so you can adjust the volumes yourself, bu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you'll just have to live with the loud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MicroProse releases will support selectable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is rev of Gunship supports DMA speech on Sound Bla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also support the MediaVision Thunderboard an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pectrum, ATI Stereo F/X and Covox Sound Master II (and AdLib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becomes available). The current version also supports tru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the Sound Blaster Pro and Media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Conkey, Sr. Sound Engineer, MPS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