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CATCH A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nlimited Adventur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is for low level parties. It does not take plac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gotten Realms" universe, but in a generic environment..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R lore that well, so I didn't use it... This adventur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a week to make, and since I just wanted to see what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without any planning, it is not as complete as it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really a first draft, and i hope to maybe broaden the s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. And it was created using v1.0 of UA, so there we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called TOCATCHA.DSN and just insert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nother subdirectory from the TOCATCHA.DSN directory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has left for the port town of Dysteri in search of som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hance to make their fortune. a simple job in town will lea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 hidden past of the city, and the theft of a powerful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