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s are fun but can be a little difficult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 Anderson's MAH JONGG.  Actually it is pretty eas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at the sets of numbers are color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base sixes are black, etc.  Al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 go together as d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