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rse Name:  Ulimate Mountain Country C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   Somewhere in the Rocky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: Jack Nicklaus' Unlimited Golf by Acc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: Average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urse designer: Glenn Peterson [71601,6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rse was made up as I went along. It is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with a par of 80. Because of its length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Nicklaus had trouble with it shooting a 10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gather from the title that i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 in the course. There is also a lot of vega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plenty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